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BLUE MONDAY by NEW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 5: String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 6: String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 7: Metal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 8: Synth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DI-Channel  9: Brass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IDI-Channel 10: SynthCe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IDI-Channel 11: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IDI-Channel  2: Synth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IDI-Channel 16: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: C 1 = BassDrum, D 1 = Snare #2, E 1 = Snare #1, F 1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3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