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 BLACKDOG by LED ZEPPLI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MIDI-Channel 2: LowAccompani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MIDI-Channel 3: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MIDI-Channel 4: Accompani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o 120 B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