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 ARABESQUE by CLAUDE DEBUSS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MIDI-Channel 3: Pi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 106 B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