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ANGELS (WATCHING OVER ME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DI-Channel 5: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DI-Channel 6: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DI-Channel 7: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DI-Channel 8: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IDI-Channel 2: 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100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