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zeichnis der Disketten zu TeX und META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: 28. April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nn nicht anders angegeben, kostet jede Diskette 10,- DM, ab 5 Stck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,50 DM, ab 10 Stck je 9,- DM, ab 15 Stck je 8,50 DM, ab 20 Stck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,- DM. Pro Diskette ist ein kostenloses Update im Preis enthalten.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ktualisierte Versionen kann es vorkommen, da die Anzahl der Diske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er die Verteilung der Dateien auf die einzelnen Disketten von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 abweichen. Bei lteren Listen also besser vorher eine akt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elliste besor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ellungen sind zu schicken 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tz Birkhahn              oder Stefan Lin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ther Str. 6                  Iltisstra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501 Cadolzburg 2               8510 F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.: 0 91 03 / 28 86           Tel.: 09 11 / 7 59 18 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nto 3062 25-852               Konto 884 8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giroamt Nrnberg            Stadtsparkasse F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Z 760 100 85                  BLZ 762 500 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e hnliche Diskettensammlung mit fr Mitglieder sehr gnstigen Disket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isen gibt es bei DANTE, Deutschsprachige Anwendervereinigung TeX e.V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fach 10 18 40, W-6900 Heidelberg, email: dante@dhdurz1.bit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META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 registriertes METAFONT 2.2/2.7                                    DM 50,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kl. Telefon-Hotline, 1 kostenloses Update, Benachrichti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 allen weiteren Updates, Sourcecode-Lizen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 C-Sourcecode von METAFONT 2.2/2.7 fr registrierte Benutzer       DM 30,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) Zeichenst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0 "Old German Fonts" von Yannis Haralambous, enthlt Gotisch,       1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wabacher, Fraktur und Initia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0 AMS-Fonts Sourcecode (Euler, Kyrillisch, Extra math symbols,      1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ustzliche CMR-Fonts), New Font Selection Scheme (NF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1 AMS-Fonts Sourcecode (Euler, Kyrillisch, Extra math symbols,      2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ustzliche CMR-Fonts), New Font Selection Scheme (NFS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S-TeX, AMS-LaTeX, TFM-Files und fertig gerechnete Zeich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ze fr den Bildsch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2 AMS-Fonts, fertig gerechnet fr 9-Nadler, 240x216 dpi             2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3 AMS-Fonts, fertig gerechnet fr 24-Nadler, 180x180 dpi            1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4 AMS-Fonts, fertig gerechnet fr 24-Nadler, 360x180 dpi            2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5 AMS-Fonts, fertig gerechnet fr 24-Nadler, 360x360 dpi            2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6 AMS-Fonts, fertig gerechnet fr SLM804, 300 dpi                   2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7 AMS-Fonts, fertig gerechnet fr HP-Deskjet, 300 dpi               2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8 AMS-Fonts, fertig gerechnet fr HP-Laserjet, 300 dpi              2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0 Pandora Fonts: Sourcecode, TFM-Dateien und fertig berechnete      1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ichenstze fr den Bildschirm (Sourcecode ist identisch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 auf den METAFONT-Disketten 001 enthaltenen Pandora-Sourc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1 Pandora Fonts, fertig gerechnet fr HP-Laser/Deskjet + SLM605     1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2 Pandora Fonts, fertig gerechnet fr 9-Nadler, 240x216 dpi und     1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24-Nadler in mittlerer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360x180 d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33 Pandora Fonts, fertig gerechnet fr 24-Nadler 180x180 und 360x360 1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34 Pandora Fonts, fertig gerechnet fr SLM804 (write white)          1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40 MusicTeX, Notensatz mit TeX (Schofer/Steinbach), inklusive        1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fhrlicher Dok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0 SLITeX, Vortragsfolien mit LaTeX gesetzt. TeX-Makros, Zeichen-    1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tz-Sourcecodes, TFM-Dateien und Bildschirmzeichenst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1 SLITeX, fertig gerechnet fr SLM804 Atari-Laserdrucker, 300 dpi   1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2 SLITeX, fertig gerechnet fr HP-Laserjet und SLM605, 300 dpi      1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3 SLITeX, fertig gerechnet fr HP-Deskjet, 300 dpi                  1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4 SLITeX, fertig gerechnet fr 24-Nadler, 360x360 dpi               1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5 SLITeX, fertig gerechnet fr 24-Nadler, 360x180 dpi               1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6 SLITeX, fertig gerechnet fr 24-Nadler, 180x180 dpi               1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7 SLITeX, fertig gerechnet fr 9-Nadler, 240x216 dpi                1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60 dc-Fonts, Prototyp der 8-bit ec-Fonts mit europischen Sonder-    1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; TeuTeX (Programm fr PC, Makros und Zeichenstze "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stellung von phonetischer Transkription nach dem Teuthonis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zip"); Arabische Fonts von Yannis Haralamb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70 diverse Zeichenstze: Tengwar, VA + LA (Verallgemeinerte sowie    1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teinische Ausgangsschrift), OCR-A, CMPica, APL, Schreibschri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 (TWcal, Formal Script), Barcode, Schach, Dingbats, Dr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gic, Outlines, Planets, WSU-IPA (Int'l Phonetic Alphabe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centino (humanistische Kursive), Stterlin und einige 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80 Arabic TeX: ArabTeX von Klaus Lagally (Fonts, Makros, Styles fr  1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TeX), yarb (arabische Fonts von Yannis Haralambous), Kurz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ScholarT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) TeX-Zusatzprogramme und Mak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1 registriertes TeX 3.1/2.0                                         DM 70,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nkl. Telefon-Hotline, 1 kostenloses Update, Benachrichti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allen weiteren Updates, Sourcecode-Lizen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2 Profipaket, bestehend aus registriertem TeX und METAFONT,        DM 220,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Druckertreibern, BigTeX (Nr. 203), TeX-Utilities (Nr. 210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ware (Nr. 211), MakeIndex/BibTeX (Nr. 212), TeX-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Nr. 214), TeX-Makros (Nr. 220), Rochester Styles (Nr. 22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3 BigTeX 3.1/2.0, braucht mindestens 2 MByte, ideal fr PiCTeX      1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andere Speicherfresser. Voraussetzung ist ein TeX 3.0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r von Stefan Lind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4 C-Sourcecode von TeX 3.1/2.0 fr registrierte Benutzer            DM 50,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10 TeX-Utilities: DVIselect/DVIconcat (Ausschneiden und Zusammen-    1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gen von DVI-Seiten), DVI2TTY (Ausgabe auf textorient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minals), GNUTeX (Ausgabe mathematischer Graphen in Te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), GloTeX (Erzeugen eines Glosars) und MakeI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11 TeXware (inkl. Sourcecode): DVItype, Pooltype, TFtoPL, VFtoVP,    1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PtoVF (fr virtuelle Fo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12 MakeIndex, BibTeX: Index-Erzeugung und Verwaltung von Literatur-  1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zeichni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13 dvipaste, zum Einfgen von DVI-Dateien in andere DVI-Dateien.     1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onders hilfreich bei PiCTeX-Grafiken, die nicht zusammen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TeX in den Speicher passen. Auerdem: GNU TeXinfo 2.07,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llen und Formatieren von GNU-Anleit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14 TeXDraw 1.86.3 von Jens Pirnay, Grafikeditor zum Erzeugen         1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und Umwandeln anderer Formate in gebruchliche TeX-Grafi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e, wie z.B. PiCTeX und LaTeX Grafik-Umgeb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20 TeX-Makros 1: PiCTeX, Chemstruct, 3 Spalten in LaTeX, Strukto-    1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mme, Syntaxdiagramme, Fludiagramme, DIN-Brief, epic, Sup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b, NFSS, Multicolumn, Array, Theorem, Verbatim, und viele meh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21 TeX-Makros 2: Rochester Styles Sammlung der verschiedensten       1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TeX-Styles. Teilweise veraltet, aber immer noch interess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Basteln und Stud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22 TeX-Makros 3: Dinbrief, Kalender, Basic-Interpreter, Changebars,  1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ttierte Boxen, Schach, Flietext um Bilder, und vieles meh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30 "The TeXbook" als TeX-Datei, mit da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n TeX-Makros und     1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satz-Sourcen. Darf nicht ausgedruckt, aber stud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31 "The METAFONTbook" als TeX-Datei, mit Zeichensatz-Sourcen. Darf   1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ausgedruckt, aber stud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40 Druckertreiber fr 9-Nadel-Drucker und fertig gerechnete          1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uter Modern Zeichenstze, 240x216 d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41 Druckertreiber fr 24-Nadel-Drucker und fertig gerechnete         1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uter Modern Zeichenstze, 180x180 d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42 Druckertreiber fr 24-Nadel-Drucker und fertig gerechnete         1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uter Modern Zeichenstze, 360x180 d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43 Druckertreiber fr 24-Nadel-Drucker und fertig gerechnete         2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uter Modern Zeichenstze, 360x360 d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44 Druckertreiber fr SLM804 und fertig gerechnete                   2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uter Modern Zeichenstze, 300x300 d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45 Druckertreiber fr HP-Deskjet und fertig gerechnete               2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uter Modern Zeichenstze, 300x300 d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46 Druckertreiber fr HP-Laserjet und SLM605 und fertig gerechnete   2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uter Modern Zeichenstze, 300x300 d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47 Druckertreiber fr Canon BJ-130, BJ-130e und BJ-300 und fertig    2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echnete Computer Modern Zeichenstze, 360x360 d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60 dvips, Konverter von DVI nach PostScript, kann keine IMG-Files    1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ben !!!!! Keine Zeichenstze dabei, gegebenenfalls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n Treiber (240-247) mitbe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70 DVILW, Konverter von DVI nach PostScript und fertig               2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echnete Computer Modern Zeichenstze, 300x300 d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80 AScreen, alternativer Bildschirmtreiber von Anselm Lingnau, mit   1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-Fens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) Diver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00 WEB und CWEB, System zur Dokumentation und Entwicklung von        1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cal- und C-Programmen (Literate Programming). Das CWEB is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von Silvio Lev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01 Sourcecode der DVI-Treiber von Stefan Lindner, C- und CWEB-       2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