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000000000000146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#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ruck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