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ist der Linke Rand                                         Hier ist Tab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