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ἰ</w:t>
      </w:r>
      <w:r>
        <w:rPr/>
        <w:t>㘷㄰〰〰〰〰〰ㄳ㐰㈰〰〰〰〰〰〰</w:t>
      </w:r>
      <w:r>
        <w:rPr/>
        <w:t>ഊ</w:t>
      </w:r>
      <w:r>
        <w:rPr/>
        <w:t>ἱ἟ἱ</w:t>
      </w:r>
      <w:r>
        <w:rPr/>
        <w:t>ഊ</w:t>
      </w:r>
      <w:r>
        <w:rPr/>
        <w:t>ἲ἟ἱ</w:t>
      </w:r>
      <w:r>
        <w:rPr/>
        <w:t>ഊ</w:t>
      </w:r>
      <w:r>
        <w:rPr/>
        <w:t>὆</w:t>
      </w:r>
      <w:r>
        <w:rPr/>
        <w:t>〰〰〰〰〱</w:t>
      </w:r>
      <w:r>
        <w:rPr/>
        <w:t>ഊ</w:t>
      </w:r>
      <w:r>
        <w:rPr/>
        <w:t>Ἱ</w:t>
      </w:r>
      <w:r>
        <w:rPr/>
        <w:t>嬮⸮⸇⸮⸮</w:t>
      </w:r>
      <w:r>
        <w:rPr>
          <w:rtl w:val="true"/>
        </w:rPr>
        <w:t>ܮ⸮⸇⸮⸮ܮ⸮⸇⸮⸮ܮ⸮⸇⸮⸮ܮ⸮⸇⸮⸮ܮ⸮⸇⸮⸮ܮ</w:t>
      </w:r>
      <w:r>
        <w:rPr/>
        <w:t>⸮</w:t>
      </w:r>
      <w:r>
        <w:rPr/>
        <w:t>崰ㄱ」</w:t>
      </w:r>
      <w:r>
        <w:rPr/>
        <w:t>ਛ</w:t>
      </w:r>
      <w:r>
        <w:rPr/>
        <w:t>耞</w:t>
      </w:r>
      <w:r>
        <w:rPr/>
        <w:t>ḡḢḣḤḥḦḧḨḩḪḫḬḭḮḯḰḱḲḳḴḵḶḷḸḹḺḻḼḽḾḿ</w:t>
      </w:r>
      <w:r>
        <w:rPr/>
        <w:t>ഊ</w:t>
      </w:r>
      <w:r>
        <w:rPr/>
        <w:t>䀞䄞䈞䌞䐞䔞䘞䜞䠞䤞䨞䬞䰞䴞丞伞倞儞刞匞吞唞嘞圞堞夞娞嬞尞崞帞弍</w:t>
      </w:r>
      <w:r>
        <w:rPr/>
        <w:t>੠</w:t>
      </w:r>
      <w:r>
        <w:rPr/>
        <w:t>ṡṢṣṤṥṦṧṨṩṪṫṬṭṮṯṰṱṲṳṴṵṶṷṸṹṺṻṼṽṾṿ</w:t>
      </w:r>
      <w:r>
        <w:rPr/>
        <w:t>ഊ</w:t>
      </w:r>
      <w:r>
        <w:rPr/>
        <w:t>耞脞舞茞萞蔞蘞蜞蠞褞訞謞谞贞踞輞逞鄞鈞錞鐞锞阞霞頞餞騞鬞鰞鴞鸞鼍</w:t>
      </w:r>
      <w:r>
        <w:rPr/>
        <w:t>ઠ</w:t>
      </w:r>
      <w:r>
        <w:rPr/>
        <w:t>ạẢảẤấẦầẨẩẪẫẬậẮắẰằẲẳẴẵẶặẸẹẺẻẼẽẾế</w:t>
      </w:r>
      <w:r>
        <w:rPr/>
        <w:t>ഊ</w:t>
      </w:r>
      <w:r>
        <w:rPr/>
        <w:t>쀞섞숞쌞쐞씞옞윞젞줞쨞쬞찞촞츞켞퀞턞툞팞퐞픞혞휞??????</w:t>
      </w:r>
      <w:r>
        <w:rPr/>
        <w:t>ૠ</w:t>
      </w:r>
      <w:r>
        <w:rPr/>
        <w:t>ỡỢợỤụỦủỨứỪừỬửỮữỰựỲỳỴỵỶỷỸỹỺỻỼỽỾỿ</w:t>
      </w:r>
      <w:r>
        <w:rPr/>
        <w:t>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