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 BACK HOME AGAI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IDI-Channel 2: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IDI-Channel 3: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IDI-Channel 4: Synt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IDI-Channel 5: Synth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MIDI-Channel 6: LowAccompani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 138 B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