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BERGVAGABUNDE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DI-Channel 2: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IDI-Channel 3: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IDI-Channel 4: Accompaniment 1 (Beglei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IDI-Channel 5: Accompaniment 2 (Begleit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126 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