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BEBO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 4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 5: 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16: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: C#1 = HiHat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38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