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BAHAMAS by G. OST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L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Lea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97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