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BALL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 5: 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 6: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 7: Bar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DI-Channel 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DI-Channel 16: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: C#1 = HiHat closed, E 1 = Sn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41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