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BEERBARREL POLKA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5: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DI-Channel 6: Piano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DI-Channel 7: Piano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IDI-Channel 2: B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200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