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BEETHOVEN'S FIFTH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2: Low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3: String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4: Str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DI-Channel 5: String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25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