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BILLY JEAN by M. JACKS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 4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10: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: B 0 = BassDrum, C#1 = RimShot, D 1 = Snare, D#1 = HandC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1 = LowTom, F#1 = HiHat closed, A#1 = HiHat open, C#2 = CrashCym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#3 = LowAg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16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