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RAUSCHENDE BIRK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Accompaniment (Beglei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8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