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Frei 3.5                     Copyright (c) 1989, 1990, 1991 by 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Frei zeigt den vorhandenen, belegten und freien RAM-Speicher sow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usammenhngenden freien Speicherblock Ihres Computers in Bytes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 getrennt nach ST-RAM und TT-RAM und als Gesamtsumme an; bei Be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auch eine detaillierte Auflistung aller frei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bge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ist "Public Domain", das bedeutet: das Programm darf und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, getauscht, verschenkt, verliehen und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weitergegeben werden. Wenn Sie RAM-Frei regelmig benutzen, bitt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usendung von DM 20,00 (Schein, Scheck oder berweisung auf mein Konto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ind Sie registrierter Anwender und erhalten automatisch Nachricht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Version fertiggestellt ist. Bei Fragen und Problemen bit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geben Sie nur den vollstndigen Ordner RAM_FREI.3_5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_FREI.PRG, RAM_FREI.ACC, RAM_FREI.RSC, RAM_FREI.DOC, UPDATE.TX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UNG.TXT weit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ller Art, Verbesserungsvorschlge und sonstige Wns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RAM-Frei sind jederzeit willkomm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wurde komplett mit GFA-Basic 3.6 TT 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rzielle PD-Versender, die RAM-Frei in ihr PD-Programm auf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 wenigstens um eine kurze Nachricht sowie um ein Beleg-Exemplar (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 wissen, wie sich das Programm verbreitet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, Problemen und zum Registrieren wenden Si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                             Bankverbind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Stadtsparkasse Wunsto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                      BLZ: 251 524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           Kto: 471 96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zu RAM-Frei 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luft auf allen Atari ST(E)- und TT-Rechnern in allen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RAM-Frei belegt knapp 51 Kilobytes Haupt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Installation als Accessory kopieren Sie die Dateien RAM_FREI.ACC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M_FREI.RSC in das Hauptverzeichnis Ihres Bootlaufwerkes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als normales Programm benutzen, mssen Sie lediglich dafr sor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RAM_FREI.PRG und RAM_FREI.RSC in demselben Verzeichnis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 ab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: Klicken Sie mit der Maus auf den Meneintrag "RAM-Frei 3.5" im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: Fhren Sie einen Doppelklick auf RAM_FREI.PRG du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RAM-Frei gestartet wurde, ermittelt das Programm zuerst, ob e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tari ST(E) oder auf einem TT luft; davon abhngig werden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Routinen durchla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mit einem Atari ST / S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ermittelt zunchst den gesamten fr Anwendungen verfg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Ihres Computers (normalerweise 512 KB, 1 MB, 2 MB oder 4 M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untersucht, wieviel davon noch frei ist (also von keiner An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wird). Aus den beiden so gefundenen Werten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eleg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s errechnet. Zum Abschlu wird noch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verfg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ngende Speicherblock ermitt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un erscheinenden Anzeige werden in der Spalte "ST-RAM" alle Wer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und in Prozent angezeigt; "Gesamt" ist immer 100% (logisch...), "Beleg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Frei" werden als Prozentstze von "Gesamt" angezeigt und ergeben zus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100% (auch logisch). Der Prozentsatz in der Zeil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t sich jedoch auf "Frei" (nicht auf "Gesamt"!), soda man zumin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groben berblick ber eine eventuelle Fragmentierung des Speic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, denn was ntzt schon die Information "500 Kilobytes freier Speiche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zusammenhngende Block z.B. nur 50 Kilobytes gro is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 "TT-RAM" bleibt leer, denn ein ST kann eben keinen TT-RAM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 "Gesamt" enthlt die gleichen Zahlen wie die Spalte "ST-RAM" (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TT's wird hier die Summe aus "ST-RAM" und "TT-RAM" angezeig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Klick auf den Knopf "Details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eine detaill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 aller frei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Ihres Rechners anzeigen lassen. Es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erst alle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des ST-RAM's (absteigend nach der Lnge sortiert, also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 zuerst) angezeigt. Anschlieend werden die freie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des TT-RA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 (Sortierung genau wie ST-RAM). Je Speicherblock werden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angezeig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ytes:        Lnge des Blocks in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 bei:    hexadezimale Startadresse des B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 bei:     hexadezimale Endadresse des B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%ges.:        prozentualer Anteil am insgesamt gefunden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%frei:        prozentualer Anteil am insgesamt freien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rt:          "ST"-RAM oder "TT"-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immer nur 10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 auf einmal angezeigt we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er 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mblttern, wenn Ihr freier Speicher in mehr als 10 unzusammenhn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unterteilt ist (was Ihnen hoffentlich nicht allzuoft passiert!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&lt; zum 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 eine Seite (10 Zeilen) zur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eine Zeile zur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eine Zeile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eine Seite (10 Zeilen)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| zum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den Knopf "ok" oder einem Druck auf die [Return]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AM-Frei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"Info" wird eine Copyright-Meldung eingebl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msta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"Warmstart" klicken, erscheint eine Dialogbox mit der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wirklich einen Warmstart duchfhren?"; wenn Sie auf "n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oder die [Return]-Taste drcken, passiert nichts weiter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f "ja" klicken, wird ein Warmstart durchgefhrt (der Effek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, als htten Sie den Resetknopf gedrck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tsta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"Kaltstart" klicken, erscheint eine Dialogbox mit der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wirklich einen Kaltstart duchfhren?"; wenn Sie auf "n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oder die [Return]-Taste drcken, passiert nichts weiter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f "ja" klicken, wird ein Kaltstart durchgefhrt (der Effek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, als htten Sie den Rechner aus- und wieder eingeschalt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mit einem Atari T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funktioniert genauso wie auf einem ST; zustzlich werden jed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 "Gesamt", "Belegt", "Frei" und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fr das TT-RAM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. In der Spalte "Gesamt" werden die Werte aus "ST-RAM" und "TT-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iert, mit Ausnahme der Zeil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(logisch, oder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rmittlung des Wertes "Gesamt" in der Spalte "TT-RAM" existier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leider noch keine mir bekannte offizielle Systemvariable, soda hi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etwas waghalsigen Mittel gegriffen werden mute, indem die (schein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zustndige) Systemvariable an Adresse $5A4 abgefragt wird; sobal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izielle Methode bekannt wird, erfolgt natrlich ein Upda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ildschirm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weniger als 76x18 Zeichen (z.B. in der nied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kann RAM-Frei leider nicht die normale Dialog-Box anzeigen;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Fall wird statt dessen eine kleine ALERT-Box angezeigt, die den jew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freien Block fr das ST-RAM und das TT-RAM an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gesamten freien Speicher zu ermitteln, geht RAM-Frei so vor, da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bar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lloziert werden, damit auch fragmen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e korrekt bercksichtigt werden. Hier gibt es jedo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e (wenngleich diese normalerweise nie erreicht werden drfte): RAM-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cksichtigt maximal nur die 100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das (brigens wirklich phantastische) Betriebssystem KAOS 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RAM befindet, wird bei "Gesamt" ein (scheinbar) um 192 Kilobytes zu kl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angezeigt (z.B. 1.900.544 Bytes auf einem MEGA-ST2); das ist kein Feh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entspricht voll und ganz den Tatsachen und den allgemeingl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Dank an Jochen Riekhof, der beim Testen von RAM-Frei (und den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-PD's) auf dem TT sehr viel Geduld hatte und gute Tips gegeben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RAM-Frei 3.5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12.12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