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Z Version 2.9                                  Ein Programm von 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von 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57 Neustadt 2, Vesb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 und darf beliebig kopiert und weiter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ich stelle lediglich drei Bedin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 Programme und die Dokumentationen drfen nicht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te nur den kompletten Ordner NOTIZ.2_9 mit den Dateien NOTIZ.AC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Z.RSC, NOTIZ.NOT, NOTIZ.DOC, NOTIZCVT.PRG und NOTIZCVT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ommerzielle PD-Versender, die NOTIZ in Ihr Programm auf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ich um eine kurze Nachricht und um ein Belegexemp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sprechenden Zeitschrift (bzw. des entsprechenden Katalog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der jeweiligen Diskette; schliel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den berb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Verbreitung des Programms behal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inanzielle und / oder moralische Untersttzung bin ich natrlich dank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ehlermeldungen bin ich zwar nicht gerade dankbar, aber doch imm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schlossen. Verbesserungsvorschlge nehme ich gern entge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zu NOTIZ, Version 2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 ist ein Public-Domain-Programm und wurde mit dem Gfa-Basic-Interpr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E geschrieben, mit dem Gfa-Basic-Compiler 3.5E compiliert und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-Linker 3.5E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NOTIZ gut gefllt und Sie das Programm regelmig benut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bitte DM 20,- (Schein) an obige Adresse (Absend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!); Sie sind dann registrierter Anwender und erhalten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lich Nachricht, wenn eine neue Version von NOTIZ verfgbar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zu NOTIZ 2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ie Dateien NOTIZ.ACC, NOTIZ.RSC und NOTIZ.NOT i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zeichnis Ihres Boot-Laufwerks (Diskette, Festplatte, RamDisk..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Ihres Rechners (also nach dem Einschalten oder nach einem Re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NOTIZ-Accessory install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Installation nicht erfolgreich ist, erscheint noch whre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vorgangs eine entsprechende Fehlermel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whrend des Bootvorgangs eine Notiz-Datei eingelesen wurde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tprechende Boot-Anzeige-Modus gewhlt ist (siehe "PARAM.SP.-Knopf"),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tiz angezeigt, nachdem der Desktop gestartet wurde. Die 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t nach einigen Sekunden von selbst (die Zeitdauer ist einstellba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unten), kann aber auch mit einem Mausklick oder einem Tastendruck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OTITZ 2.9 zu benutzen, mu mit der linken Maustaste ein Klick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"Notiz-Zettel 2.9" im Men "DESK" durchgefh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Arbeit am Rechner kommen Ihnen manchmal Ideen, Gedan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efongesprche etc. dazwischen, die Sie nicht aufschrei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pier und Bleistift fehlen? 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ab sofort auf: mit NOTIZ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Atari ST alle Ihre Ideen und Gedankenblitze anvertrauen, ohne Papi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mieren, das doch nur verloren ge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NOTIZ gestartet haben (siehe oben), sehen Sie die NOTIZ-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. Gehen wir der Reihe nach alle Teile dieser Box dur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-Knopf: der schmale, lange Knopf am oberen Rand der Box zeigt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ie Copyright-Meldung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 dem INFO-Knopf befinden sich zwei weitere lange, schmale Box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davon zeigt den Dateinamen der aktuellen Notiz an, die rechte 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 der letzten nder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XTFELDER: hier hin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Notizen schreiben. Jede Notiz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bis zu 14 Zeilen mit jeweils bis zu 64 Zeichen Text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en Textfeldern befinden sich sieb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die im Folgenden einz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OK"-Knopf: mit diesem Knopf (oder durch Drcken von [Return] oder [Enter]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ser Knopf dick umrandet ist) wird das NOTIZ-Programm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n Ihnen durchgefhrten nderungen an der aktuellen Notiz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Datum und Uhrzeit werden aktualisiert. Um die Notiz erneu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, mu das NOTIZ-Accessory erneut aufgerufen werden (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im DESK-M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"-Knopf: mit diesem Knopf (oder durch Drcken von [Return]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, falls dieser Knopf dick umrandet ist) wird die aktuelle Not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. ALS"-Knopf: mit diesem Knopf wird die aktuelle Notiz gespeicher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erscheint die Dateiauswahlbox, soda Sie die Notiz unter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 Namen bzw. auf ein anderes Laufwerk 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LADEN"-Knopf: mit diesem Knopf kann eine andere Notiz geladen werd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 Notiz ersetzt die alte Notiz und wird somit zur aktuellen Noti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 Notiz geht dabei verloren (also eventuell vorher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DRUCKEN"-Knopf: mit diesem Knopf kann die aktuelle Notiz ausgedru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zu erscheint eine neue Dialog-Box. Diese enthlt (auer den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 Informationsfeldern Copyright, Dateiname und Erstellungs-Datu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Elemen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inker Rand:  mit "+" wird der linke Rand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(maximal 254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-" wird der linke Rand um 1 vermi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ist editierbar, kann also auch mit der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berer Rand:  mit "+" wird der obere Rand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(maximal 254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-" wird der obere Rand um 1 vermi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ist editierbar, kann also auch mit der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nterer Rand: mit "+" wird der untere Rand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(maximal 254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-" wird der untere Rand um 1 vermi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ist editierbar, kann also auch mit der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schub:     "ja" bedeutet, da nach dem Drucken einer Notiz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vorschub durchgefh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in" bedeutet, da nach dem Drucken einer Notiz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vorschub, sondern nur soviele Zeilenvorsch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erden, wie dies bei "unterer Ran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K-Knopf: Mit diesem Knopf werden die aktuellen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ohne zu dru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N-Knopf: mit diesem Knopf wird der Druck mit den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gestar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bruch: Die Druck-Dialog-Box wird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ARAM.SP.-Knopf: Mit diesem Knopf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aktuellen Parameter von NOT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. Wenn in der entsprechenden Dialogbox "speicher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wird, dann wird eine Datei namens "NOTIZ.INF" im 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abgelegt, in dem sich auch NOTIZ.ACC befindet. In dies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folgende Dinge gespeichert: linker Druck-Rand, oberer Druck-R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r Druck-Rand, Seitenvorschub-Einstellung, der Dateiname de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 sowie Modus und Dauer der Boot-Anzei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drei Boot-Anzeige-Modi, die in der entsprechenden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altstart":  Anzeige nur bei Kaltstart (Einschalt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immer":      Anzeige bei jedem Kalt- oder Warm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ie":        keine 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altstart" zeigt die gewhlte Notiz bei jedem Kaltstart (Einschalten) 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r Desktop gestartet wurde; die Anzeige kann mit einem Mausk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m Tastendruck beendet werden. Nach der festgelegten Dauer (1 bis 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n) verschwindet die Anzeige von selb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mmer" sorgt dafr, da die Notiz bei jedem Kaltstart (Einschalten)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mstart (Reset) angezeig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nie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rreichen, da die Notiz-Datei zwar geladen,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beim Booten angezeig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Dialogbox von "Param. Sp.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Dauer der Bootanzei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n (1 bis 99) festlegen; wenn Sie jedoch eine 0 eintragen, dan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otanzeige nicht automatisch beendet; das Programm wartet dan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Mausklick oder Tastendru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chsten Boot-Vorgang wird die Datei NOTIZ.INF von Notiz erkann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Sollte dann die festgelegte Notiz-Datei nicht mehr vorhanden s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ie neu angelegt. Wenn NOTIZ beim Booten keine NOTIZ.INF-Datei fin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OTIZ mit folgenden Standard-Werten gestartet: linker Rand = 8, ob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= 0, unterer Rand = 5, Vorschub = nein. Als aktuelle Notiz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, NOTIZ.NOT zu laden. Falls dies nicht gelingt, wird diese Notiz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. Die Boot-Anzeige wird auf "Kalt" 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-Knopf: Nach Rckfrage wird die aktuelle Notiz verworfen (die Datei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 bzw. Festplatte wird jedoch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). Anschlieend wir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e Notiz mit dem Namen NEU.NOT angelegt. Wenn dann der SPEICHERN-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wird, so erscheint die File-Selector-Box, damit die neue Not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gewnschten Namen versehen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NKEL-Knopf: Aktiviert einen Bildschirmschoner; der Bildschirm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 (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wei) eingefrbt. Mit einem Mausklick oder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wird der Bildschirmschoner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UND HINWEI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 2.9 verbraucht ca. 78 Kilobytes Hauptspeicher; trotz aller Sparsam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ieren ist ein FILE_SELECT-Aufruf mit 32 Kilobytes eben 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intensiv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 2.9 wurde bisher unter TOS 1.2 (Blitter-TOS), TOS 1.4, KAOS 1.4.1 (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) und auf TT's getestet. Da keine speziellen Tricks verwendet wu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Programm aber eigentlich mit allen TOS-Versionen funktion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IZ kann in allen Bildschir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benutzt werden, die ber minde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6 Zeichen pro Zeile und mindestens 24 Zeilen pro Bildschirm verf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 2.9 luft auch unter KAOS-Desk, mit Turbo-ST 1.8 oder NVDI 1.00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-Selector-Box 6/89 von Martin Patzel zusa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von einer Text-Zeile zur nchsten zu gelangen, benutz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-Tasten "rauf" und "runter". Auch mit der "Tab"-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Text-Feld gelangen. Anklicken des gewnschten Text-Feldes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 ist eben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whlen einer Text-Zeile steht der Cursor immer am Zeilenende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-Tasten "links" und "rechts" kann der Cursor positio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 arbeitet immer im Einfge-Modus. Zeichen unter dem Cursor werd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el", Zeichen links vom Cursor mit "BackSpace"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Mit "Esc" wir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lette Text-Zei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 berschreibt bei Verwendung des Boot-Anzeige-Modus "Kalt"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zelle $6FF mit dem Wert $FF; vorher wird jedoch der Inhalt der 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Wert $00 oder $FF getestet; falls dieser Test negativ ausfllt,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eicherzelle nicht berschrieben und der Boot-Anzeige-Modus wir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mmer" 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n d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"OK" oder "SPEICHERN" anklicken, wird dieser 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chsten Aufruf des NOTIZ-Accessories dick umrandet dargestellt.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s dick umrandeten Knopf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whlen, indem Sie die [Return]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e [Enter]-Taste dr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n Standard-Druck-Einstellungen zufrieden sind (siehe "PARAM.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") und meistens mit nur einer Notiz arbeiten wollen, sollt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NOTIZ.INF weglassen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. Das beschleunigt den Bootvorgang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tiz-Dateien (*.NOT) und die Parameter-Datei (NOTIZ.INF) werde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rtext gespeichert, man kann sie also vom Desktop aus inspizieren.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an sie allerdings vorsichtshalber nicht, denn NOTIZ prft das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-Datei nicht! Bei Notiz-Dateien wird nur der Datei-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r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.NOT-Dateien, die mit der Version 1.4 von NOTIZ erstellt wu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vorgestellt im Atari PD-Journal 06/90)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direkt eingel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 sie mssen erst mit Hilfe des Programms NOTIZCVT.PRG in das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umgewandelt werden. Das Programm ist sehr einfach zu bedienen;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 Anleitung finden Sie in der Datei NOTIZCVT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Fragen oder Wnsche auftauchen, wenden Sie sich bit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- Vesb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beck, den 06.02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