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/Info 002 *(JJ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-Play 2 INF 0.145.27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abspielprogramm laeuft im Hintergrund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des anhoerens ist es moeglich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tarten und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verbleiben ungefaehr 75% der Rechner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darf nur vollstaendig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E.ACC   Das Play-STE 2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MOD      Sound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ND.MOD   Sound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R.MOD   Sound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2.MOD     Sound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DOC    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.PRG      Klein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PI1          vo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PI1         vo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TXT     Ein kleiner Brief fuer Fre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mit dies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inal Version v1.01e   Thierry Tan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, avenue Edouard-V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3 000 P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 de tel. 843.01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