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CKER 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y Great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no instruction document with my copy of flicker.  For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 boat  I  have  written  some.   I  cannot  guarantee 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plore the full potential of this art/animation packag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 least make it easier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mention within the program as to the author or his/her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 "INFO"  selector simply says that it is version 2.0 and copyright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   This  is  a pity because the author deserves some credit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ackage.  Any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 is a very fast program.  Not as powerful as programs like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sier to use and with the added feature of simple page-flipp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has 26 screens (on 1 Meg) at his disposal and can use thes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nvasses or as individual frames of an animated sequenc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loading/saving of work since you can copy each stage of your dra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creen  and  then  simply  go  back to the last screen if you mak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no mucking about with fancy icons or menu screens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for  doing  draft versions of your artwork, and then perhap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into  something  like Neochrome for touch-up.  Operation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basic features that you would expect to have in a graphic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cluding stuff like Polygon, Spray, Zo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  also  has  page-flip  animation features.  This is where su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are  displayed one after the other thus giving the effect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very memory hungry and so only 26 frames can be stored on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 machine.   There  are  more  advanced animation methods which us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but you can still do a great deal with this feature, despite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thing  that  the program SEEMS to lack is the abilit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y setting the RGB values although the facility to load col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USING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 is  done using the mouse.  In most cases the selecte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holding dow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button  toggles between the drawing screen and a series of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the top of the screen.  Select the function you wish to us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pointer over name of that function until it is displayed in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rawing  cursor  is  a  cross  by  default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of  the  functions  can  be selected using the keyboard whil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screen.   Keyboard  commands  for  each  func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 ] 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individual menus with an explaination of each of the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PIC         -Loads a picture of the type selected (Degas or Neo)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PIC         -Saves a picture of the selected ty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EL         -Loads a clipboard picture (no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EL         -Saves the clipboard (without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EQ         -Loads an entire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EQ         -Saves an entire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L         -Loads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L         -saves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Q]      -Quit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[Undo]   -Undoes the last action on the drawing screen.  Us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istakes that you JUST made.  Undo only works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fter you've made the mistake.  If you do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after that, then Undo will simply remove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ic [(]  -Sets all colours on the screen to colour 3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drawing and you need to fill different sha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lour, then you can outline them in a different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them, and then get rid of the outline colou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  This is useful because fill tends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s a colour boundry before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lue Pic [)]-Sets all pixels drawn in colour 3 to colour 0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ases everything done in colour 3.  You can therefor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 grid, or guidelines for your drawing in colou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move the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ic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rases the current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eq      -Erases all screens in memory.  Returns sequenc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[f1]       -Cuts a portion of the screen to the clipboard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lected, position the pointer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area you wish to cut, hold the left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rag the box over the region.  When you relea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, the area will have been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[f2]      -Copies the entire screen to clipbard.  You can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the clipboard area while you load a new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copy from the clipboard onto another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by working on your picture in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[f3]     -Copies whatever is on the clipboard on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After selecting, the previously cut are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rawing screen.  Move the pointer inside thi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the left button down.  You can now drag th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at you want to put it.  release the button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in place.  You cannot drag the cut region arou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eared effect, as you can in some of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Colours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justs the image on the clipboard to best fit the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allowing you to convert an image to a new palet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looks as presen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-Draw with the currently selected brush,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colour.  Hold the left button dow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zzle        -Sprays pixels of the selected colour over a sma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left button down to dr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       -The best spray function I've ever seen in an art package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dropping an atom bomb on your canvas.  A bit too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of much use generally, but grea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-Fill.  Fills an area with the currently selected colou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ful that any area you wish to fill is completely en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ill may "leak" and cover area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be filled.  Place the pointer over th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l and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-Draws a line in the selected colour.  Place the poi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line to begin and drag the line out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it to finish.  Release the left button to "fix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      -Draws a multi-sided shape in the selected colour. 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be filled if the Filled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where you want the firs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gon to start, then drag the lines out, clicking left b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x them in place.  Right button terminates and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completed, fill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          -Draws lines from a single origin.  Rays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pective lines.  Position the pointe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to go, then drag each line out and fix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.  Hold left button and move th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"sweep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-Draws circle, filled if the Filled option is selecte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where you want the centre of the circ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the circle out to the desired radius.  Fix the cir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-Draws a rectangular shape, filled if the Fill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Move the pointer to where you wan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circle to start, then drag the box out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place by relea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Space] -Displays how many frames have been drawn, current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Clear     -When things are pasted from the clipboard onto 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ur (colour 0) can be either transparent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underneath shows through), or opaque (s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neath is completely obscured by the pasted block)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etting makes colour 0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       -This option dictates whether the shapes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filled.  If the option is ti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pes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            -Selects the type of picture file to be loaded.  N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ochrome pictures, otherwise DEGAS form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Z]       -Toggles zoom option.  When zoom is selected, mov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ver the area that you wish to magnify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utton.  All drawing operations work in zoom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normal picture editing, click on zoom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If you have filled all available memory with picture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enough  room  for the clipboard.  So if Cut and Paste do no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ne of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eward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ves to the next "frame" or drawing screen.  This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awing screen.  This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creen to modify the work on earlier drawing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first take the previous screen to 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lip" option, and then paste it to your new scree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nstruct your work in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ward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ves to the previous "frame" or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First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ves to the first "frame" or drawing screen (fram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ves to the last "frame" or drawing screen. 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screen in the sequence, so if you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creen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Clr]   -Places the current drawing screen into the sequenc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ame counter is incremented to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[Insert]-Places the current drawing screen into the sequence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Append in that the frame cou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.  Thus if you are at frame 3 and you inse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be placed in the sequence and all fram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remented -but you will still be at fra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Delete]-Deletes the current frame from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eward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lays the sequence one frame after another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frame and displaying each screen in the sequen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ward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ame as forewards, only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ast [f10]-Sets play spe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low [f7] -Sets play speed t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find a selection of brush shapes.  Whichever shap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the colour palette.  Whichever colour is selec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that  is  used by the drawing functions.  There does no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which to set the RGB values and hence to define the palett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a  picture  then  Flicker will adopt the palette that goes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to use another package to set up the palette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blank" picture so that you can load its palette into flicker by using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 a mention about the greatest Atari ST publication in exist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 ST  NEWS  and tells you just about everything you ever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ld of ATARI ST.  This disk magazine is Public Domai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by  every ST enthusiast everywhere.  It produced in Hollan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D  libraries  since  it already has a massive readership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, get it -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