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AMBOSS POLK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Mel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4: Mel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5: Accompaniment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