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ALOH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Mel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4: Mel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5: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91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