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MEDLEY OF DIFFERENT AMERICAN SO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Low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Accompani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Accompani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