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AMAPOL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4: Accompaniment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5: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65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