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TE KAMERADEN MARSC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 (Beg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