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LL I NEED IS A MIRAC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 5: Pian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 6: Piano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 7: Piano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 8: Intro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DI-Channel  9: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IDI-Channel 10: Lea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IDI-Channel 11: Lea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IDI-Channel 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IDI-Channel 16: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: C 1 = BassDrum, C#1 = HiHat closed, E 1 = Sn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41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