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 Gem�uer von Kalawau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nem fernen Land, abseits der gro�en Handelsstra�en, steh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len Berg die Festung Kalawaum. In grauer Vorzeit von m�chtigen Herrs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baut und bewohnt, dann verlassen und gemieden, ist sie heute nur n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f�lliges Gem�uer, von dem man sich Spukgeschichten erz�hlt. Die Bewo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mliegenden D�rfer wagen sich selbst bei Tag nicht n�her als eine hal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le heran, und bei Nacht verrammeln sie die T�ren und Fenster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grausige Schreie in der Ferne h�ren, ziehen sie die Bettdecke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esem heimeligen Bauwerk beschlo� der gro�e Magier Al Khwarizmi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stand zu verbringen. Als jedoch die mit dem Gep�ck vorgeschickte Di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 spurlos verschwand, wurde er mi�trauisch und beschlo�, seinen Ein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ange zu verschieben, bis die Festung von eventuell vorhandenem Ungezi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en oder anderen Art vollst�ndig befreit w�re. Er bot tausend Gold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hnung f�r denjenigen, der dies f�r ihn erledigen w�rde. Viele abenteu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tige Gesellen sind schon losgezogen, um sich das Gold zu verdien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 heute ist noch kein einziger zur�ckgekomm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ch du hast von der Geschichte geh�rt und als erfahrener Ruinenentw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leich deine D�monenpeitsche eingepackt und dich auf den Weg gemacht.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stung angekommen, hast du nicht lange gefackelt und mit einer Leit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�enmauer erstiegen, von der du, ohne einen Blick zur�ckzuwerfen, in den H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abgesprungen bist. Als du dort einen neuen Grabstein gesehen h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es schon zu sp�t, um es dir anders zu �ber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IELABL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 mu�t nun die Festung erforschen, wobei du das M�nnchen mit den Tas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blocks steuerst (auch diagonal). In der untersten Zeile wird dei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, bestehend aus Kraft (Herz), Erfahrung (Buch), Gold (M�nze)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der verschiedenen Schl�ssel, die du mitf�hrst, und deiner Bewaff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den verschiedenen T�ren geh�ren verschiedene Sorten Schl�ssel. Du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uf, indem du versuchst sie zu betreten. VORSICHT: Wenn du eine of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 durchschreitest und noch einen Schl�ssel dazu besitzt, wird sie 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du bist den Schl�ssel los. Es gibt auch magische Pforten (Hell mit Kre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unkel mit Dreieck). Durch die Hellen kannst nur du hindurch,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klen nur die lieben Kleinen. Willst du das �ndern, so suche einen Drudenf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. Es gibt auch Geheimt�ren, die man nicht leicht erkennt. Das Gezief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nicht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ieser neuen Version kann man Gegenst�nde wieder ablegen. Wenn man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�ckt, erscheint das entsprechend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 kannst auch Waffen finden, das allgemeine Symbol daf�r ist ein Sch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was f�r eine Waffe es sich genau handelt, siehst du erst, wenn du si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mst. Da die Peitsche leicht einzurollen und an den G�rtel zu h�ng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st du sie behalten, wenn du eine Waffe aufnimmst. Andere Waffen werd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lassen. F�r Schilde gilt im Prinzip das Gleiche, nur besitzt du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fang kei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'S' kann der Spielstand gespeichert werden. Damit man das nicht zu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, kostet es 50 Goldst�cke. Laden kann man das alte Spiel mit 'L'. Dazu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zu sagen, da� man bei einem geladenen Spiel nur dann in die Hiscore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, wenn man mehr Punkte erzielt hat als beim besten bisherigen Ver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'T' kann man den Sound aus- und einschalten, 'H' zeigt eine Infobox an. '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gt die aktuelle Zuordnung der Schl�ssel zu den T�ren an, was jedoch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m�nze ko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Spiel wurde urspr�nglich f�r IBM-kompabtible Rechner geschrieben. Wir h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Spiel mit MAXON-Pascal 1.5 an den ST angepa�t und einige GEM-Ele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alog- und Alertboxen) integriert. Es wurde auch eine Maussteu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iert, mit der man schnell gro�e Distanzen durch Gedr�ckthalt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staste zur�cklegt. (Trifft man dabei auf ein Monster, kann es sein, da�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mal klicken mu� um weiter zu spielen; w�re dies nicht der Fall g�be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immt Schl�ge !!). Wir raten in gef�hrlichen Situationen nur Einfachkl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zuf�hren oder zur Tastatur zu greifen. Alle Funktionen k�nnen auch �b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�leiste ausgew�hlt werden. Gegenst�nde k�nnen alternativ durch Anklicke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in der Statusleiste am unteren Bildschirmrand, abgel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IPS F�R ANF�N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h etwas zur Kraft: Du hast normalerweise immer so viele Kraft-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ahrungspunkte. Bist du durch einen Kampf geschw�cht, erholst du dich wie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u in der Gegend heruml�ufst. Auch die G�tter k�nnen dir weiterhel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h�ngt aber von der momentanen Laune des Gottes ab, und die wechsel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el zu Spi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rigens: Wenn du am Anfang etwas gefrustet bist, weil die lieben Klein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st�rker sind als du, dann bedenke, da� gewisse L�cher nicht nur di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�ngnis werden k�nnen. Wenn man die richtige Taktik raus hat, ka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tens elegant aus der Aff�re ziehen (das bringt aber nur einen Erfah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). Ansonsten bekommst du Erfahrungspunkte nur, wenn du Gegner besieg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t�rker sind als du (F�r einen doppelt so starken Gegner gibt es 8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hrungspunkte, f�r einen anderthalb mal so starken 4 usw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m Erforschen von unbekanntem Terrain solltest du dir auf jeden Fall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zug freihalten. Wenn ein dir �berlegenes Monster zwischen dir un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des Raumes auftaucht, bist du schon so gut wie tot. Trotzdem soll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keine Hemmungen haben, st�rkere Gegner anzugreifen, wenn du gut bewa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t. Mit Langschwert und Mithrilschild kannst du selbst doppelt so st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ner leicht bes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u die M�glichkeit hast, w�hrend des Kampfes um ein Hindernis zu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ine Kraft so nach jedem Schlag wieder zu regenerieren, erh�ht das d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n stark. Dein Gegner erholt sich zwar w�hrenddessen auch, aber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, den du durch den Erstschlag hast, wird gr��er. (Du kannst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raft und einem Langschwert einem Monster mit 15 Kraft bestenfalls 5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unkte abnehmen, hast du aber 45 Kraft und das Monster 55, kann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Schlag 45 Kraftpunkte verlieren und ist dir dann hoffnungslo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Laufe des Spieles werden dir einige Dinge begegnen, die du anfang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ig empfindest, die dir aber sp�ter angenehme, wenn nicht gar unerl��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mittel zum Weiterk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zur Zeit aktuelle Version 2.0 unterscheidet sich von der Version 1.2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entlichen Punkten: Es kamen neue Monster und eine neue Waffe hinzu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ik der Mauern wurde ge�ndert, das Ablegen von Gegenst�nden erm�glicht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bsteine wurden teilweise mit Inschriften versehen, das Verhalten der Mo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was ver�ndert und einige neue Sorten von 'Fallen' eingebaut. Insgesamt wu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Spiel wesentlich abwechslungsreicher und sein Adventure-Charakter kommt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Gel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ung: Die Spielst�nde und Spielfelder der �lteren Versionen k�nnen nicht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 neuen Programm gespielt werden. Ebensowenig k�nnen die neuen Bilde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teren Versionen gespiel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alawaum ist PUBLIC DOMAIN und kann damit beliebig weitergegeb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die Verbreitung des Programms sind wir sogar dankbar. Gib Kalawa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er nur als kompletten Ordner, also mit dieser Anleitung wei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dritte Level (lang) ist nur bis zur 10. Stufe frei spielbar.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spielen zu k�nnen braucht man das Kultbuch, das f�r 20 DM bei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en zu beziehen ist. Dann kann man auch die restlichen 12 R�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ku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Bestellung des Kultbuches bitte die Versionsnummer und Ar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ners (PC oder Atari) des Programms an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IBM-Version kann nat�rlich jederzeit bei uns bestellt werden, dami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waum z.B. auch am Arbeitsplatz spie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r haben uns auch entschlossenen den Leveleditor zur Verf�gung zu ste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ist voll in GEM eingebunden und kann f�r 30 DM bei uns ersta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Wenn Ihr das Kultbuch und den Leveleditor bestellt, kostet das Gan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sammen nur 40 D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n gro�en Beitrag zu diesem Spiel hat G�tz als Star-Debugger gelei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f�r ihm an dieser Stelle gedankt se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dann au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w,ws,15.10.199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t W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schbergstra�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6654 Kirk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k Homburg/Saar (BLZ 594 510 30) Kto Nr  92 0 37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Sa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rstra�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654 Kirk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k Homburg/Saar (BLZ 594 510 30) Kto Nr  92 124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