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 jungle out there, deshalb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        DD   -  SZENE fr Atari, PC und Ma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        D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 D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DD       Das Public Domain,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D        und Poolware Insidermagazin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         Beim Fachhndler oder dire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Szene, Postfach 130104, 6100 Darmstadt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DM 5,00 in Briefmarken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erichte und Insiderinfos aus der Sz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op Tausend, die 1000 besten PDs in Deutsch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PD-Softwaretests, Neuigkeiten, Bezugsquellen und viel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Update-Seiten zur PD-Fibel, dem Nachschlagewerk fr PD-Anw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Komplettliste der 2000er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Heft 16, mit Komplettliste der S-Serie, Diskette 1 - 5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Heft 17, mit Komplettliste der J-Serie, Diskette 1 - 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Neuerscheinungen der beliebten Serien im aktuellen H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92 Seiten, 11.000 Auflage, like a rolling Stone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en Sie Ihren Hndler nach PD-Szene, Sie werden staunen 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