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BI_16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BI_16 ist ein Programm zur Berechnung von DATA-Werten fr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erte Fllmuster in bis zu 16 Farben, luft demzufolge nu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andfrei im 16-Farb-Modus unter der niedrigs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ledigt die zeitaufwendige, umstndliche und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mit Fehlern behaftete Berechnung von DATA-Werten fr selbst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e Fllmuster, die neben der Hintergrundfarbe in 15 weit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en dar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ist voll funktionsfhig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Programm angegebenen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hne weiteres in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Basic-Programme eingebund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chtigsten Anweisungen werden nochmal nach dem Star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erden die Farben definiert. Zunchst erschein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gentlichen Start die festzulegende Farbnummer, beginne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ntergrundfarbe, die schwarz vordefiniert ist. Der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 Farbcode wird mit RETURN sichtbar gemacht, di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entsprechende Farbe sieht man links. Entspricht die Farb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ungen, geht man mit "F" zur nchsten Farbe ber,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 verfahren wird. Gefllt einem die Farbe nicht,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"K" beliebig oft die Farb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dern oder au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ancen seiner Vorstellung anpassen. Die letzte Farbe ist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 und kann nicht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wohl Farbcodes auch dezimal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 Eingabe in der Form $rgb empfehlenswert, wobei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Grundfarben rot, grn und blau steht und Werte von 0 bis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h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endigung der Farbwahl erscheint eine 16 * 16 Felder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matrix, und die Eingabe eines Namens (maximal 20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 fr das zu schaffende Muster wird erwartet. Nach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eigentliche Aufbau des Musters durch Anklicken der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Felder beginnen. Dabei erhlt das angeklickte Feld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ten Klick mit der linken Maustaste die Farbnummer n. Jeder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dauert etwa 0.1 Sekunde, soda man die Farbe auch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 einstellen kann, die man die Taste gedrckt hlt. 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alles etwas umstndlich an, ist aber viel einfacher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 Beschreibung l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funktioniert genauso, nur laufen die Farb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 dann rckwrts. Das ist gewissermaen die Korrektu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FERTIG angeklickt, erscheint das Muster in 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beurteilen, ob es der Vorstellung nach dem Musterfeld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. Wenn nicht, kann man nach "K" beliebig oft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schlielich das erreicht, was man sich vorgestellt hat, r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t "D" die DATA-Werte ab. Zunchst erscheinen der Reih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te der vier Farbebenen, zuletzt eine Zusammenstell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, Abbildungen des Musters in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16*16 und 32*48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le Op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ein nur einfarbiges Muster erstellen, verwendet ma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Farbe. Dann kann man mit der Option "1" die 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Farbebene ausdrucken, das heit alle 16 Werte des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es fr ein einfarbiges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ompilierte (und nur dieses) OMIKRON-Basic-Programm PIXBI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en merkwrdigen Fehler. Er lt sich provozier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t gedrckter Maustaste mit dem Mauspfeil schnell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*16-Matrix fhrt, um ein Zufallsmuster zu erzeugen. Nach ku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wird man dann durch Knattergerusche erschreckt. Wer sta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ven hat, braucht das nicht zu beachten, dann das engentlic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funktioniert weiter, und nach dem nchsten Tastendruck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owieso auf. Zarter besaitete Gem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SPACE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schaffen. Bei "normaler" Nutzung tritt dieses Phno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nicht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Letztes: PIXBI_16 ist sehr sorgfltig auf Fehlerfrei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rft worden (nicht zuletzt auch durch die Praxis: alle meine 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Farbprogramme enthalten Muster oder Minibildchen, die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rechnet wurden). Sollte trotzdem bei Ihnen 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eten, teilen Sie mir bit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 mit, was fals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Sie bitte die Farbnummer und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uch die Zeile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nummer an. Sollte dieser Fall wirklich eintreten,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r Ihre fehlerbehafte Diskette eine fehlerbereinig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jedoch zuversichtlich, da ich zu diesem Thema kein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w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un viel Spa und viel Erfolg bei der Neu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ung v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r und phantastis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ter Ziebell, 10. 10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nschrift:  Dr. Gnter Zie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Reuter-Str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1603 Schulz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