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Laden und 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Suchen und #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#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#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#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der Mann mu� im Laufe des Lebens ein Kind bekommen, ein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flanzt und einen Editor programmiert hab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sprechendes f�r jede Frau, nat�r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herein stelle ich klar, da� ich keinerlei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 �bernehme, den dieses Programm anrichtet. Ich glaub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� es bei korrekter Anwendung zu Katastrophen k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dieser Editor sollte nicht nur ein Editor sein, so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 zu einem gr��eren Projekt, zu dem es nun aus Zeit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mmen wird. Nun ist er fertig, Public Domain und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. Warum benutze ich nicht Tempus? Der einfache Grun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empus zu viel Platz ben�tigt und zu viel im System rumpf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hat dieser Editor einige Extras, die ich nicht mehr m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nfigurationsdatei, die es erlaubt, genau an der Stell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arbeiten, an der der Editor das letzte Mal 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K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ierung (Umbruch) von Bl�cken und Abschnitten. (#Formati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raucht weniger als 70 KByte plus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ruf von TOS- und GEM-Programmen. (#Auf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reichend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ALT-Ziffern k�nnen Sonderzeichen abgerufen werden. (#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wrap. (#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scht Leerzeichen am Ende einer Zeile auf Wunsch. (#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lschirmfenster ohne Randelemente auf Wunsch. (#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auf allen TOS-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n aus dem Editor heraus. (#Dru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e Links innerhalb eines Files m�glich. (#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s zu vier Markierungen. (#Marki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makros (#Mak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es File nicht mit EDITOR.PRG lesen, sollten Sie nu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tarten und mit "File/Load File" im Men� dieses Fil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? Ok! Nun k�nnen Sie den Text lesen, oder zu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�rter verzweigen (#Links). Gehen Sie dazu mit dem Curso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tichwort und dr�cken Si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des Editor aus einer Shell k�nnen Sie die Name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den Dateien angeben. Au�erdem k�nnen Sie dem Dateinamen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lassen. Der Editor verzweigt dann in die Zeil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Nummer. Weitere Zah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sicher wissen, wie ein Editor funktioniert, beschr�nk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esonderheiten. Nat�rlich k�nnen Sie mit den Cursortas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mherbl�ttern. Probieren Sie die Tasten auch mit Shi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 �brigens l�scht Control-Backspace eine ganze Zeile. 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Zifferntasten auf der numerischen Tastatur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MS-DOS die Eingabe von Zeichen �ber deren dezimalen ASCI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ALT-1-3-0 das Zeichen � ein (#ALT). �brigens vertaus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� und � (die auf dem Atari gleich aussehen, aber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kommt das zweite Zeichen, eingegeben mit ALT-1-5-8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a-Zeichen her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Laden und 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"File" bietet hier nichts besonderes, au�er "Delete ..."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ein File l�schen k�nnen. Sie k�nnen mit diesem Edito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xte gleichzeitig laden und bearbeiten. �brigens speich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-S den Text ab. Zu bemerken sind noch die verschiedenen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Formatieren von Disketten. "Spiral" sollten Sie nur ab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! Fastload beruht auf einem Trick, von dem ich nicht wei�, ob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ST's funktioniert. Auf jeden Fall erzeugen alle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eine DOS-Disketten. Allerdings kommen manche PCs nur mit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n Disketten zurecht. (#Format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Options" hingegen sehen Sie zuoberst den Punkt "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". Neben der Gr��e wird hier auch die Gr��e des Reserve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�cke bekanntgegeben. Jedes gr��ere File wird mit einer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, um Zeit zu gewinnen, wenn Zeichen einzuf�gen sind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vor dem Namen bedeutet, da� der Tex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 Punkt "Parameter" bringt einige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indow: Probieren Sie am besten aus. Na, wie sieht das aus?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nur noch mit den Cursor-Tasten (evtl. mit Shift und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ile umher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railing Blanks: Falls dies an ist, werden in jeder 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am End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length: Wird zum automatischen Formatier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rap: Danach f�hrt der Editor automatisch ein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wenn die Zeile zu lang wird (abh�ngig von "Lineleng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Punkte sollten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 save" ist eine Option, die es Ihnen erlaubt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utomatisch ein File EDITOR.CFG anzulegen. Beim n�chs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ditors werden alle Texte wieder eingeladen, und Sie k�nn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weiterarbeiten, an der Sie aufgeh�rt haben. "Make edito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eine Konfigurationsdatei mit der gerade aktuellen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gerade geladenen Texten. (#K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GEM" und "Execute TOS" rufen GEM- bzw. TOS-Programm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Programme sind dabei an der Endung .PRG erkennbar. "Argum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 Argumente mitzugeben (wie bei TTP-Programmen). (#Aufr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make DUP" ist eine Option die bewirkt, da� Duplik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rstellt werden, bevor diese gesichert werd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teien beim Abspeichern ohne R�ck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ycle Windows" wechselt genau wie F7 und Control-W von Fen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Blocks" befinden sich die Blockbefehle. Bl�ck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ateien verschoben , oder von Text zu Tex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kann der Anfang und das Ende eines Blockes durch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gesetzt werden. Unter "Format" verbirg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. Damit lassen sich Bl�cke oder Abs�tze umbrech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geht von der aktuellen Cursorposition bis zur n�chsten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einem Leerzeichen oder einem Tabulator anf�ngt. Der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mgebrochen, wenn kein Block definiert ist. Mit UND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�schen eines Blockes r�ckg�ngig machen, ebenso das L�s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Suchen und #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Search" sind die �blichen Such- und Ersetze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gen. Dabei kann als Besonderheit der Spal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 werden. Die Option "Ignore Case" funktionier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n Umlaute! Au�erdem k�nnen Sie beliebige ASCII-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Hexadezimalcode sie kennen, in den Such- oder Ersat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, in dem Sie die Notation \x?? verwenden, wobei ? f�r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-F steht. Z.B. sucht "Ren\x82" nach "Ren�". Analog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e Code mit \d??? eingegeben werden, wobei ? f�r 0-9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1" usw. setzt Markierungen im Text, die dann mit "Goto 1"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werden k�nnen. "Goto Line" macht das, was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vorstellt. Au�erdem ist dies eine M�glichkei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herauszufinden. (#Markier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Print" kann der Text aus dem Editor heraus 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auch nur ein evtl. definierter Block). Man kann den Ausdruc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1 bis 8 verhindern. Mittels "Translation table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etzungstabelle geladen werden. Diese ist eine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, bzw, zweite Zeile vor, bzw. nach dem Druck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eilen werden als �bersetzungsanforderung gedeutet.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r Zeile wird in den Rest �bersetzt. Die Datei darf \x?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\d??? enthalten (siehe oben #ASCII)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0C\d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sendet ASCII 27 und 'E', dann den Text mit den �ber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n, und schlie�lich ASCII 12, 27 und 'E'. �brigen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tabelle automatisch neu geladen, wenn eine .CF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urde (#K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einige Bemerkungen zu LINK (oder F4 auf der Tastatur)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handelt es sich um eine vereinfachte Suche. E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gesucht, der gerade unter dem Cursor liegt. Ein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abei aus Buchstaben Zahlen, &lt;, &gt;, Klammern, _ oder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1 bis 8. Dabei wird zun�chst nach hinten und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fang aus gesucht. Es besteht die Besonderheit, da� # (ALT-3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 Anfang des Suchbegriffs zu # (ALT-4), bzw. &lt;, ge�ndert wird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). Dies erlaubt es, mehrere Links zu einem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�brigens arbeitet F3 nach einem Link mit dem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. Eine Besonderheit entsteht, wenn der Begriff eine Tild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In diesem Fall verzweigt die Suche in ein anderes Fil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geladen sein mu�. Zum Beispiel sucht "&gt;inhalt~test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"&lt;test" in irgendeinem File mit einem Namen wie "inhalt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, der erste Buchstabe wird nicht als Teil des File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#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kann Tastaturmakros verwenden. Dazu mu� das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geschieht mit folgender Tastenk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 - Buchstabe - Tastenfolg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as Makro, das zu dem Buchstaben geh�rt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folge darf Cursortasten und Return enthalten.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arf die Maus nicht bewegt werden. Zum Abruf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Makros k�nnen mit dem entsprechenden Men�punk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laden werden. Falls die Makros auf eine Datei EDITO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, werden sie beim Start des Editor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#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mit diesem Editor w�nscht Ihnen der Programmautor.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merkungen und W�nsche (Nein, den Source-Code gebe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!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en�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enwerder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9 W�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