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CE - Another Little C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, Janua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-orientierter Texteditor fr ATARI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/Copyright: Ralf Kaufm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helmstr. 13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4300 Essen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ersprache: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CE ist ein einfacher GEM-orientierter Texteditor fr ASCII-Datei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ame ALICE steht fr "Another Little C Editor", was soviel h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 wie "Noch ein kleiner C Editor". Der Name soll andeuten, da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in der Programmiersprache C geschrieben ist. 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stverstndlich nicht nur fr C-Programmierer gedacht, sondern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den geeignet, der Texte erste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eignet sich gut zur schnellen, unkomplizierten Erstellun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n, Briefen und anderen Dokumenten, wenn keine Anforderunge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 Eigenschaften einer Textverarbeitung 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wurde bei der Programmerstellung ganz bewut dar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chtet, das Programm nicht mit Eigenschaften zu berfracht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tglich Gebrauch eines Editors meist nicht gebrau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 sucht man bei ALICE vergebens nach Textattributen (fet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siv, etc.) sowie Textformatierung,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, etc. Die b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zur Erstellung von Texten sind selbstverstndlich vorh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operationen, Blockoperationen (Ausschneiden, Kopier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bschnitten), Suchen und Ersetzen, Drucken, etc. ALICE ist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zu bedienen und schnell zu erlernen, da es sich vollstndi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intuitiven GEM-Standards ori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Public Domain, d.h. jeder darf es frei benutz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und weitergeben, vorausge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ein Teil des Programms (insbesondere das Copyright)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as Programm wird nur zusammen mit dieser LIESMICH-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as Programm oder Teile davon werden nicht kommerziell genu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bedeutet insbesondere, da es nicht verkauft oder als T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anderen Programms weitergegeben werden dar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n von obigen Regelungen bedrfen der schriftlichen Zustim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A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in Zusammenhang mit der Nutzung dieses Programms entste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den gleich welcher Art wird keine Haftung oder Gewhrleis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Programmdateien und 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Datei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um Programm AL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E.PRG     (Program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D.RSC     (Resource-File fr die deutsch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E.CFG     (Konfigurations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als Dokumentation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NDBUCH.DOC  (Anleitung zur Benutz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ESMICH.DOC  (diese 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S.DOC     (Hinweise zu Neuerungen gegenber Vorversio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wird installiert, indem folgende Dateien in einen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E.PRG     (Program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D.RSC     (Resource-File fr die deutsch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ICE.CFG     (Konfigurations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nfigurationsdatei ALICE.CFG wird zum Starten des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unbeding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Wenn sie nicht vorhanden ist,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Einstellungen verwendet. Falls diese vernder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ALICE beim Programmende eine neue Datei ALICE.CFG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der Paramet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rogrammdetail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Version hat u.a. folgende Merkma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M-basierter Text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leichzeitige Bearbeitung von mehreren Texten in GEM-Fens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Puff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10 weitere Texte gleichzeitig gehalt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lle Maus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steuerung der M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nfache Druck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ockoperationen mit bis zu 10 Pu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chen und Erse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ft auf allen ATARI ST/STE/TT unter jeder TOS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LICE ist erhltlich in Deutsch, Englisch und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HANDBUCH.DOC enthlt eine Anleitung zur Benutz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Untersttzte Konfigura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luft auf jedem ATARI ST/STE/TT Computer. Besondere Anfor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verwendete Hardware und/oder TOS-Versionen gibt es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Textverarbeitung in der niedri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nicht allzuv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 macht, wird dieser Modus von ALICE ganz bewut mit Programm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Ausdruck sollte man einen EPSON-kompatiblen Drucker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ekannte Proble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Registr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egistrierung ist fr die Benutzung von ALICE nicht not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as Programm den Status "Public Domain"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 Benutzer darf mir allerdings gerne schreiben und sich,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onst, als Benutzer registrieren lassen. Wer mir eine Postk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t mit Angabe von Name und Adresse, verwendeter ALICE-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eingesetzter ATARI-Konfiguration, kann zuknftige Upgrade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umsonst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rde mich freuen, wenn jeder, der ALICE benutzt, mir dies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i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ourceco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wurde mit dem Pure C Entwicklungssystem e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 Benutzer stelle ich gerne den C-Quellcode von ALICE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Der Source-Code darf dann beliebig vernder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um eigene Projekte zu realisieren. Aber auch als Anregung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Problemen bei der GEM-Programmierung mag er ntzlich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Quellcode wird allerdings ein kleiner Obulus von 20,- D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ig (entweder bar oder berweisung auf mein Konto 4243051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rzbank Essen-Kettwig, BLZ 360 400 39). Bei Einsendung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en Diskette sowie eines ausreichend frankierten, selbs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ten Briefumschlages gibt's postwendend den Quellcode (so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die jeweils neueste Programm-Vers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ehlermeldungen bitte folgende Informationen a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ionsnummer von A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ardware-Konfiguration (ST/STE/TT, RAM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Monitortyp, sons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-Erweiterungen..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S Versions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naue Beschreibung des Vorgangs, der zum Fehler fh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nstige Informationen, die zur Fehlerlokalisierung ntzlich s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(Programme im Auto-Ordner, RAM-Disk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, Vorschlge, Fragen, etc. im Zusammenhang mit A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jederzeit herzlich willkommen. Bitte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 Sie nicht, mi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. Meine Adresse steht bei ALICE's Copyright-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 der Benutzung von AL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.S.:   Einigen Leu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an dieser Stelle fr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ung ganz besonders dan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lf Rosenberger und Ulrich Voss haben mir durch ihre st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bei der Fertigstellung des Programms sehr gehol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fgang Ante hat mir durch qualifizierte Hinweise den richtigen 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Multitasking-Fhigkeit des Programms 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"Goethe" habe ich viele Anregungen zur benutzergere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ung von ALICE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illie" hat das vorliegende Handbuch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eu konzipiert und da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wesentlich zur Vollstndigkeit dieses Programms bei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