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O - ST  V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o-ST soll Totospielern zu besseren Gewinnchancen verhel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uptschlich berechnet das Programm unterschiedliche  Gewin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eihen, welche vom  Anwender gestaltet werd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Er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zahlen, 2er-Wege und maximale Anzahl der Heimsiege, Une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den und Niederlagen bestimmen. Das Programm legt dann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n die gewnschte Anzahl Reihen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Tippen werden die Reihen ausgewertet. Wer seine Chanc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essern will, kann  sich vom  Rechner vorher eine Fehlerqu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eihen ausgeben lassen :  beliebige Reihen, die der  Re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legt, werden berprft auf 10 und 11 Richti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nun kurz die Menpunk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- Tips laden     : Angelegte Reihen werden ge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- Tips speichern : Berechnete Reihen werden gespe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- ENDE           : Programm be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  : Fr die Reihen werden die Bankzahlen angel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-WEG : Fr die Reihen werden die 2er-Wege angel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ONEN - Reihen anlegen : Ab 30 Tipreihen aufw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ONEN - Ergebnisse prf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m Rechner werden Reihen getestet oder ber eigene Einga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die  11 Tips abgefragt. Dabei gibt es ausser der '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'0' und der '2' auch die '3', welche fr TREFFER ste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gal welcher Ausgang der Partie vorliegt. Dies ist bei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ausgetragenen  Spielen wichtig um zu entscheiden, 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berhaupt noch Gewinnchancen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KTIONEN - Bnke und 2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: Initialis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ONEN - MAX.Zahl   1 / 0 / 2  : Einschrnkung der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ONEN - bessere Verteilung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werden bei Anlage der Reihen die drei  letzten bere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ten Tips hinzugezogen und auf  Gleichheit berprft.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gleich wird der letzte Tip erneut berechnet. Dies wir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bei der Reihen-Anlage etwas auf die Zeit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ONEN - Reihen drucken : Die berechneten Reih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ausgedru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ss mit dem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    Thomas Eckhardt, Fr.-Ebert-Str.1, 6306 Lang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