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zur J-Ser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m Wegfall des Atari-Journals hat IDL Softwar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lege und den Versandservice der beliebten J-Ser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m-Verlag bernommen. Smtliche Disketten der J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erhltlich bei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 Peter  Maassen          Public Domain 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Lindenplatz 17              (D) 41466 Ne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&amp; BTX  02131 / 47585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uerscheinungen, ab Diskette J-313, stellen wi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regelmigen PD-Pool Anzeigen in der ST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in der Zeitschrift PD-Szene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ktuelle Ausgabe der PD-Szene erhalten Sie fr 5.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ktuelle Katalog-Diskette erhalten Sie fr 3.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Zeit sind folgende PD-Serien lieferb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Computer                     Co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-Serie                       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ST-Vision                   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                            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E                        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                             Si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bis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Preis der PD-Serien liegt weit unter 8.-D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en Sie nach oder fordern Sie die Katalog-Disket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die PD-Pool-Special  ab 2331  zum Preis von 10.-/15.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. Ma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 Peter  Ma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Lindenplatz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41466 Ne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131 / 475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*0213147585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172 / 8177627   im D2 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