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kommen zur J-Ser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m Wegfall des Atari-Journals hat IDL Softwar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flege und den Versandservice der beliebten J-Ser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m-Verlag bernommen. Smtliche Disketten der J-S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d bei einigen der Pool-Hndlern erhlt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rscheinungen, ab Diskette J-313, stellen wi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regelmigen PD-Pool Anzeigen in der ST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in der Zeitschrift PD-Szene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neuen Disketten der J-Serie hlt z.B. Pool-H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Peter Maassen, Am Lindenplatz 17, W-4040 (41466) Neu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Sie bereit, dort erhalten Sie auch die aktuelle 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PD-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ol Hndler in Deutschl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Playsoftstudio Schlichting  O-1080 Das Internationale 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10 M.Damme                       2800 WBW-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05 T.U.M-ST-Soft                 3000 Schmorl u.v. Se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 Buch am Wehrhahn 23           4040 Anton Peter Ma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INTASOFT                      4300 Buchhandlung B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0 CBS GmbH                      4650 INT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790 Uni-Buchhandlung Kamp         5000 Computer B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 Buchhandlung Behrendt         5600 Fox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IDL Software                  6200 Gemini Medienver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00 Ferbersche Buchhandlung       6520 Orion Computer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 Gemini Medienvertrieb         7500 MEGABYTE -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542 Schick EDV-Systeme          O-9051 Chemnitz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rreich:                     In der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-1030 PDST Michael Twrdy          CH-6020 Bossart-Sof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r suchen noch Fachhndler im Bundesgebiet, insbesonder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leitzahlgebiet 3xxx und 6xxx, zum Vertrieb der 2000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. Anruf gen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freundlichen G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L Softwar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uterallee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Darmstad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6151 / 58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06151 / 591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