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Vert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Febr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onvert GFA Raytrace files into Spectrum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uses it's own file format which until recentl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ystery.  GFA Raytrace is capable of generating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raytraced images, but due to it's file incompatabili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all but useless in my mind.  GFA does not include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conversion utilities with GFA Raytrace.  Well, the only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ly created images was to wait for someone to come along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.  I was waiting myself!  Well,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aiting for such a program then your wait is over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discovered perphaps the only GFA Raytrace pictur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et serious for a while.  The first point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.  Just because I have released a conversion utility of thi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you should give up on GFA Raytrace being updated.  I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rite GFA and ask them to update the program.  Tell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dded and/or fixed before it's too late.  GFA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program and the people who purchased it. 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 will mention is Nick Smith, he has been try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ocumentation for this type of conversion utility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ick Smith you wouldn't be reading this docs file,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urged me to finish the program.  As it turns out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the file format without the help of GFA, so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release the specs now as it is no secr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's not intended to teach you how to create and/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 format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before you get to excited I must first tell you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dventures have be less then what I expected.  That'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havn't gotten any replies, I have, but I think the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higher than they are.  In an attempt to over 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decided to try an approach used by othe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about to use is somewhat less than perfec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it doesn't work as advertised, in fact it doe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but with one small catch.  The Spectrum 512 pic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not easily touched up in Spectrum 512, but look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a slide show.  If you want to output Spectrum pic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pectrum 512 then you'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fter registering, a full working vers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 didn't want to do it this way, but I think it's fo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y some chance you are given or downloa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(not registered to you) please forward it me sta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or destroy it yourself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.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use, right?  Why not pay for the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well?  Rememeber, ShareWare doesn't happen by acc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nt time writing the software and relies on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ari Compute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 low or medium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GFA Raytrace 'SUL' un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rst uncompress the file you wish to convert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load GFA Raytrace and turn off the 'Compression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'Status' option from the editor.  Load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save it and it will b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pectrum 512 'SPU' uncompress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stall the program as an application on the GEM Desktop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'SUL' and then save the Desktop information. 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FA Raytrace 'SUL' file you wish to convert.  The 'SUL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ed on will then be loaded and converted.  The 'SPU'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written to the same directory as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Input&gt; D:\PICS\ROOM3D.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&gt; D:\PICS\ROOM3D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ving the 'SPU' file you will be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uble-click on the program from the GEM Desktop. 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so you can select the GFA Raytrace 'SUL'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  The 'SUL' file you selected will be load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's done it will be displayed in Spectrum 512 m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when you are done viewing the picture.  An aler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king you if you want to save the 'SPU' file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Write the 'SPU' file to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e the file selector to save the 'SPU' fil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bor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made your slection the program will save the 'SPU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ycle back to the beginning so you can convert another 'S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electing 'Cancel' in the file selector when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UL' file exits the program and returns you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 are valid no matter how you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L' file you selected will be loaded and display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'SUL' file in one pass.  You can peek in on it's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by pressing the space bar which causes the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Spectrum 512 mode.  Leaving the 512 color mode on slow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!  Pressing the space bar again shuts off the 51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essing escape aborts the conversion without saving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completed a bell will ring.  Due to the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it's possible the output picture won't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RayVerter attempts to retain as much of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fact most pictures are pixel for pixel copies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ightly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rror is detected all open files will be clos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erted and return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GFA Basic 3.6TTe on a stock Mega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S 1.4 and a SC1224 color monitor.  I can't say for su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lesser or newer machines, but it shoul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run it on supports Spectrum 512.  Since I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ocs on the GFA Raytrace file format it's possible I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mething important.  If anyone has any scrap of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 would like to see it.  Future version might rea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files and perphaps write GIF files or other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retain all the colors.  Please contact me if you have a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F, GFA Raytrace, or Spectrum you would like to send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  If your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'll read your replies, but don't expect me to take you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f you are a registered user I want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ke an honest effort towards whate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ay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multi-l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mith for urging me to finish the program and making m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GFA Ray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Engineering for releasing the Spectrum 512 load/display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ion needed to create such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GFA, but I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STE, and TT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Raytrace is copyright (C)1989 by GFA Data Medi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is copyright (C)1987 by Trio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are copyrighted/trademarked by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RayVer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Verter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Ray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u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