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BBL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Spiel von Holger Tim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ulstra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81 Sta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ses Spie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folgende Dateien, die bei Weitergabe des 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 mitkopiert werden m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BBL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1   .N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2   .NI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 L  .N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BBIL  .N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BSOU  .N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DDAT1 .NI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DDAT2 .N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ME  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&lt;SCORE1.NIB&gt; und &lt;SCORE2.NIB&gt; mssen nicht mit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Sie werden, falls sie nicht vorhanden sind vom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 der 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Ziel des 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Einstellungen zum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 Anzahl der Spiel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 Namens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 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  Steigende 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  Replay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   Replay-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7   Mu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8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9  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0 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1 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Die Spielfeld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 Das Spie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Ende des Spiel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  High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  Neues Spiel,Neustart,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 Ziel des Spiels ist, mit Ihrer Schlange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Welt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zu durchsuchen. Umso weiter Sie kommen, umso heimtck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We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m Spiel handelt es sich um kein reines Actionsp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 vielmehr  um eine Art Geschicklichkeitsspiel, bei dem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Spannung nicht zu kurz 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Nach Spielstart erscheint das "NIBBLE ST"-Titelbild mit einer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, die einige Informationen enthlt. Sobald Sie eine 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ie Maustaste drcken, erscheint eine Auswahlbox mit umfa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chen Einstell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die das Spiel fr Anfng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s immer wieder reizvoll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Anzahl der Spie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 bei der ersten Einstell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hlen, ob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ine spielen wollen, oder ob Sie zu zweit antre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 Sie allein, beginnt Ihre Schlange spter immer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en die Welten nach Zahlen zu durch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Pfeiltasten ste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 Sie zu zweit bleibt fr Spieler 1 der Startpunk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euerung gleich.Spieler 2 beginnt dann rechts o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t seine Schlange mit den Tasten A-W-S-D, wobei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rechts  S: unten  D: links  W: ob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die Schlangen besser unterschied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Schlange von Spieler 1 heller als die von Spiel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Namens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 Sie mit der Maus ber den Namen links und drc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austaste. Jetz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Namen fr Spiel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Fr den Namen von Spieler 2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entsprechend das rechte Feld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men sind wichtig, da Sie dann vom Programm aus dire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sproch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Sie Ihren Namen eventl.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ghscore Tabelle wiederfi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Geschwindigk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 Geschwindigkeit nder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klicke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 die Felder mit der Bezeichnung "&lt;&lt;" bzw. "&gt;&gt;"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diesen beiden Feldern sehen Sie eine Zahl, d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5er Schritte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 bzw. verklein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lt: 200 ist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Geschwindi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ist die niedrigste Geschwindi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 Steigende Geschwindigk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wollen, das sich die Geschwindikeit innerhalb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t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, klicken Sie hier das "Ja" Feld an. Ander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as "Nein" Feld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 Replay-Mod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den Replay-Modus aktiviert - zu erkennen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vertierten "Ja" Feld -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nach jeder R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Suche nach den Zahlen 1-9 ansch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  Replay-Geschwindigk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stimmen, ob Sie Ihre Wiederho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, mittel oder langsam se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instellung ist nur dann von Bedeutung, wen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y-Modus aktivier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7  Mus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hlen, ob Sie whrend Ihres Spiels mit Mu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leitet werden,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8  D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sollten Sie bevor Sie das erste Mal spi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 einmal anklicken. Hier spielt der Comput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mal eine Ru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9  S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Sie die ganzen Einstellungen nicht vor jedem Spiel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igen mss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unter diesem Punkt 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0 Wei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ieses Feld erst dann an, wenn Sie sich 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da alle Einstellungen in Ordnung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sich davon berzeugt, kann es mit spielen los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1 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 Sie genug von NIBBLE ST haben - was ich mir ka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stellen kann -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hier das Programm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Die Spielfeldoberfl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Sobald Sie alle Einstellungen hinter sich gebracht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das Spiel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vor Sie mit spielen los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erscheint no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, in welcher Welt bzw. Runde Sie sich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zeige verschwindet, wenn Sie eine Taste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Tastatur alle Anzeigen beendigen, 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sich um eine Auswahlbox handelt, die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bedien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Anzeigen, wie die Highscore-Tabelle o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telbi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auch mit einem Mausklick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der Spielfeldes gibt es auch feste Anzeig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indirekt von Ihnen beeinflu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Hier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ich die Spielstandsanzeige am oberen Bildschirm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sehen Sie die Anzeige fr Spieler 1 mit der An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r Punkte und seiner L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itte befindet sich eine Anzeige, die Ihnen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de an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steht die Anzeige fr Spieler 2. Falls nur ein 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ritt, ist diese Anzeige nur grau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Kommen wir nun zum eigentlichen Spielf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ist in Runde 1 ganz wei und von einem grauen R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enzt. Ihre Schlange, die sich stndig bewegt, darf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iesem Spielfeld fast nichts berhren. So sind die,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de 2 auftretenden, schwarzen Hindernisse, der Spielfeld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er Wurm von Spieler zwei absolut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ich. Nur die w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auf grauen Krtchen drfen bzw. mssen eingesamm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die Zahlen 1-9 eingesammelt beginnt die nch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de, mit immer mehr Hindernissen, soda das Spiel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nend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Auch der beste Spieler wird einmal keine Leben mehr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 er aber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roe Zahl an Zahlen eingesammel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Welten durchkreuzt, winkt ihm ein Eintrag in die Highsc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 Highsc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die Highscore, um sie gerechter zu machen durch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ilt. Einmal eine fr den 1-Spieler-Modus und eine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-Spieler-Modus. Das ergibt sich daraus, da die End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berechne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m Spieler werden die "normalen" Punkte zur 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ighscore herangezogen. Bei zwei Spieler kommt nu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bessere in die Highscore-Tabelle. Zur Berechnung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aber nicht die volle Punktzahl, sonder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z zwischen den Punkten der beiden Spi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b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noch fogendes bemer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elt ein Spieler die Zahl 2 ein erhlt er 200 Punk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Zahl 3 erhlt er 300 Punkte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Highscore beinhaltet 15 Eintrge, die, wen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eue Tabelle anlegen mu, vom Programm willkrli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n Namen und Punkten gef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 Neues Spiel, Neustart und 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Sie die Highscore durch Mausklick oder Taste auf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kleine Auswahlbox mit drei Eintr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 Spiel:  Hier wird einfach ein Spiel neu bego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ne da allerdings Voreinstellun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start:     Hier wird das Programm komplett neu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sind also auch neue Voreinstellun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:         Hier wird das Programm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Sonsti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Schlu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noch auf einige Dinge hinwei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Dieses Programm wurde zwar sehr grndlich getestet und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untersucht, aber auch der beste Prfer ist nicht per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NIBBLE ST di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bald aber ist, wrde ich m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uen, wenn Sie mir Ihre Verbesserungsvorschlge zukommen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n. Das Ihnen vorliegende Programm ist die erste, aber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ie letzte Version. Damit die nachfolgenden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besser werden, bin ich natrlich auf Ihre Mithilfe ang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Auch wenn dieses Programm Public Domain ist, wrde ich 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uen, wenn Sie die wirklich geringe Registriergebh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DM bezahlen wrden, da so ein Programm mit doch erhebl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and verbunden ist. Auerdem sind dann alle noch erschein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Updates fr Sie kostenlos bei mir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Das Programm, einschlielich aller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Dateien,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 dem alleinigen Copyright von Holger Tim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lstra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81 Sta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Ich hoffe, da Ihnen die Anleitung weitergeholfen ha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e Ihnen viel Spa beim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 Oktober 1992  by  Holger  Timinger  ! ! !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