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ariprint Softworks             ZZZOCKER II                     Version 1.00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ZZZOCKER II ist ein einfaches Zocker-Spiel bei  welchem es u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ho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zahlen geht. Diese Punktzahlen werden am Ende eines Spieles mit dem 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ellen Highscore verglichen und ggfs. automatisch gespeich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ZZOCKER II wird auf Zeit gespielt.Standardmig stehen hierfr 250 Zeit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en zur Verfgung (1 Zeiteinheit entspricht  eine  zehntel  Sekunde)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wird von dem Moment der Ausspielung eines  Gewinnes bis zu  dessen Z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g ermittelt (per Zufallsgenerator zwischen 1 bis 10 Zeiteinhei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ZZOCKER II bietet dabei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eine ZOCKER_2.DAT mit jedem  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 zu erstellen (wird mitgeliefert,  1. Angabe = Zeit,  2. Angabe = M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punktzahl bei Spielbeginn). Fehlt die ZOCKER_2.DAT, so wird die Zei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0 Zeiteinheiten und die Startpunktzahl auf 100 Punkte festgelegt.Die Ze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heiten und  Startpunk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auf  maximal 500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 werden, anson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nimmt ZZZOCKER II den jeweilig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w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INFO/ENDE erfahren Sie die Autorenadresse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ZZOCKER II zu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zeitig be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HILFE erfahren Sie, da Sie  diese Datei besser  vorher gelesen 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und wo ZZZOCKER II beendet werden kann. Dient also lediglich al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htnisstt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EINSATZ 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den Einsatz bestimmen -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 unabhngi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m Punktestand - Sie wollen ja sicherlich Ihren eigenen Highscore kna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ind bestrebt, die Minuspunkte in Grenzen zu  halten (es gab auch 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gative Highscores!). Als Einsatzwahl stehen Ihnen 10,  50 oder  100 Pun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Auswahl. Sollten Sie die Einsatzwahl vergessen haben, so werden Si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zur Wahl eines Einsatzes  aufgefordert. So lange Sie als  Gewinn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plikator oder positiven Gewinn  erhalten, bleibt der  Einsatz bei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beibehalten, es sei denn, Sie whlen mit EINSATZ  WHLEN einen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GEWINN  RISIK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soeben erspielten Gewinn zum Einsatz w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und natrlich dementsprechend  hohe Gewinne u. U. erfolgreich risk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einen Gewin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100 Punkte riskieren,so wird sogleich dem J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t 100 Punkte gutgeschrieben. Riskieren Sie einen Gewinn mehrmals unmit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r hintereinander, so wird der Jackpot nur beim 1. mal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. Ein verl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 Gewinn (= riskierter Gewinn) geht zu einem Zehntel in den 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GEWINN  KONTO bernehmen Sie einen  Gewinn in den  Kontostand. Die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ht in aller Regel aber auch automatisch beim START. Verluste werden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 abgez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TART starten Sie eine Ausspielung, welche folgende  Ergebnisse erz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 MULTIPLIKATOREN, welche den Einsatz entsprechend multipliz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 0    (11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 1    ( 7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 2    ( 9 x)   davon 8 x die Chance in der MULTI-Ausspie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 3    ( 1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 5    ( 1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10    ( 1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25    ( 2 x)   davon 1 x die Chance in der MULTI-Ausspie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50    ( 1 x)   nur in der MULTI-Ausspielung erzie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 DIVISOREN, welche den Einsatz entsprechend divid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2    ( 1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5    ( 1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10    ( 1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 PUNKTE, welche unabhngig vom Einsatz als Gewinn zhlen. Der Einsatz 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verlo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  1   ( 1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  5   ( 2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 10   ( 1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 50   ( 1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100   ( 1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200   ( 8 x)  nur in der POINT-Ausspielung erzie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250   ( 1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500   ( 1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1000   ( 1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2500   ( 1 x)  nur in der POINT-Ausspielung erzie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5000   ( 1 x)  nur in der POINT-Ausspielung erzie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1   ( 1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5   ( 2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10   ( 1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50   ( 1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100   ( 1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250   ( 1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500   ( 1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000   ( 1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 ZEITABZGE, welche die Zeiteinheiten entsprechend kr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- 5    ( 2 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-10    ( 2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-20    ( 2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 SONDERWERTUNGEN, welche besonderen Bedingungen whrend des Spieles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: (je 1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ZZZ     = ZZZOCKER, welcher den Einsatz verzehnfacht, weitere 500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zuaddiert  und  zudem die  verbleibenden  Zeiteinheit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werte add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TIME   = Als Gewinn zhlen die verbleibenden Zeiteinh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IME   = Die verbleibenden Zeiteinheiten werden dem Konto als Punkt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abgez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SE    = Alle Punkte des Punktekontos werden verloren. Bei  Minuserge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sen wird der Minuswert verdoppelt. Wird ein LOOSE ein zw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 Mal erreicht, wird das Konto  auf "0" zurckgesetzt (po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v bei uneinholbar negativem Punktekonto, fatal  bei highs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verdchtigem vorletztem Durchgang). Der durch LOOSE verl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Kontostand geht zu einem Zehntel in den Jackpot. Zudem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 LOOSE eine  Note ("") als Bonus  vergeben. Bei drei N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 der Jackpot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erden, sobald ein BONUS 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NT    = Wechsel in die Pluspunkteausspielung mit der Chance auf Punk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nn ber 200 (8x), 2500 (1x) und 5000 (1x) Pun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    = Wechsel in die Multiplikationsausspielung  mit der Chance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dopplung (8x),Verfnfundzwanzigfachung (1x) und Verfnfz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hung (1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 JACKPOTBEZOGENE GEWINNE, welche komplett aus dem Jackpot gewonn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dessen Gewinnanteil aus dem Jackpotstand ermittelt wi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CK    = Der Einsatz geht in voll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 in den Jackpot. In der n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Spielauslosung  existiert  "JACK"  insgesamt 2 x, i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CE-Auslosung weitere 8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Der Gewinn entspricht  einem Fnftel des  Jackpot. Der Jack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 jedoch unverndert. (1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Der Gewinn entspricht  einem Zehntel des  Jackpot. Der Jack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 jedoch unverndert. (1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CE   = Es wird in die CHANCE-Ausspielung gewechselt und weiter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t. (1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Der Jackpot wird komplett  gewonnen. Der Jackpot wird  auf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setzt. (1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NUS    = Befinden sich im Bonusfeld drei "", wird ebenfalls der  J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t gewonnen, der Jackpot zurckgesetzt und das  Bonusfeld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Befinden  sich weniger  als drei "" im  Bonusfel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m Jackpot 1000 Punkte gutgeschrieben. (1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iel wird vorzeitig  abgebrochen, wenn der  Kontostand  +/-  99.999.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nkte berschreitet. Das Spiel  wird dann neu  gestartet. E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wo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ve als auch negative Werte bis zu +/- 25.000.000 risk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 damit wre alles zu ZZZOCKER II  gesagt. brigens: eigentlich  heit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richtig ZZZZOCKER (mit vier "Z"). ZZZOCKER I wurde als "Prototyp"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seits bekannten "Beta-Testern" zur Verfgung  gestellt, aus dessen  M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zahlreichen Anregungen fr ZZZOCKER II kamen. Eine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ung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ZZOCKER I ist also hinfllig, da viele neue Spielideen hinzugekomm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ZZZOCKER II starten wollen, mu sich zumindest das  ZOCKER.PIC_2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dner ZOCKER_2 befinden. Geben Sie ZZZOCKER II weiter, so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im Ordner ZOCKER_2 daz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CKER_2.PRG    Das Programm 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CKER_2.DAT    Die Daten ber Zeit und Punkte bei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CKER_2.PIC    Das "Spieleraster" (TRON lt gr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CKER_2.DOC    Diese Anl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CKER_2.SCR *  Der High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CKER_2.JPT *  Anzahl Bonus-Noten und 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t "*" gekennzeichneten Dateien werden im Laufe des Spiels  erzeug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nicht 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ZZOCKER II wurde in OMIKRON.BASIC 3.02 geschrieben und mit dem OMIKRON.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LER bersetzt. Das "Spieleraster" besteht aus zwei Teilbildern.Der H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 wurde mit Dariprint Softworks' XGRAF-EWS ( J 282) erstellt (also 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m Haus). Das Bild wurde  schlielich berarbeitet mit  dem PD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RODRAW (einfach und gut!!!). Das Bild liegt im Screen-Format vor und l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Einladen und ndern  ein. Wer einen neuen  absolut genialen  Hinter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ZZZOCKER II entwickelt, der schreibe dann ZZZOCKER III hinein, sende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ild im Screen-(Doodle-) Format zu und erfreue sich an dem, was  ich i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n werde (komplette XGRAF-EWS und MENSA_1 - MENSA_3!). Also, ich bi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weise eintreffende Ergebnisse  gespannt. Die  Nutzung von  ZZZO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dem PD-Autoren ja immer eine Kleinigkeit einbringen. Also: Wer da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des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en (-weil es so gut  ist, hm-) benutzt, der  bersende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einfach eine mit einer Sondermarke freigemachte Postkarte zu. Die kl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n Dinge des Lebens sind schlielich di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n, o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iprint Softworks, Stephan Dargel , Menkestr. 65 a, D-2948 Schorten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iprint Softworks - Ideen aus Bits und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