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iffel V2.0 -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chrieben 1992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ian Me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bacher Str. 19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01 Heides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iffel ist eine Umsetzung des gleichnamigen Knobelspiels, bei dem es da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eht, aus gewrfelten Punk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iele Spielpunkte herauszuho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s zu 5 Mitspiel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ch dabei mit Ihnen um di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 Punkt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reiten. Die 10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 Punktzahlen werden auf Massenspeicher verew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Kniffel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folgende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IFFEL.PRG : Die Programm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IFFEL.DAT : Zusatz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ORES.DAT  : Highscoredatei, darf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vom Programm dann neu ang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IFFEL.DOC : Diese Anleitung, sollte nich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setzt eine monochrom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( Pixelanzahl mind. 640*400 ) vor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iffel wurde in relativ kurzer Zeit programmiert und ist auch kein bes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 umfangreiches Projekt. Sollte es trotzdem -klein, aber gemein- aus 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inem unbekannten Grund die Lauffhigkeit verweigern, schreiben Sie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unter Angabe Ihrer gesamten Systemkonfiguration, damit ich ver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, Kniffe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fehlerfrei zu gestalten. Auch zu sonstigen Anf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oder Wnschen nach dem Sourcecode stehe ich Ihnen auf diesem Weg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beim Spiel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istian Meyer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