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ariprint Softworks            FM_POET.PRG                      Version 1.00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&amp; (c) 1992 by Stephan Dar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t FM_POET (FllMuster - PixelOrientierter EdiTor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ndlich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m eigenen Fllmuster fr die Verwendung in OMIKRON.BASIC erstellen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einfach die Kstchen des FM_POET aus (Mausklick im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) und sehen sich nach gemachter Arbeit das Ergebnis an. Sind Sie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eden, so speichern Sie das Ergebnis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Zum Speichern werden mehrere Informationen abgefra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Name der zu sichernd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geben Sie den Namen mit Extension (in der Regel .BAS) ei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darf maximal acht Zeichen lang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Aufruf der Proze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geben Sie den Befehl ein, mit welchem Sie spter im OMIKRON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-Editor die erstellte Prozedur aufruf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Startzeile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geben Sie die Zeilennummer ein, mit welcher Ihre Prozedu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nen soll. Die Folgezeilen werden aufsteigend in Einersch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geben Sie den Pfad ein. Wollen Sie im Hauptverzeichnis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B: speichern, so geben Sie: "B:" ein. Wollen Sie im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ELLMUS.BAS im Laufwerk A: speichern, so geben Sie "A:\FUELLMUS.B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Angaben in Ordnung j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Ihre Angaben in Ordnung, so drcken Sie die Taste [j]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dur wird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ehen, nichts steht mehr der Programmierung eigener Fllmuster im W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 kann es aufgrund noch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 Probleme zum Fehlverhalt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Fllmuster kommen, die die linken beiden Spalten benutzen. Prob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Sie es einfach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llmuster-Beispiele auf dieser Diskette wurden im brigen mit FM_P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llt! Alle Fllmus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m FM_INT.PRG geladen und ausgefhr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 sofern Sie sich im ASCII-Code befinden. FM_POET-Dateien werden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ASCII-Code gespeicher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mzufolge sowohl mit LOAD als au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GE in eigenen Programme geladen werden (ACHTUNG! LOA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ditor vorhandene Programm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"Variabl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wird FM_POET inititalisiert. Dies drfte in der 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notwendig sein, da bei "Pixe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alle internen Variabeln zu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etzt werden. Fr den Fall der Fl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hier jedoch eine Initia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rung durch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in FM_POET keine gesetzten Pixel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! Dies ist p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iell bedingt, da fr das Setzen von Pixeln eine vereinfachte Routin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 wurde. Doch sicherlich ist es kein Problem, schnell ein neues F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 zu 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han Dargel, Menkestr. 65 a, W-2948 Schorten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print Softworks - Ideen aus Bits und By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