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E_PI.DOC &gt;  (Rev. 1.03, 1992/Apr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WANDLUNG (CALC_E.T bzw. CALC_PI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Beispiel-Module dienen der Berechnung von e bzw.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die beiden Programme per DTT precompiliert und z.B. mit P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t worden sind, sind z.B. folgende Aufrufe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_PI.TTP 1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von pi mit 100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.141 592 653 589 793 238 462 643 383 279 502 884 197 169 399 375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20 974 944 592 307 816 406 286 208 998 628 034 825 342 117 0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von pi mit 500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.141 592 653 589 793 238 462 643 383 279 502 884 197 169 399 375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0 974 944 592 307 816 406 286 208 998 628 034 825 342 117 067 982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6 513 282 306 647 093 844 609 550 582 231 725 359 408 128 481 117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 102 701 938 521 105 559 644 622 948 954 930 381 964 428 810 975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3 446 128 475 648 233 786 783 165 271 201 909 145 648 566 923 460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0 454 326 648 213 393 607 260 249 141 273 724 587 006 606 315 588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1 520 920 962 829 254 091 715 364 367 892 590 360 011 330 530 548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6 521 384 146 951 941 511 609 433 057 270 365 759 591 953 092 186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932 611 793 105 118 548 074 462 379 962 749 567 351 885 752 724 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7 938 183 011 949 1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_E.TTP 1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von e mit 100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.718 281 828 459 045 235 360 287 471 352 662 497 757 247 093 699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4 966 967 627 724 076 630 353 547 594 571 382 178 525 166 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von e mit 500 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.718 281 828 459 045 235 360 287 471 352 662 497 757 247 093 699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4 966 967 627 724 076 630 353 547 594 571 382 178 525 166 427 427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 932 003 059 921 817 413 596 629 043 572 900 334 295 260 595 630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328 627 943 490 763 233 829 880 753 195 251 019 011 573 834 187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 154 089 149 934 884 167 509 244 761 460 668 082 264 800 168 477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3 742 345 442 437 107 539 077 744 992 069 551 702 761 838 606 261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583 000 752 044 933 826 560 297 606 737 113 200 709 328 709 127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7 047 230 696 977 209 310 141 692 836 819 025 515 108 657 463 772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389 784 425 056 953 696 770 785 449 969 967 946 864 454 905 987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6 889 230 098 793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