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README.DOC &gt;  (Rev. 1.03, 1992/Mar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sicht ueber das DTT Programm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) Copyright R. Scharnagl 1990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e  Rechte  befinden  sich beim Autor. Der optimierende C-Prae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T mit integriertem Trace-Generator ist ein Shareware-Programm v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hard Scharna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gener Weg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4000 Duesseldor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0211 / 72 25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DTT Programm-Paket umfasst die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(dieser Text h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T_INFO.DOC    (Kurzanleitung DTT und 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T.TTP         (der Entscheidungstabellen-Ueberset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.T         (das Tracing-Quellmodul in ET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\PRIM.PRJ   (Beispielprojekt, hier fuer Pu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\PRIM.DOC   (Handhabung des Beisp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\PRIM.T     (Beispiel Hauptprogramm in ET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\UPRO.T     (Beispiel Unterprogramm in ET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PI\CALC_E.T   (Beispielprogramm: Berechnung 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PI\CALC_PI.T  (Beispielprogramm: Berechnung 'p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\           (alle per PureC erzeugten Date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er  der  Voraussetzung, dass stets alle Dateien dieses Programmpa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veraendert kopiert werden, duerfen DTT und andere Teile des Pakets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 privaten  Nutzer frei kopiert und probeweise angewandt werden. J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kommerziell gefaerbte Nutzung oder Weitergabe ist ohne Verein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unzulae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er  kommerziell gefaerbte Nutzungen oder Benutzung von DTT auf Anl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Schulen, Firmen oder Instituten sind spezielle Vereinbarungen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lich. Entsprechende Modalitaeten koennen problemlos mit dem dankb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r ab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m  DTT  schliesslich  zusagt, der hat bei wiederholter Benutzung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-Beitrag von DM 30,- (als einzelne Privatperson) zu entrich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it  der  Entwicklungsaufwand  abgedeckt werden kann. Da der Autor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r Summe wohl kaum reich werden wird, werden auch groessere Betra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Schecks widerspruchslo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verbindung des Autors: Konto 0810530289, Citibank BLZ 300 209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  DTT  staendigen Verbesserungen unterworfen ist, koennen registr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r durch Zusendung einer formatierten 3.5"-Diskette und eine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ichend  frankierten und adressierten Rueckumschlages sich (einstw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stenlos) die neueste Version vom Autor zusenden la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(auch  vermeintliche),  andere Hinweise und Aend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ensche werden gerne entgegengenommen und unter den gleichen Voraus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gen wie oben i.d.R. auch (nach etwas Zeit) beantwo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we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 Programmpaket  DTT  wurde  unter  Benutzung des PureC-Entwicklung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auf einem Atari Mega ST 2 entwick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/ Haftungsausschlu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wohl DTT mit groesstmoeglicher Sorgfalt erstellt worden ist, kann fu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e  Benutzung  des  Programms, der Dokumentation oder anderer Teile 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TT  Programmpakets keine Haftung uebernommen werden. Der Autor betreib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liesslich  kein  kommerzielles  Unternehmen!  Das gesamte Anwendung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iko liegt also alleine bei Ihnen, dem Benutz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