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DTT_INFO.DOC &gt;  (Rev. 1.03, 1992/Mar/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LEITUNG ZU D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C) Copyright R. Scharnagl 1990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  Anleitung  will kein Lehrbuch ueber Entscheidungstabellen-Techn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.  Sie  soll lediglich einige Grundlagen fuer die Benutzung de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dungstabellen-Voruebersetzers  DTT  (fuer  die Sprache 'C') ber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llen. Fuer tiefergehende Fragestellungen wird auf die weiterfuehr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tur verwiesen, die es in einigem Umfang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  Anleitung  zu  DTT  ist kein Werk fuer die Ewigkeit. Im Lauf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werden sicher bestimmte Punkte ergaenzt und (hoffentlich nur spa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h)  vorhandene Fehler korrigiert werden. So sei auch an dieser 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ch  einmal  darauf  verwiesen,  dass Anregungen und Kritiken vom A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rne entgegengenomm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leitung gliedert sich in die folgenden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Definitio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Funktionalitaet eine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Begrenz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Beispiel fuer ein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Umsetzung fuer D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Praecompilat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Schleifen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Praecompiler D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DDT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: Makro-Variable DL_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DEFINITIO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  Entscheidungstabelle  (ET) ist eine tabellarische Uebersicht ue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Menge von Bedingungen und Aktionen und deren Abhaengigkeitsgefu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cheidungstabellen muessen vollstaendig sein: d.h. fuer jede K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on von Bedingungszustaenden muessen Regelspalten existie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  Abhaengigkeitsgefuege  muss konsistent sein: d.h. es darf fuer j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are Kombination von Bedingungszustaenden nur eine zutreffend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spalte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lte  es  einen  Bedingungszustand  geben, bei dem mehrere Spalt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eichem  Aktionsanzeigeteil  zutreffen, so spricht man von Redundanz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iese sollten vermie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: FUNKTIONALITAET EINER 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s einer ET ist zu entnehmen, unter welchen Bedingungen welche Aktion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gezeigt s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ne  solche Tabelle kennzeichnet eine bestimmte Entscheidungssituati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 wird  deshalb  durch einen (im Kontext) eindeutigen Namen identi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laesst sich in folgender Weise strukturie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ellen-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-------------------------------------+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| Dieser Teil kann leer se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ntscheidungsvorbereitende Aktionen | falls die Entscheidung oh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| Vorbereitung faellbar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|                    | Diese Teile koennen feh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edingungsteil | Bedingungsanzeiger | falls es nichts zu entsche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|                    | den gibt. In diesem F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+--------------------+ enthalten bereits die vor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|                    | reitenden Aktionen die gan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Aktionsteil    | Aktionsanzeiger    | Tabelle, man spricht dan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|                    | von einer Aktionstabel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+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 im  Bedingungsteil enthaltenen Fragen sind in der dort niedergele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n Sequenz zu beantworten (was besonders bei vorhandenen Seiteneffekt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 beachten ist). Die im Aktionsanzeiger markierten Aktionen sind eb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s in der im Aktionsteil notierten Reihenfolge auszufue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 BEGRENZTE 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sog. begrenzte ET darf nur solche Bedingungen enthalten, deren An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ten  im  Bedingungsanzeiger als logisch JA (Flag 'Y') oder NEIN (Fla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N')  oder  aber als irrelevant (Flag '.') vorausgesetzt werden, und n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che Aktionen, die im Aktionsanzeiger als auszufuehren (Flag 'X') o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zu ignorieren (Flag '.') gekennzeichne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ne  Regel, die alle sonst nicht genannten Faelle abdecken soll, heis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SE-Regel.  Sie  kann einmalig am Ende aller Spalten stehen und besitz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Regelanzeigeteil nur Flags '.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 BEISPIEL FUER EINE 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gende  Situation sei gegeben: jemand ueberlegt sich, wie er seine z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uenftigen  Samstage  gestalten  soll  und  beschliesst, es in folge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ise  zu  regeln:  falls  das  Wetter  schlecht ist, will er mit sein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und  in  die  Kneipe gehen, falls er da noch Kredit hat, bei schoen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tter  will  er  ins  Fussballstadion gehen, wenn gerade Saison ist.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en  anderen  Faellen  will  er  auslosen, ob er laengst ueberfaelli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e schreibt, oder aber ins Kino ge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aus resultieren die folgenden Entscheidungstabell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elle: 'Aufstehen' (mit Else-Reg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rst einmal richtig wach werden;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inen Blick aus dem Fenster werfen;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st heute Samstag?            |  Y Y N .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st das Wetter schlecht?      |  Y N . .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habe ich noch Kredit?         |  Y . . .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st Fussballsaison?           |  . Y . .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it Freund in Kneipe gehen;   |  X . . .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ns Fussballstadion gehen;    |  . X . .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keine Hilfestellung moeglich; |  . . X .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ntscheidung ist beendet;     |  X X X .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eachte die Tabelle 'Losen';  |  . . . X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elle: 'Lose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oetigenfalls Muenze bereitlegen;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ie Muenze werfen;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+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teht die Muenze auf der Kante? |  Y N N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zeigt geworfene Muenze 'Zahl'?  |  . Y N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+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hreibe ueberfaellige Briefe;  |  . X .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gehe ins Kino;                  |  . . X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ntscheidung ist beendet;       |  . X X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eachte die Tabelle 'Losen';    |  X . .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+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 UMSETZUNG FUER D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r  Entscheidungstabellen  C-Praecompiler  DTT  erwartet die Angaben z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esen  Entscheidungstabellen  in  einer  bestimmten  Mimik.  Um DTT di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ktur  von Entscheidungstabellen mitteilen zu koennen, gibt es vor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erte Makro-Symbo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TABLE'  leitet  eine Tabellendefinition ein, und erwartet in der gle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n  Zeile nachfolgend den Tabellennamen. Mit '$C' wird der Bedingung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il eingeleitet, Mit '$A' der Aktionsteil der Tabelle. Das Makro '$END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hliesst  die  Definitionen ab. Die Anzeigeteile sind jeweils durch '$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getrennt (siehe auch nachfolgendes Beispi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e Makrowoerter werden ueberall im Quelltext erkannt, sie duerfen da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ch nicht in Kommentaren steh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nerhalb  von  Tabellendefinitionen sind Kommentare zulaessig, wenn si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ch  nicht ueber mehrere Zeilen erstrecken, andernfalls kann es zu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emen 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r  Versuch, die beiden Tabellen aus dem Beispiel in Makro-Schreibwei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zusetzen, koennte etwa das folgende Resultat hervorbring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do_samstag(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ABLE Aufste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erde_wach();                                   /* Voraktion 1 */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icke_aus_fenster();                           /* ...       2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 (ist_samstag())                     $  Y Y N .  /* Bedingung 1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chlecht_wetter())                 $  Y N . .  /* ...       2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redit &gt; 20)                       $  Y . . .  /* ...       3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ussball_saison())                 $  . Y . .  /* ...       4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 mit_freund_in_kneipe();             $  X . . .  /* Aktion    1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_fussballstadion();              $  . X . .  /* ...       2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(FALSCHE_SITUATION);            $  . . X .  /* ...       3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;                             $  X X X .  /* ...       4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Losen; /* hier verzichtbar */  $  . . . X  /* ...       5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ABLE Lo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enze_bereitlegen();                           /* Voraktion 1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enze_werfen();                                /* ...       2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 (muenze_auf_kante())                $  Y N N    /* Bedingung 1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ben(muenze) == 'Z')               $  . Y N    /* ...       2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 schreibe_briefe();                  $  . X .    /* Aktion    1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he_ins_kino();                    $  . . X    /* ...       2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; /* hier verzichtbar */      $  . X X    /* ...       3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Losen; /* Schleife */          $  X . .    /* ...       4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: PRAECOMPILAT BEISPI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n  Aufruf  des  optimierenden  Voruebersetzers  DTT (ohne jede Optio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ette etwa das folgende Result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do_samstag(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stehen: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de_wach(); blicke_aus_fenste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ist_samstag(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chlecht_wetter()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kredit &gt; 20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t_freund_in_kneipe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dCAufstehe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} else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fussball_saison()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_fussballstadion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dCAufstehe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}} else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FALSCHE_SITUATIO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Aufsteh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Lose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en: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enze_bereitlegen(); muenze_werfen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muenze_auf_kante(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Lose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oben(muenze) == 'Z'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reibe_brief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cCLose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he_ins_kino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Lose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: SCHLEIFENKONSTRUK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e  einzelnen  Tabellen  werden  in einzelne Statements umgesetzt. A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hre innere Struktur ist dergestalt, dass die eigentliche Tabelle wie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m in ein einzelnes Statement umgesetzt wi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 ist daher also moeglich, den Vorbereitungsteil fuer einen Schleif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pf wie 'for (...; ;...)' zu nutzen, allerdings sollten dort im Mitte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il  keine  Bedingungen  auftauchen,  da  diese sonst bei der Option -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icht  mitgetracet  wuerden. Ein Verlassen dieser Schleife ist durch di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tion  'break;'  moeglich,  wie  in C standardmaessig vorgesehen. Aeh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hes gilt fuer die Aktionen 'return;' oder 'goto XYZ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rner erlaubt DTT auch ueber die Makro-Aktions-Spruenge 'goto $T;' bz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goto  $C;'  gezielt  zum Start, bzw. zum Bedingungsteil der Tabelle z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eckzuspr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iesem Zusammenhang sei darauf verwiesen, dass entscheidungsvorbere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de  Aktionen  durch  Benutzung  des Sequenzoperators ',' in den log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hen Ausdruck mit einbezogen werden koennen. Allerdings ist manchmal z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eberlegen,  ob  dadurch nicht die Transparenz der Tabelle leidet. Zud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rden solche Ausdruecke bei schwachen Compilern oft recht unguenstig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chinencode  umgesetzt. Der Vorteil ist allerdings, dass man so inn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b der Tabelle 'goto' vermei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 obige  Tabelle 'Losen' haette also auch in den folgenden (wartung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undlicheren) Formen definiert werden koenn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ABLE Losen /* Version B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enze_bereitlegen();                           /* Voraktion 1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enze_werfen();                                /* ...       2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 (muenze_auf_kante())                $  Y N N    /* Bedingung 1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ben(muenze) == 'Z')               $  . Y N    /* ...       2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 schreibe_briefe();                  $  . X .    /* Aktion    1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he_ins_kino();                    $  . . X    /* ...       2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; /* hier verzichtbar */      $  . X X    /* ...       3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$T; /* Schleife */             $  X . .    /* ...       4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ABLE Losen /* Version C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; ; )                                      /* Schleife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 (muenze_bereitlegen(),                          /* Voraktion 1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enze_werfen(),                               /* ...       2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enze_auf_kante())                $  Y N N    /* Bedingung 1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ben(muenze) == 'Z')               $  . Y N    /* ...       2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 schreibe_briefe();                  $  . X .    /* Aktion    1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he_ins_kino();                    $  . . X    /* ...       2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; /* Schleifen-Exit */        $  . X X    /* ...       3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: PRAECOMPILER D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n Aufruf des optimierenden Entscheidungstabellen-Praecompilers DTT m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griertem  Trace-Generator  ohne Argumente bewirkt die Ausgabe sein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rufkonvention mit der Erlaeuterung moeglicher Op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T.TT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- Usage: DTT InFile.t [OutFile.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-Trace -Copy -Silent -MarkElse -NoAnsi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- Vers.03/92 (C)opyright R. Scharnag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-4000 Duesseldorf 1, Bingener Weg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i  einem  normalen Aufruf des optimierenden Voruebersetzers DTT werd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lenkungen  der Standardausgabe erkannt und vorgenommen. Das praekomp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erte Modul und die Namen seiner uebersetzten Tabellen werden protoko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ert.  Erkannte  Fehler werden angelistet und ggf. erlaeutert. Guelti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en werden erkannt, ungueltige abgewie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 Fehlerhinweisen, die sich auf Regelspalten beziehen, liegt die fo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de  Indizierung der Regeln zugrunde: von 'A' bis 'Z' (maximal also 2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el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we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-Paket DTT wurde unter Benutzung des PureC-Entwicklung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auf einem Atari Mega ST 2 entwick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/ Haftungsausschlu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wohl  DTT mit groesstmoeglicher Sorgfalt erstellt worden ist, kan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er  die  Benutzung  des  Programms, der Dokumentation oder ander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ilen  des DTT Programmpakets keine Haftung uebernommen werden. 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r  betreibt schliesslich kein kommerzielles Unternehmen! Das 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te Anwendungsrisiko liegt also alleine bei Ihnen, dem Benutz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: DTT-OPTIO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Option -T (Tra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etzlich zur Tabellenuebersetzung wird extra Programmsource gen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ert,  der  beim spaeteren Programmlauf (Test) alle Durchlaeufe 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zelnen  Regelspalten zaehlt und zum Ende auf der Standard-Ausga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flistet  (siehe  Beispiel  PRIM.T mit UPRO.T). Dadurch laesst s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Vollstaendigkeit einer Testumgebung verifizieren und lassen s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isse formale Bedingungsueberfrachtungen erk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 ist  die  wichtigste Option, da sie die automatischen Rege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chlaufszaehlungen  aktiviert.  Vor ihrer Anwendung muss das Mod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E.T einmalig mittels DTT in TRACE.C voruebersetzt, und mit ihr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in TRACE.O kompiliert worden sein. Es ist so in Ihren St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rdbibliotheken  zu  plazieren,  dass es beim Link ggf. automatis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eingebund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Option -C (Cop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rkannten Tabellen werden durch DTT zusaetzlich in Kommentar 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formt  und  ihrem  jeweiligen  C-Generat zur Erlaeuterung voran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Option -S (Sil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Ausgaben zur Console werden unterdrueckt, kein Protok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Option -M (Mark El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mit werden waehrend der Praecompilierung jene Tabellen im Pro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oll  markiert,  die  eine ELSE-Regel benutzen, das sind ETs, die i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dingungsteil  einer  Regelspalte  nur  Flags '.' aufweisen. Da 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erdurch  zwangslaeufig  vollstaendig  gemacht  werden,  sollte m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se mit besonderer Sorgfalt erstell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Option -N (No ANS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 Ihr eigener Compiler noch keine Prototypen mag, kann mit di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 Option in die graue Vorzeit zurueckgesprung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: MAKRO-VARIABLE DL_T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usaetzlich  wird  bei  der  Verwendung der Option -t die Makro-Vari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_TRACE  definiert. An ihr kann somit ein eingeschalteter Testmodus 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annt  werden, was z.B. bei einer bedingt compilierten finalen Umlenku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r  Standardausgabe  solcher  Anwendungen  interessant  ist, die sel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ine I/O-Redirektion vornehmen koennen, oder wo eine Ausgabe der Durc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ufzaehlungsliste auf einer gesonderten Datei vorgezogen wir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iesem Fall muss folgendes vor dem Hauptprogramm definier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def DT_TRACE /* wird nur im Test benoetig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include &lt;stdio.h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include &lt;stdlib.h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TraceUmlenkung(voi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TraceUmlenkung(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open("XYZ.LST","w",stdou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 Haupt-Programm  'main()'  selbst  sollte dann relativ frueh die fo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de ET zur Ausfuehrung gelang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def DT_TRACE /* wird nur im Test benoetigt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ABLE MnUmlenk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exit(&amp;TraceUmlenkung); /* ggf. stdout-Umlenkung Trac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ese  beiden  Bausteine  bewirken, dass die Standardausgabe rechtzeiti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 der Tracelisten-Ausgabe wie beabsichtigt umgelenk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