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PRIM.DOC &gt;  (Rev. 1.02, 1992/Feb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WANDLUNG (PRIM.T, UPRO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beiden Beispiel-Module haben reinen Demonstrationscharakter und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 Sicherheit  einfacher und besser zu programmieren. Dies war hier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 nicht  das Ziel, fuer das sie geschrieben wurden. Das bleib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uf Wert legen, Ihnen selbst ue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der  folgenden  Beschreibung ist schrittweise dargelegt, wie au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 Beispiel-Komponenten  PRIM.T und UPRO.T das spaeter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PRIM.TTP 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 Programmsynthese wird hier so dokumentiert, wie sie auf dem Pu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wicklungssystem erfolgt ist. Sinngemaess koennen alle Phasen au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andere C-Entwicklungssystem ue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aechst  ist  einmalig (!) das Trace-Modul TRACE.T durch den Vor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r  DTT.TTP in normalen C-Code TRACE.C zu bringen. Die Option -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kt, dass die in C-Code aufgeloesten Entscheidungstabellen dem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ierten  Code  als  erlaeuternder Kommentar vorangestellt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fiehlt  sich,  einen kurzen Blick in die entstehende Datei TRACE.C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fen, um das Erscheinungsbild auskommentierter ETs kenne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.TTP trace.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&lt;TRACE.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eich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ehrfach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_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o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odul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ahl_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iffer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nitia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Next_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odul_N_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itel_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Next_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n_Za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lag_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ei_Za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ern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chliessend  wird  TRACE.C  einmalig  (!) kompiliert, und das Kompi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E.O  in  jenen  Ordner kopiert, in dem sich die Standardbiblioth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, um bei spaeteren Links ggf. rasch herangezogen werden zu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(insbesondere auch bei anderen Projek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ureC ist dies urspruenglich der Ordner LIB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TEST-UMWANDLUNG DE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  Modul  PRIM.T wird durch den Voruebersetzer DTT.TTP in den normal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ode  PRIM.C  gebracht. Dabei wird zur Demonstration die Option -m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ehlt, um auftretende ELSE-Regeln zu markieren. (So gekennzeichnete 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en,  hier die TABLE Primzahl, sind durch den Gebrauch der ELSE-Reg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angslaeufig  immer  vollstaendig.)  Um in spaeteren Testlaeufen Dur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fzaehlungs-Listen  zu  erhalten,  wird  die Option -t angegeben. (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nn  bei  bereits  ausgetesteten Teilmodulen weggelassen werden, um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etere Ausgabe auf die noch relevanten Trace-Listen zu beschraen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.TTP prim\prim.t -t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D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&lt;PRIM.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itel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Grund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neue_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neuer_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Prim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-  ELS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Uns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zweite Modul UPRO.T wird in entsprechender Weise nach UPRO.C ueb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t. (Eine Benutzung von ELSE wird hierin nicht festgestellt. Alle 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en wurden, wie zuvor, ohne Fehlerhinweise einwandfrei uebersetz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.TTP prim\upro.t -t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D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&lt;UPRO.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Zeichen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tart_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Z_Puf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Le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Zif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  zugehoerige Projektdatei PRIM.PRJ wird, falls noch nicht gescheh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aehlt. Ein entsprechendes Make wird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est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.TTP        ;Primzahlen-Progra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START.O      ;Startup Code 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            ;Module 1 Haup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O            ;Module 2 Unter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O         ;evtl. einbinden Tr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TDLIB.LIB    ;Standard Biblioth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OSLIB.LIB    ;TOS Bibliot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entsteht schliesslich die Test-Version des Programms PRIM.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USTE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m  Aufruf von PRIM.TTP (es empfiehlt sich evtl. ein Umlenken auf e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Datei) wird folgende Ausgabe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.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 PRIMZAHL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3    5    7   11   13   17   19   23   29   31   37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 47   53   59   61   67   71   73   79   83   89   97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 107  109  113  127  131  137  139  149  151  157  163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  179  181  191  193  197  199  211  223  227  229  233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251  257  263  269  271  277  281  283  293  307  311 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  331  337  347  349  353  359  367  373  379  383  389  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 409  419  421  431  433  439  443  449  457  461  463  4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9  487  491  499  503  509  521  523  541  547  557  563  5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1  577  587  593  599  601  607  613  617  619  631  641  6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7  653  659  661  673  677  683  691  701  709  719  727  7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  743  751  757  761  769  773  787  797  809  811  821  8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7  829  839  853  857  859  863  877  881  883  887  907  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  929  937  941  947  953  967  971  977  983  991  997 1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3 1019 1021 1031 1033 1039 1049 1051 1061 1063 1069 1087 10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3 1097 1103 1109 1117 1123 1129 1151 1153 1163 1171 1181 1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3 1201 1213 1217 1223 1229 1231 1237 1249 1259 1277 1279 12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9 1291 1297 1301 1303 1307 1319 1321 1327 1361 1367 1373 1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9 1409 1423 1427 1429 1433 1439 1447 1451 1453 1459 1471 1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3 1487 1489 1493 1499 1511 1523 1531 1543 1549 1553 1559 1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1 1579 1583 1597 1601 1607 1609 1613 1619 1621 1627 1637 16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IM.T&gt;      #       A       B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ung    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zeile   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wert     ?       1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_Zahl     .       2     8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_Test    .     260     569    9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zahl      .       1     240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nn        *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RO.T&gt;      #       A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ausgabe.    1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Ausgabe .     2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_Puffern     .     585     2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 .     261     4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       .     261     8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  Ende  des Programmlaufs wird fuer jedes getracete Modul (die mit 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-Option -t voruebersetzt worden sind) eine Liste gezaehlter Tabell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chlaeufe  ausgegeben.  Tabellen,  die  nicht  oder nicht vollstaend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chlaufen  worden sind, werden dabei in der Spalte # mit Flag '*' bz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t Flag '?' markiert, die uebrigen mit Flag '.' sind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so markierten Modul-Tabellen stellt sich die Frage, ob die T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gebung  genuegend  verschiedene Falltypen aufweist. Es empfiehlt si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se,  falls unvollstaendig, zu ergaenzen, da nur so ein vollstaendi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erbracht ist. (Hier ist das jedoch nicht die Ursach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chmal sind auch mehrere Tests in verschiedenen Testumgebungen noeti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  den Test (fuer jedes Modul) zu vervollstaendigen, insbesondere, we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  sich  um  Programmabbruch-Bedingungen handelt. (Dies ist hier jedo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a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 Markierungen,  die darueberhinaus nicht verschwinden wollen, s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n  dafuer,  dass ueberfluessige (da nicht erreichbare) Bedingungen 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 (Modul) beste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  vorliegenden Fall ist die Tabelle 'Unsinn' nicht erreichbar und ka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fallen.  Die  Tabelle  'Grundwert' enthaelt eine ueberfluessige F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kann daher vereinfa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che  Bereinigungen  sollten  vorgenommen werden, da die Programme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in der Regel an Transparenz gew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UMWANDLUNG DE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n  die  Testumgebung als ausreichend betrachtet wird und auch weit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smetik  am  Programm-Source  nicht mehr gewuenscht ist, kann die ech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celose) Umwandlung a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  Module PRIM.T und UPRO.T werden durch den Voruebersetzer DTT.TT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 endgueltigen  C-Code PRIM.C gebracht. Dabei wird, weil die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ausgabe  zu  den Tabellen nicht mehr von grossem Interesse ist,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s angewaehlt, um still zu ueb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.TTP test.t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.TTP upro.t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ake der zugehoerigen Projektdatei wird abermals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est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entsteht endlich die gueltige Version des Programms PRIM.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AUSFUE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Aufruf von PRIM.TTP wird folgende Ausgabe (tracelos)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.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 PRIMZAHL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3    5    7   11   13   17   19   23   29   31   37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 47   53   59   61   67   71   73   79   83   89   97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 107  109  113  127  131  137  139  149  151  157  163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  179  181  191  193  197  199  211  223  227  229  233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251  257  263  269  271  277  281  283  293  307  311 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  331  337  347  349  353  359  367  373  379  383  389  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  409  419  421  431  433  439  443  449  457  461  463  4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9  487  491  499  503  509  521  523  541  547  557  563  5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1  577  587  593  599  601  607  613  617  619  631  641  6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7  653  659  661  673  677  683  691  701  709  719  727  7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  743  751  757  761  769  773  787  797  809  811  821  8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7  829  839  853  857  859  863  877  881  883  887  907  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  929  937  941  947  953  967  971  977  983  991  997 1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3 1019 1021 1031 1033 1039 1049 1051 1061 1063 1069 1087 10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3 1097 1103 1109 1117 1123 1129 1151 1153 1163 1171 1181 1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3 1201 1213 1217 1223 1229 1231 1237 1249 1259 1277 1279 12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9 1291 1297 1301 1303 1307 1319 1321 1327 1361 1367 1373 1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9 1409 1423 1427 1429 1433 1439 1447 1451 1453 1459 1471 1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3 1487 1489 1493 1499 1511 1523 1531 1543 1549 1553 1559 1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1 1579 1583 1597 1601 1607 1609 1613 1619 1621 1627 1637 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Liste war das Zi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