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BDB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* Release 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zur Bestimmung der Bestz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ShareWare * Weitergabe erlaubt; nderungen verb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Regelmige Benutzung nur bei Bezahlung der Registriergebhr erlaubt &lt;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by ENTY-soft and Markus Enders 1989 - 1991 * All rights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by ENTY-soft und Markus Enders 1989,1990,19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Rechte vorbe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vorliegende Handbuch darf, auch auszugsweise nicht ohne schrift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hmigung des Autors kopiert oder bersetzt werden. Einzig und alle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nversion dieser Anleitung darf zum eigenen Gebrauch ausgedruckt und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Programm zusammen weiterge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 kopiert und weitergegeben werden, sofern das Programm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 Zusatzdateien sowie die Anleitung nicht verndert worden si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der das Programm, noch die Anleitung ( als ASCII-Text ) darf gendert o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andere Sprache, Computersprache bersetzt oder auf ein ande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ystem portiert werden. ENTY-soft behlt sich alle Rechte v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wendung des Programmes ist nur bei Bezahlung einer Registriergebhr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. 25,- DM erlaubt. Die Registriergebhr bezieht sich auf nu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xemplar. D.h. das Programm darf nur auf einem Rechner install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und darf nicht von mehreren Personen gleichzeitig auf diesem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er angewandt werden. Ansonsten ist pro Rechner oder Person nochmals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iergebhr zu entricht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Nichteinhaltung der obigen Programmlizens wird der Autor rechtlich g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vorg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ell Folgeschden, die aus diesem Programm resultieren werden vom Auto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bernommen. ENTY-soft bernimmt keine Gewhr fr die Richtigke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wo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dient zur Verwaltung von Zeiten ( im Sinne des Sportes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wurde es ursprnglich fr den Schwimmsport, mittlerweile l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aber auch an andere Sportarten anpass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eiten fr maximal 199 Personen verwaltet werden. Insgesamt st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5 verschiedene ( nderbare ) Disziplinen und pro Disziplin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Distanzen zur Verfgu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chronologisch geordnet, ber eine Punktetabelle verg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ber zu Meldezeiten ( fr Wettkmpfe ) weiterverarbeitet werden. Au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ine Auswertungstabelle wurde geschaffen, so da auf der Basis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zBdBz Vereinsmeisterschaf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n optimal 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 ST (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1 MB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itor ( hohe oder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1 Laufwerk ( doppelseiti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 : Drucker ( mit Schmalschrif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 Sie nur ber ein 720 KB Laufwerk besitz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ahrschein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199 Personen verwalten. Die tatschlich verwaltbare Personenzahl hn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avon ab, wieviel Zeiten pro Person sie verwalten ( max. 99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keine Grafikerweiterungen oder Grobildmonitore besitze, kann ich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n, ob das Programm damit luft, da es sich bei PzBdBz nicht um eine G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hande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zBdBz wurde in den Jahren 1989 - 1991 mit OMIKRON-Basic geschrieb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mit Version 3.5 compiliert ( weshalb das PzBdBz auch auf dem 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 mte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m Lesen und Anwenden. Sollte es Fragen geben, rufen Sie mic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chreiben Sie m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 Enders, im November 19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Y.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 E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teinsgraben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3400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51 / 4302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 Bedienung von PzBdB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I - Installierung von PzBdB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ShareWare -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Vorhanden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 Installierung von PzBdB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 PZINST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2 der Druckertre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2.1 PRINTER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Start von PzBdBz / Anpass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1 Load and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2 INIT -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2.1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2.2 Disziplinen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2.3 Distanzen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2.4 Altersklassen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2.5 Rekorde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2.6 Auswertungsprioritten se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II : PzBdBz im Betrieb: Grund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Vorbereitungen zum Zeiten verw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 Personen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 Person in den Speicher r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 Distanz ein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 Zeiten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Zeiten bearb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 Zeiten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2 Zeiten 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 Zeiten zeigen / Bestzeiten ze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4 Zeiten ord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5 Zeiten 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III : Erweiterte Funktionen von PzBdB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Die Punktetab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Rekorde ze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Auswertung dru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Meldelisten er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1 Wettkampf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4.2 Wettkampf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3 Meldung laden / 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4 Meldungen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4.5 Meldu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 im Speiche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4.6 Wettkampf auf Disket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7 Meldeliste drucken / aus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A: Fehlermeld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B: sollte die Datendiskette voll s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C: wenn zuviele Zeiten pro P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D: PZCOPY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E: Upd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 Bedienung von PzBdBz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PzBdBz handelt es sich nicht um eine GEM-Applikation, d.h. es werden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Menus oder GEM-Fenster benutzt. Stattdessen bring PzBdBz eigene Menu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routinen mit sich. Die Bedienung unterscheidet sich nur ein wenig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atz zu GEM. Der Vorteil der neuen Fenster und Menuroutinen ist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zBdBz sich vollkommen per Tastatur bedienen lt ( natrlich auch per Maus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gibt es auch ein Nachteil: Bislang sind keine Accessoires unter PzBdB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was nicht ist kann noch werden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unter PzBdBz drei verschiedene Menuarten. In jedem wird das in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e Feld durch Drcken von ENTER oder durch das Anglicken mit der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. Das inverse Feld kann entweder durch die Pfeiltaste rechts / li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hoch / runter oder durch die Maus gendert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ell hat die Maus(position) immer Vorrang vor der Tastatur. D.h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Maus auf einem Menupunkt stehen, kann kein andere Menupunkt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 aktiviert werden. Deshalb wurd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geschaffen, die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Druck auf F8 auszuschalten. Der Status der Maus ist unter PzBdBz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 Kasten abzules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Druck auf die rechte Maustaste kann zu den meisten Menupunkten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 Hilfstext abgefragt werden. Zum Anwhlen dieses Menupunktes bitt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 oder HELP drck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( wie bei GEM ) ber ein Schliebutton verfgen. Wen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 dieser Button ( in der oberen, linken Ecke des Fensters ) angekli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so verlassen Sie dieses Menu und kehren in das vorige Menu zurck.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benfalls durch Drcken von ESC errei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gibt es keine groen Abweichungen von der normalen GEM-Bedienu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1 : Installierung von PzBdB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einige Worte zum Vertriebskonzept: Dieses Programm wird als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ieben. Das bedeutet fr Sie, es darf von Ihnen erstmal ausfh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stet und falls fr gut befunden auch bezahlt werden. Sollten S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dann aber auch anwenden, so mssen Sie den Autor einen kleinen Bet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ca. 30,- DM ) zahlen ( Lizenzgebhr ) und sich registrieren lassen.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Sie bitte die Registrierkarte am Ende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Zeitgrnden mu ich es ablehnen, Fragen zum Programm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registrierten Benutzern zu beantwort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Vorhanden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Dateien sind notwendig, um PzBdBz zu star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ZBDBZ.PRG - Haupt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ZBDBZ.BLK - Teil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ZCOPY.PRG - kleines Kopier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ZINST.PRG - Installierungs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.PZB - Installierungs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.PZB - aktuelle Druckertreiber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CKEN.PZB - Distanz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.PZB - Auswertungsprio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RDE.PZB - Jahrgangs- und Weltreko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ZBDBZ1.HLP fortlaufend bis PZBDBZ7.HLP - Hilfs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: README.1ST - ASCII-Datei, die wichtige im Handbuch noach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te Informationen enth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Ihnen eine Datei fehlen, so rufen Sie mich an. Eventuell kann ich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n, welchen Inhalt die Datei haben mu, so da Sie die Datei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 per ASCII-Editor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zeichnis PRINTER sollte auch mit weitergegeben werden, da hier eventu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andere Druckertreiber enthalten sind, auf alle Flle abe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ie Dateien PZBDBZ1.HLP bis PZBDBZ7.HLP nicht vorhanden sein, ist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Betrieb mit PzBdBz nicht weiter schlimm, allerdings funktionier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system dann nicht. Bei einem Aufruf das Hilfssystemm durch die Maus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HELP gibt das Programm einen Fehler aus, welcher eventuell dazu f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da Ihnen Daten verloren gehen. Besorgen Sie sich also schnellst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PZBDBZ1.HLP bis PZBDBZ7.HLP ( eventuell beim Autor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 Installierung von PzBdB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stallierung auf Diskette wird von dem Programm PZINST.PRG vorgen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stimmen in welchem Unterverzeichnis und auf welchem Laufwe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und Daten abgelegt werden soll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ien mssen aber schon ( mit PZCOPY.PRG oder per GEM ) i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 Verzeichnis kopiert worden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Installierung auf Diskette, kommt noch die Anpassung von PzBdBz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Verwaltungswnsche. Dies erfolgt aber in PzBdBz.PRG sel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keine Dateien von dieser Diskette, da fr den Benutz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schnell einsichtig ist, welche Dateien PzBdbz zum Verwalten Ihrer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. Eventuell kann ein vorzeitige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r Datei, Ihren gesam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estand gefhrden bzw. PzBdBz kann nicht mehr gestartet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 PZINST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das Programm mit einem Doppelklick. Sie sehen nach Programm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s Menu, in welchem Sie die grundstzliche Aufteilung aus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Dazu gibt es vier verschiede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Programmlaufwerk A : - Datenlaufwerk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nur ein Laufwerk besitzen, so mssen Sie diese Option anwh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- und Programmdiskette mssen in Laufwerk A sein, wobei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diskette auch Daten gespeichert werden. Sie haben also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diskette, worauf die Daten verteilt werden. In der Grundeinstellung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n bis Person 99 auf Diskette A, ab Person 100 auf Diskette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PzBdBz gibt Ihnen whrend des Betriebes dann Anweisungen, wa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zu wechseln ist. Die 'Grenz'person kann aber von Ihnen innerhalb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ZINST.PRG ge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Release II ist es auch erlaubt, ein Unterverzeichnis anzugeben, in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zBdBz installiert werden soll. Dieses Unterverzeichnis mu allerdings vo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von PZINST.prg schon vorhanden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Programmlaufwerk A: - Datenlaufwerk B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Besitzer von zwei Laufwerken ( Format mu gleich sein ). Die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zwar genauso aufgeteilt, wie bei nur einem Laufwerk, allerdings ersp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im Betrieb das lstige Wechseln von den beiden Diskett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Programmlaufwerk A: - Datenlaufwerk Festplat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lohnt sich fr alle Festplattebesitzer, die nur eine kl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haben und deshalb ihren schon knappen Speicherplatz nicht no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. 200 kB PzBdBz bele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Das Programm wird von Diskette im Laufwerk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, die Daten aber auf Festplatte gespeichert ( nur die Zeiten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, die Installierungsdateien werden auch von Laufwerk A geladen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Programmlaufwerk Festplatte - Datenlaufwerk Festplat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und Daten werden von Festplatte geladen. Fr alle Festplattenzugrif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ine Partition von C: bis G: gewhlt werden. Auerdem kann noch ein Pfad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ohne Laufwerk vorweg ) angegeben werden, in dem sich PzBdBz befi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kann auch fr die Meldungen ein Pfad ( diesmal mit Laufwerk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, auf die die Meldungen gespeichert werden sollen. Dazu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Meldungen speichern in diesem Pfad ein Ordner 'MELDUNG' angelegt. S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 auf Diskette gespeichert werden, so geben Sie bitte A:\ 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macht das Programm PZINST denn nun no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 dem Abspeichern der Pfde, legt das PZINST noch 20 Verzeichnisse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Personen an. Die Verzeichnisse haben die Namen '0' bis '19'; 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werden also die Zeiten fr 10 Personen abgespeichert. Werden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noch angelegt, so erscheint in dem Fenster fr jedes 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'+'; sind die Verzeichnisse schon vorhanden, so gibt er ein '.'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wird die Datei, in der die Personen abgespeichert werden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EN.PZB ) angelegt, sofern diese noch nicht vorhand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2 Der Druckertre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atei PRINTER.pzb ist der Druckertreiber gespeichert. Dieser m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fr jeden DIN A4-Drucker funktionieren ( mit ESC-Befehlen ). Sol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einen Drucker mit einem anderen Format haben ( z.B. DIN A3 )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e die ganze Breite des Blattes nutzen, so mssen sie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.PRG aus dem PRINTER-Unterverzeichnis 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2.1 PRINTER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besteht aus vier Menupunkten und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nicht gerade zu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abelsten. Mit dem Menupunkt 'EINGABE' kann ein Druckertreiber edi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Mit dem Menupunkt 'NEU' werden alle Daten zurckgesetzt, so da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Druckertreiber eingegeben werden kann. Die Menupunkte 'LADEN'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PEICHERN' mssen nicht weiter erklrt werden ( es gibt keine FILE-SELECTBOX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bitte wie in der guten alten C64-Zeit per Tastatur eingeben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nur die Druckerbreite ndern wollen, so mu der ents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geladen werden um dann 'EINGABE' anzuwhlen. Der gend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mu dann in PRINTER.pzb umbenannt und in das Verzeichns kop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in dem auch PZBDBZ.PRG ste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Druckertreiber aus dem PRINTER-Unterverzeichnis geladen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 PRINTER.PZB kann nicht direkt geladen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ein neuer Druckertreiber editiert werden, so ist folgendes zu beach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Druckerbefehl steht maximal drei Codes zur Verfgung, die bei Aufr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 werden. Sollte der Druckerbefehl aber nur ein oder zwei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so mssen die restlichen Codes mit '888' aufgefllt werd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sfalls mit '0' 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Befehl nicht vorhanden, so mssen alle Codes '999' enthalten. Schli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nach dem Druckerbefehl noch eine Variable an ( z.B. Setzen des Re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es ), so mu an die Stelle, an der nomalerweise Die Variable n ges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'777' editiert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er Druckertreibereditor bzw. das gesamte Verzeichnis nicht vorha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( es wird nicht von PZCOPY mitkopiert ), schreiben Sie m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Start von PzBdBz / Anpassungen von PzBdB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1 Load and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ird durch einen einfachen Doppelklick gestarten. Nach dem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das Titelbild und ein Fenster mit dem Text ' Bitte warten...'.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otwendigen Dateien geladen worden, so wird dieses Fenster geschloss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auptmenu erscheint am unteren Bildschirmrand. Ist dies nicht der Fall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t wahrscheinlich eine der Dateien in dem Verzeichnis ( siehe 1.2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2 INIT -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2. Menu von links ist das Init-Menu. In diesem Men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n Anpassung vornehmen. Nach jeder nderung wird die entsprechend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f Diskette geschrieb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 Sie darauf, da nderungen eines Menupunktes nicht automatis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eines anderen Menupunktes nach sich ziehen. Wenn Sie z.B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sklassen oder die Distanzen ndern, so ndern sich die Rekorde o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ziplinen nicht automatisch mit. Gehen Sie deshalb in der hier beschrieb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folge vor ( zumindest bei der ersten Anpassung !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2.1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upunkt gibt Ihnen Auskunft ber den Druckertreiber, der installier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 welcher Schnittstelle dieser angeschlossen sein sollte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ittstelle kann fall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auch gendert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Druckertreiber umzuinstallieren, mu nur ein neuer Druckertreiber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PRINTER-Unterverzeichnis in das aktuelle Verzeichnis kopiert 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.PZB umbenannt werden ( zum letzten Mal, fr alle die es immer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lesen haben....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2.2 Disziplinen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hab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5 verschiedene Disziplinen einzugeb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fr beide Geschlechter gelten ( im Unterschied zu den Distanzen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2.3 Distanzen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jede der fnf Diszipli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6 verschiedene Distanzen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Die Distan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 mnnlich und weiblich unterschiedlich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mu die Distanzanzahl fr mnnlich und weiblich ( pro Diszipli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sein. Durch Eingabe von '0' geht PzBdBz zur nchsten Disziplin 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2.4 Altersklassen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die Punktetabellen nach verschiedenen Rekorden gewer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Altersklasse somit verschiedene Rekorde haben kann, mss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sklassen definiert werden. Zu jeder Altersklasse ( Name kann frei bestim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) werden zwei Jahrgnge angegeben ( von - bis ). Alle Jahrg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wischen fallen automatisch in die ( eingegebene ) Altersklas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gibt es noch keine automatische Aktualisierung der Altersklassen, so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Stichtag die Jahrgnge einer Altersklasse gendert werden mssen.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korde dann ebenfalls gendert werden sollen, hngt von Ihnen 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fr PzBdBz nur erforderlich, mehrere Altersklassen einzugeben, falls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hrgangsrekorden gearbeitet werden soll. Anson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Jahrgng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Altersklasse zusammengefat werden, was Ihnen Arbeit ( besonders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Rekorden ) ers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2.5 Rekorde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jeder Altersklasse mssen alle Rekorde eingegeben werden. Wird keine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, so kann es spter zu Problemen bei der Punkte- oder Auswertungstab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. Zuerst mu die Wahl der Altersklasse erfolgen bevor die Eingab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rde beginnen kann. Fr jede Distanz und Disziplin mssen dann zwei Reko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n mnnlichen und einen weiblichen - eingegeben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Sie sich fr die Eingabe der Rekorde also Zeit, insbesondere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ehreren Altersklassen arb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2.6 Auswertungsprio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ist nur wichtig, wenn sie die Auswertungstabelle nu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ungstabelle handelt es sich um eine Punktetabelle, in der ab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eiten gewertet und zusammengezhlt werden. Es werden dann nur die Z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rtet, die - nach den Auswertungsprioritten - gewerten werden sollen.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es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)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20 Disziplinen eingegeben werden, die gewerte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Die Disziplinen sind fest und sie gelten fr alle Perso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es werden fr jede Person nur die besten 'x' Zeiten gewertet. 'x' darf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 werden ( darf aber nich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sein als 20 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 erfahren Sie unter Auswertungstabelle ( siehe Inhaltsverzeichnis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sind alle erforderlichen Sachen eingestellt und angepass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rbeit beginnen. Alle nderungen sind automatisch gespeichert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II : Grundfunktionen von PzBdB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Vorbereitungen zum Zeiten Verw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PzBdBz fr dem Schwimmsport geschrieben wurde, werden sich alle Beisp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dieser Anleitung gegeben werden, auf den Schwimmsport bezieh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ell ist es wichtig zu wissen, da die Bedienung von PzBdBz immer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Reinfolge abluf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 in den Speicher rufen - fr diese Person gelten alle nun fol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ung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anz einstellen - Es werden nur die Zeiten der angewhlten Dista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n laden - Zeiten fr die gewhlte Person und der gewhlten Distanz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m Zeiten-Menu die Zeiten verwaltet, gendert oder ergnz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aber eine Person in den Speicher gerufen werden kann, mssen erst ein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en eingegeben werden, wobei jeder Person eine Nummer zugeordne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 Personen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len Sie also zunchst erstmal das Personen-Menu an. In diesem Men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Personen neu eingeben / bzw. ndern. Dazu whlen Sie den ersten Menu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 Fenster, in der Sie die Personennummer eingeben. Is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ennumm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die Anzahl der Personen, so wird die Personen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reduziert, so da die neu eingegebene Person hinten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den Personen angehang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Personen zu ndern, geben Sie einfach zu Personennummer der Person ei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Fenster erscheint nun ein Formular, welches fr die Person ausgef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u. Achten sie darauf, da jedes Feld auch einen Eintrag bekommt, da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im Betrieb mit PzBdBz zu Schwierigkeiten mit der Person kommen kann.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echt kann entweder 'm' ( mnnlich ) oder 'w' ( weiblich )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ird die Person automatisch gespeich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Person eingegeben worde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 weiteres Fenster, in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agt wird, ob die Daten angelegt werden sollen. Ist es die Ersteingabe (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 ), mssen die Daten unbedingt angelegt werden. D.h. es werden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orde zurckgesetzt und alle brigen Zeit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Whlen Sie deshalb 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nlegen' an, wenn Sie eine Person nur ndern wollten. Mit dem Anleg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 werden alle Zeiten fr die eingegebene Perso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 Person in den Speicher r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zBdBz mu wissen, fr welche Person denn nun alle folgenden Handlungen ge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Die ausgewhlte Person wird in der oberen linken Ecke des Bildschir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Person unter dem Menupunkte 'Speicher'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-Unter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 Distanz ein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stanzeinstellung wird vom Hauptmenu aus vorgenommen. Notwendig ist d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alle Zeiten nach Distanzen getrennt abgespeichert werden. Es werden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Distanzen fr eine Disziplin dargestellt. durch Drcken von SPACE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sziplin aber gendert werden. Wichtig ist dies nur, wenn nicht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anzen fr alle Disziplinen gleich si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 Zeiten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ten fr die eingestellte Person und Distanz werden geladen.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 werden alle anderen alten Zeiten im Speic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Zeiten bearb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m Zeitenmenu, welches Sie erst aufru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nachdem Sie alle ob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itte in derselben Reinfolge durchgefhr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Z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en. Dieses Menu ist eigentlich das Kernstck des Programmes.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pun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beliebiger Reinfolge aufgerufen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das Menu wieder verlassen wollen, so mssen die Zeiten (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n gendert, eingegeben oder geordnet worden sind ) manuell 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Verlassen des Menu drcken Sie bitte ESC oder klicken das Schliesymbol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 Zeiten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whlen dieses Menupunktes sehen Sie eine Auswahlbox, in der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 Disziplin ( zusammen mit der Distanz ) auswhlen sollen. Na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 Fenster, indem die Zeit eingegeben werden soll. Die 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 dabei aus Minuten ( 2stellig ), Sekunden ( 2stellig )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derstelsekunden ( auch 2stellig ). Nach Eingabe eines dieser Felde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zu drcken um zum nchsten Feld zu gelan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jeder Zeit kann noch ein Ort, eine Bemerkung und ein Datum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obei das Datum in der Form TT.MM.JJJJ eingegeben werden mu ( Tag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 je zweistellig, Jahr vierstellig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 prft PzBdBz automatisch, ob die eingegebene Zeit eine Bestzei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nformiert Sie gegebenenf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2 Zeiten 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Zeiten, wie oben schon erwhnt, nicht automatisch bei Verlass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s gespeichert 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Hilfe dieses Menupunktes die Z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 speich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 Zeiten zeigen / Bestzeiten ze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s unlogisch wre, nur Zeiten einzugeben, ohne sich diese wieder anscha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gibt es diese beiden Menupunkte. Der Unterschied besteht nur dar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bei 'Zeiten zeigen' alle Zeiten von jeder Disziplin gezeigt werden,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estzeiten zeigen' aber nur die Bestzeiten. Auerdem wird zu jeder Zeit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chwindigkeit errechnet und ausgegeb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bei 'Bestzeiten zeigen' als Minuten 9999 auftauchen, so ist dies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dafr, da noch keine Zeit fr diese Disziplin und Person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 ist und somit auch keine Bestzeit vorhanden sei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4 Zeiten ord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noch einen gewissen berblick bei 99 Zeiten zu behalten, wurd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geschaffen, Zeiten nach dem Datum ( also chronologisch )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tieren. Di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Ihnen auch Leitungsnderungen ( lngerfristige )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5 Zeiten 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bietet sich bei 'Zeiten eingeben'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falsch eingegeb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wieder zu korrigieren. Dazu mu 'Zeiten ndern' angewhlt werden. Wie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teingabe whlen Sie zunchst eine Disziplin aus. Daraufh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nster, in dem eine einzige Zeit dargestellt wird. Mit dem Menu am unt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 des Fensters kann wie in einem Buch vor- und zurckgeblttert werden.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nscht Zeit im Fenster erschienen, whlen Sie den Menupunkt 'WAHL'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fehlerhafte Zeit korrigier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ach einer nderung mssen die Zeiten manuell 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III : Erweiterte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Die Punktetab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ell sind Punktetabellen Tabellen, in denen alle Bestzeiten von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en untereinander dargestellt werden. Zu jeder Bestzeit werden 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, die sich an dem jeweiligen Rekord orientieren ( der Rekord = 1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). Diese Punkte werden zusammengezhlt und am Ende einer Seite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punkte ausgegeben. Die Berrechnung der Punkte orientiert sich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tabelle des DSV ( Deutscher Schwimmverband ); so ist die halbe Zei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die halbe Punktzahl ( sondern weniger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vor Sie jedoch eine Punktetabelle aus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erden Sie gefragt, we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en ( von - bis ) bewertet werden sollen und an welchen Reko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stungen gemessen werden sollen. Dazu gibt es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) jeweilige - Die Leistungen werden an den Altersklassenrekorden gemess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fr Personen verschiedener Jahrgnge gelten auch verschiedene Rekorde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 natrlich verschiedene Altersklassen eingegeben worden sind 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) bestimmte - Es wird eine Altersklasse von Ihnen ausgewhlt, an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rde die Leistungen aller gemessen wi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rs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hat natrlich den Vorzug, ei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uten Vergl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 Personen verschiedenen Alters liefer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drei Verschiede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die Punktetabelle auszugeben.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ber ber das Rekordemenu zu erreichen. Die Punktetabelle kann gedruck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und auf dem Bildschirm ausgegeben werden. Das Speicher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tabelle ist dazu gedacht, die Punktetabelle in andere Dokument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bind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eshalb diese auch im ASCII-Format gespeicher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ird Sie aber nur 3spaltig ( so wie die Bildschirmausgabe 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Ausdruck dank Schmalschrift 5 oder 6spaltig erfolgen kann (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-A4 Druckern ). Bei DIN-A3 Druckern ist darauf zu achten, da nicht mehr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Spalten nebeneinander gedruckt werden 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Rekorde ze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dient nur dazu, sich noch mal die Rekorde einer Alterskla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chauen ohne Sie aber eingeben zu mssen ( wie bei Rekordeeingabe ).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nschauen greift PzBdBz nochmal auf Diskette zu, um die Rekorde nochmal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- End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in gedruckter Anleitung enthalten - Dies ist schlielich ShareWare 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Funktionen im Programm funkionieren aber vollstndi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A: FEHLERMELD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meld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grund von einer falschen Bedienung des Program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r Disketten oder einem fehlerhaften Programm auftreten. Trotzt la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ung des Programmes kann letzteres leider nicht ausgeschloss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s werden diese Fehler aber abgefangen. Tritt bei Ihnen ein sol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auf, schreiben Sie mir bitte. Auch wenn das Programm nicht so reag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es das sollte oder Fenster falsch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der geschlossen werden, wre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t, dies mir mitzuteilen. Eine Erleichterung ist es, wenn Sie das Formular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Anleitung benutz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aber zu den Fehlern, die durch falsche Bedienung, oder falscher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tre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FEHLER : Dieser Fehler kann nicht behoben werden. Tritt dieser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 setzen Sie sich mit dem Autor in Verbind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PERSON IM SPEICHER : Zeiten sollten geladen werden, obwohl noch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 dafr im Speicher ist. Mit Hilfe des Personen-Men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Person auswhlen, falls welche vorhanden sind ( SPEICHER ); 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rst Personen eingeben ( EINGABE ) und dann aufrufen ( SPEICHER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ZEITEN GELADEN : Vor dem Aufruf des Zeiten-Menus mssen die Zeiten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hlte Person erst gelad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SKETTE IST VOLL : Es wurde smtlicher Speicherplatz auf Ihrer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t. Um vorhandene Daten zu sichernm schieben Sie Datendiskette 2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Laufwerk und speichern Ihre Daten erstmal hierauf. Ist das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von Zeiten vorgekommen, mu die Grenzperson verschoben werden.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nachdem Speichern PzBdBz verlassen und einigen daten unter G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( siehe auch Anhang B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IRECTORY IST VOLL : Dieser Fehler sollte nicht vorkommen. Tritt er au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Sie sich bitte mit dem Autor in Verbind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NICHT ERLAUBT : Der Dateiname ist unzulssig. Dieser Fehler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eten, wenn bei der Installierung ( mit PZINST.PRG ) ein nicht vorhande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oder ein nicht vorhandener Pfad angegeben wurde. Der Zugriffspfad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beren Kstchen invers angezeigt. Prfen Sie bitte, ob alle Daten, die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zBdBz wichtig sind, auch in diesem Pfad stehen. Einige Fehlerquellen si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Directories fr die Zeiten wurden noch nicht angelegt ( wird durch PzI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getan ). Bitte PzBdBz nochmals install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zBdBz wurde mit einem virtuellen Laufwerk ( Ramdisk ) installiert, wesha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 sich schreiben lieen, jetzt aber nicht mehr vorhanden sind, da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tuelle Laufwerk nicht vorhanden ist oder keine gltigen Daten mehr besi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NICHT VORHANDEN : Fehler beim Laden einer Datei. Tritt dieser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 bevor das Hauptmenu erscheint, so fehlt eine der Autoloaddateien. Pr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, ob alle notwendigen Dateien vorhanden sind ( siehe auch 1.2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tt dieser Fehler beim Zeiten laden oder bei der Erstellung der Punktetab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 so sind Zeiten fr eine Person nicht vorhanden. Abhilfe schaft hier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nlegen der Zeiten fr eine Person, welches alle Zeiten eventuell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 vorhandenen Zeit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tt dieser Fehler beim Anwhlen des Mannschaftsmenus oder des Personen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, so kann das Fehlen der Datei PERSONEN.PZB der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se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zu einem Menupunkt Hilfe verlangen und dieser Fehler triit auf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t die entsprechende Hilfsdatei auf Disket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oder Laden von Meldungen/ Wettkmpfen ( auf Disk ) kann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ebenfalls auftreten, wenn vorher noch keine Wettkmpfe auf dieser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orden sind. Dann fehlt die Datei MEL.PZB im Unter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, die als 'Directorydatei' dient und die abgespeicherten meldelisten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verwaltet. Beim Speichern der ersten Meldung auf einer Diskette wird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, sowie das Unterverzeichnis ange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SKETTE IST SCHREIBGESCHTZT : Bei dem Versuch Daten auf Diskett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, konnten Daten auf Grund des Schreibschutzes nicht geschr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Bitte den Schreibschutz entfernen und nochmals speicher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diskette von PzBdBz ( da Datensdiskette 1 ) und die Datendiskette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NIE mit Schreibschutz verseh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 IST NICHT BEREIT : Entweder ist keine Diskette im Laufwerk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 ist nicht angeschlo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FWERKSBEZEICHNUNG IST UNGLTIG : Ein falsches, d.h. nicht vorhande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wurde angesprochen. Prfen Sie bitte, ob das Laufwerk vorhand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oben werden kann dieser Fehler bei neuer Laufwerkszuweisung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ZINST.P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KEINE DISKETTE IM LAUFWERK : Wie wrs wenn Sie nun endlich mal au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n das Laufwerk l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SKETTE NICHT LESEN : Entweder es wurde ein falsches Disketten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( kommt auch bei Hyperformaten mit 10 Sektoren und 85 Tracks vo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Ihre Daten sind durch ein Migeschick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worden. Ein eventu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r Virus kann auch Urheber dieser Fehlermeldung sein. Um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pffen, ob die Daten tatschlich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worden sind, schauen Sie sich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inhalt per GEM an. Sind die Daten nur teilweise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Kenntnis der Dateistrukturen ( dazu schreiben Sie mir bitt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Daten wieder von Hand per ASCII-Editor herstellen. Ansonsten install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PzBdBz nochmal und mssen Ihre Daten nochmals ein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FEHLER : Tritt dieser Fehler auf, so ist die Diskette nicht forma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die Diskette ist kaputt ( zumindest einige Sektoren ). S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nur auf eine anderen Diskette ( sofern es sich um Meldungen handelt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n gespeichert werden sollen, haben Sie leider keine Chance, es sei d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alten noch eine dritte Diskette bereit, auf denen mit PZINST.PRG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verzeichnisse schon angelegt worden sind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ind erstmal alle Fehlermeldungen. Ich hoffe auer diesen Fehler tr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anderen auf. Falls doch, siehe Anfang des Anhangs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B: sollte die Diskette voll s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nhang ist nur gltig, wenn Sie mit einem oder zwei Diskettenlaufwer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iskette voll ist, so werden Sie durch eine Fehlermeldung dar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gewiesen. Merken Sie sich bitte, bei welcher Person diese Fehlermel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reten ist, wechseln Sie die Datendiskette und speichern Sie die Z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s darauf ab. Nun beenden Sie PzBdB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nun folgenden Kopiervorgang, der leider manuell erfolgen mu,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tehen und durchfh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ssen Sie sich ein wenig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truktur von PzBdBz beschfti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zBdBz speichert alle Zeiten fr die Personen in Unterverzeichnisse, die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, in dem das eigentliche Programm steht, untergeordnet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gesamt gibt es auf jeder Datendiskette die Unterverzeichnis 0 bis 19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von PZINST.PRG angelegt ). In dem Unterverzeichnis 0 stehen alle Z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Personen 1 bis 9, im Unterverzeichnis 1 alle Zeiten der Personen 10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n Unterverzeichnissen stehen die Zeiten der Person. Fr jede P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abei 6 verschiedene Dateien vorhanden ( pro Distanz eine Datei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name ist wie folgt aufgebau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: P/personennummer/distanz.PZ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'personennummer' kann an dieser Stelle ein Zahl von bis zu 199 st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'distanz' ist maximal 6 vorhan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nun eine Person aus, von der an die Daten auf Diskette 2 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Deren Daten und alle Daten der nachfolgenden Personen kop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per GEM oder einem Kopierprogramm auf die Datendiskette 2 in die 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 entsprechenden Unterverzeichnisse ( siehe oben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ie Person dabeisein, deren Daten unter PzBdBz schon auf Datendiskette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orden sind, so ist es ratsam, sich auf Datendiskette 2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 erkundigen, der fr diese Person schon vorhanden ist, um di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nicht mitzukopieren, da dies die aktuellere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r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Person nicht zwischen den Personen, die auf Diskette 2 ausgelag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 mu die Datei, die fr diese Person auf Diskette 2 schon vorha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f Diskette 1 in das entsprechende Verzeichnis zurckkopiert werd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skette 2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lle Dateien kopiert, starten Sie bitte wieder PZINST.PRG und 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selbe Systemkonfiguration aus, wie vorher. Anstelle der dort erschein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angsperson geben Sie bitte jetzt die Personnummer bis wohin alle Daten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1 gespeichert werden sollen. Beispiel: Sollen fr die Personen 40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 alle Daten auf Diskette zwei gespeichert werden, so mssen Sie hier 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die obigen Beschreibung nicht verstanden haben, don't worry.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egistrierte Benutzer bernehme ich die Arbeit selbstverstnd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Sie dazu beide Diskette ein. Ihre daten werden streng vertrau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C: wenn zuviele Zeiten pro P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PzBdBz nur 99 Zeiten pro Person und pro Disziplin und Distanz erlaubt,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relativ schnel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 in ca. 2 Jahren eventuell lnger ), da die An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ten bei einer bestimmten Person auf die 99 zugeht. Verfahren Sie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olg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Anzahl der Person nehmen verschieden viele Diskette ( schon forma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und kopieren die Daten aller Ordner 0 - 19 auf die Disketten, so da Sie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e Kopie ihrer Daten haben. Auf die erste Diskette kopieren Sie auer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ie Datei PERSONEN.PZ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nun von den Personen und deren Zeiten ein BACKUP haben, star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zBdBz wieder und legen fr jede Person die Daten neu an. Somit we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 Zeiten fr die Personen auf Ihren Arbeitsdisketten ( oder Festplatt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am Ende des Jahres eine Jahresauswertung durchfhren wollen, so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forderlich die Zeiten aus dem entsprechenden Jahr, die schon auf I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-Disketten lagern in PzBdBz neu einzugeb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ist dies leider auf so komplizierten Wege erforderlich; in der nch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wird es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geben, einzelne Zeiten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n auf BACKUP-Disketten wieder anzuschauen und eventuell in PzBdBz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Version 1.6c ist dies gendert - siehe gedruckt Anleitung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D: PZCOPY.prg - Kopier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Datei PZCOPY.prg handelt es sich um ein Kopierprogramm, welches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t, PzBdBz vollstndig zu kopieren. Di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Ihnen z.B.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abelere Festplatteninstallation. Es werden immer alle notwend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kopiert, auch die Datei README.1ST, falls diese vorhanden ist.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editor, sowie andere Druckertreiber im Verzeichnis PRINTER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nicht mitkop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praktisch selbsterklrend. Wichtig ist nur noch, da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verzeichnis auch vorhanden sein mu, in das kopiert wird; es wird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PzCOPY ange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es zu einem Fehler kommen, so zeigt Ihnen da Programm eine Fehler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eine Fehlermeldung an. Anschliee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r noch RESET dr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E: Updat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noch nicht registrierter Benutzer von PzBdBz sein, so wird es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, denn als registrierter Benutzer werden Sie stndig ber Fehlerbeheb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eue Versionen sowie eventuelle Inkompatibilitten benachrichtig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Versionen werden in erster Linie fehlerbehoben sein und eventuell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Benutzerfreundlichkeit mit sich bringen. Sollten Sie noch Optione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zBdBz vermissen, so schreiben Sie mir bi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diese Anleitung in gedruckter und gebundener Form habe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Sie mir bitte 20,- DM. In dieser Anleitung werden alle Menu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lich erklrt. Sie erhalten jeweils die neuste Ausgabe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wo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sind wir also am Ende der Anleitung angekommen. Sollte noch Fr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geblieben sein, so schreiben Sie mir oder rufen mich bitte an. Soll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 an der Benutzeroberflche haben oder Informationen ber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 ( die hoffentlich bald fertiggestellt sein werden )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Sie mir ebenfal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do not forget: PzBdBz ist ShareWare; nur zum Testen darf diese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 gestartet werden, ansonsten ist die Registriergebhr zu zah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denn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Y-soft * Markus Enders * Am Steinsgraben 24 * D-3400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 : Registriergeb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Y-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 E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teinsgraben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3400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0551 / 43029                                Datum :   .   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ff: Zahlung der Registriergebhr fr PzBdB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/ Vorname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s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Z:               O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ich bezahle hiermit die Registriergebhr von .... , - DM ( mind. 25,- DM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auerdem bestelle ich ein gedrucktes und gebundenes Handbuch fr 20,- D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art:   ( ) bar        ( ) Scheck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berweisung auf: Konto Nr.: 1160236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: 260500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rkasse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bitte informieren Sie mich nur bei Updates zu PzBdB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bitte informieren Sie mich auch ber andere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System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: ( ) Atari 520ST    ( ) Atari 1040ST     ( ) Atari Mega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Atari 1040STE  ( ) Atari Mega STE   ( ) Atari 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: ( ) 0.5 MB   ( ) 1 MB   ( ) 2 MB   ( ) 2.5 MB   ( ) 4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.... 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:  ( ) TOS 1.0 RAM   ( ) TOS 1.0 ROM   ( ) TOS 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TOS 1.4   ( ) TOS 1.6       ( ) TOS 2.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TOS 3.x   ( ) Kao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: .... MB   - Typ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treiber:  ( ) AHDI Versio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anderer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en Dank fr die Zusendung und Registrierung..... - S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von un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 : Fehlerbeschrei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Y-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 E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teinsgraben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3400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0551 / 43029                                    Datum:   .   .   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ff: ein Fehler ist bei PzBdBz aufgetr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/ Vorna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s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Z:           O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nutzung von PzBdBz ist ein Fehler aufgetreten. Es handelt sich um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...... von PzBdB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Konfigur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: ATARI ST mit ( ) 0.5 MB   ( ) 1 MB   ( ) 2 MB   ( ) 4 MB   ( ) .... 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 : ( ) TOS 1.0  ( ) RAM   ( ) 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TOS 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TOS 1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TOS 1.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TOS 2.x        ( ) TOS 3.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Sonstig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: Anzah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DD   ( ) H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: ( ) ATARI: ( ) monochrom     ( ) Far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Grafikkarte: Ty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 Gerte: ( ) Co-Prozessor   ( ) Grobildschirm    ( )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icht vorhanden bitte nichts ausfll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: .... MB Typ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: ( ) AHDI: Versio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and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: ( ) 9 Nadel   ( ) 24 Nadel   ( ) Laser   ( ) Tintenstrah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n folgende Programme im Autoordner geboote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n folgende Accessories gela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n zu PzBdBz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wurde PzBdBz installie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Daten- und Programmlaufwerk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Datenlaufwerk B: Programmlaufwerk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Datenlaufwerk: Festplatte Programmlaufwerk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tellte Monito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: ..... x ...... Pix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viele Personen sind vorhanden: ..... Pers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viele Zeiten pro Personen ( ca. ): ...... Z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des Fehl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t auf bei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hler uert si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hler kann folgendermaen reproduziert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haben Sie Verstndis, da es zu Fehlern kommen kann. Wir sind bem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ehl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chnell abzustellen. Aufgrund der Komplexitt kann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einige Zeit dauern, bis uns dies gelingt. Telefonieren Sie notfalls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