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andbuch fr ALICE 1.4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    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     Installatio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     Die Bedienung von A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hang A: Tasten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CE ist ein Texteditor fr ATARI ST/STE/TT. Er erlaub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llung und Bearbeitung von Texten sowie deren Ausdruck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forderung an einfache Bedienbarkeit sowie Erlernbarkeit 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er Entwicklung im Vordergrund. Der Editor ist voll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-Oberflche eingebunden. Es gibt keinerlei Anforderungen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te Hardware oder TOS-Vers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el II beschreibt die Installation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el III gibt eine Einfhrung in die Benutzung des Edi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Installatio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CE wird installiert, indem folgende Dateien in einen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t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ICE.PRG (Program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ICD.RSC (Resource-File fr die deutsch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ICE.CFG (Konfigurationsdate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Konfigurationsdatei ALICE.CFG (sie enthlt einige abgespeich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-Parameter, z.B. Tabulato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Druckerparameter, etc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zum Starten des Programms nicht unbeding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rhanden ist, verwendet ALICE Standard-Parameter und erzeu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f. eine neue Konfigurations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Die Bedienung von A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tart von A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wird durch einen "Doppelklick" mit der Maus auf "ALICE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auf dem Bildschirm die Menleiste von ALICE (De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, Block, Suchen, Extras, Hilfe) und ein ansonsten le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(Ausnahme siehe Menpunkt "Programmend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Operationen des Editors lassen sich jetzt durch Anwhle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 ausfh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wahl der Menpunkte kann ber die Maus oder alternativ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spezieller Tastenkombinationen (sog. Hotkeys) gescheh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eneintrgen entsprechenden Tastenkombinationen sind nebe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Menpunkten aufgefhrt, im Anhang A sind sie detaill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ch hinter einem Meneintrag drei Punkte "..." befinde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dies, da ein Anwhlen dieses Menpunktes keine sofort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 zur Folge hat. Vielmehr erscheint zunchst ein weit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, eine Dateiauswahlbox oder hnliches (je nach Menpunk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weitere Benutzerangaben abgefragt werden. Hier ist stets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uch der angewhlten Akt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einzelnen 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Men "Dat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Men enthlt Befehle zum ffnen, Speichern und Dru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extdatei sowie zum Verlassen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 Menpunkt "ff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wird eine neue Datei erstel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Menpunktes "ffnen" erscheint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auswahlbox, mit deren Hilfe der Name der zu erstell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festg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startet nach Eingabe des vom Benutzer gewhlten Dateinam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bfrage, ob wirklich eine neue Datei angeleg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jaht der Benutzer diese Frage, so erscheint nun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eeres Dateifenster. Der Fenstername (in der Kopfzeil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) enthlt den Namen der bearbeiteten Text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nken oberen Ecke des Dateifensters befindet s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cursor. Es kann nun Text eingegeben werden, der immer a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eingefgt wird, an der sich der Cursor gerad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exteingabe im Editor erfolgt wie bei einer Schreibmas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jeder Zeile mu ein &lt;Return&gt; eingegeben werden,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r Zeilenumbruch erfolgt nicht. Die Lnge einer Zeil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240 Zeichen beschr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Pfeiltasten oder der Maus kann der Cursor frei innerha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extes position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leg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+" bedeutet gleichzeitiges Drcken der entsprechenden Ta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&lt;Cursortaste rechts&gt;  Sprung ans Zeil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&lt;Cursortaste links&gt;   Sprung an den Zeilen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Backspace&gt;           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links vom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Delete&gt;              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, auf dem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gerad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 + &lt;Delete&gt;  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gesamte Zeile,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er Cursor gerad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ome&gt;                            Sprung an den Textanfang,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aus nochmals 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 ans Tex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elp&gt;                            Informationen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 des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gl. Menpunkt Hilfe/Tastat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                              Seitenblttern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                               Seitenblttern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                               Blockanfang 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                               Blockende 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                              Finde weitere (vgl. Men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/Finde weit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hift&gt; + F10                    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beschrieben, blttert ALICE im Text bei Bettigung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F1 bzw. F2 oder durch Anklicken oder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ollbalken. Bei diesem Vorgang wird die Position des Curs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ndert. Dieser bleibt an der vom Benutzer zul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en Position im Text stehen. Soll die Position des Curs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verndert werden, so mu der Cursor mit der Maus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positioniert werden; die Bearbeitung des Textes kann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forgefhrt werden. Wird der Cursor nicht im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positioniert, so springt ALICE beim nchsten Tastendruck (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liebige Taste) zunchst an die zuletzt bearbeitete S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 der sich der Cursor noch befindet) zurck, bevor dor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 des Textes for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e gewohnt mit der Maus verschoben werden. A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t dabei jedoch darauf, da das Fenster immer vollstndig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ildschirm blei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Lnge einer Textdatei wird nur durch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zur Verf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n Arbeitsspeichers begren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wird eine bestehende Datei gende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 "Datei" wird, wie bei der Erstellung einer Datei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"ffnen" mit der Maus angeklickt. Es erschein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ox, in der der Name der zu ndernden Datei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 Die Datei wird jetz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kann ge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 Bearbeitet der Benutzer eine Datei, so wird dem Datei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Kopfzeile ein kleines Sternchen "*" voran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lches erst beim nchsten Sichern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wind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ere Dateien gleichzeitig bearbeitet werden. Erst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punkt "ffnen" nicht mehr anwhlbar ist, ist die Maximal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verfgbaren Fenster erreich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6 Fenster gleichzei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 Menpunkt "Fenster schlie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Menpunktes "Fenster schlieen" schliet A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ktive Fenster. Wurde der Fensterinhalt seit dem le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verndert, startet ALICE eine Abfrage, ob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ab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 Menpunkt "Speich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punkt "Speichern" kann der Benutzer die von ihm bearbeit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speichern und gleichzeitig da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Fenster 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5 Menpunkt "Speichern a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des Menpunktes "Speichern als" ist mit einer Ausnah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Funktion "Speichern" identisch: Die Datei wird nicht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abgespeichert, der in der Kopfzeile des Festers ste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in einer Dateiauswahlbox kann nun der Name angegeben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die Datei ab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6 Menpunkt "Sich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speichert die Datei im aktiven Fenster, ohne jedoch da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chlieen. Die Bearbeitung der Datei kann also vom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7 Menpunkt "Sichern a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des Menpunktes "Sichern als" ist mit einer Ausnah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Funktion "Sichern" identisch: Die Datei wird nicht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abgespeichert, der in der Kopfzeile des Festers ste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in einer Dateiauswahlbox kann nun der Name a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die Datei ab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8 Menpunkt "Druck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wahl des Menpunktes "Drucken" kann die Datei im akt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ausgedruckt werden. Vorher erscheint jedoch ein Dialog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einige Parameter, die zum Druck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, vom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nlnge (Anzahl der Zeilen pro Seite, abhngig vom Druck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nker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te und letzte auszudruckende Seite (falls nicht der gesam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ausgedruckt werden s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te Seitennummer (falls die Nummerierung nicht bei 1 begi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Exemp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Kopfzeile (Ja / Nein), d.h. am Anfang jeder Seite wir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, bestehend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 des Ausdr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hrzeit des Ausdr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it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Zeilennummern (Ja / Nein), d.h. vor jeder Zeile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die Zeilennummer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s "Start"-Knopfes im Dialog speichert die eingetra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und startet den Ausdruck des Tex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"OK"-Knopf gewhlt, so werden die Parameter (auer "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", "bis Seite", "erste Seitennummer" sowie "Anzahl Exemplare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, ohne da der Ausdruck gestartet wird. Die 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werden insbesondere fr die Berechnung der Cursor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okument (insbesondere der Seitennummer) sowie die Gesamtzah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 des Textes verwendet, soda ihre Modifikation auch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igen Ausdruck des Dokumentes sinnvoll sei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ufende Druckvorgang kann abgebrochen werden, inde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hift&gt;-Taste und eine Maustaste gleichzeitig gedrckt ge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In einer nun erscheinenden Dialogbox ist anzugeben,ob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wirklich abgebrochen werden soll (falls nicht, wir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normal fortgesetz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9 Menpunkt "Programmen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wird bendet durch Anwahl des Menpunktes "Programmend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noch genderte Dateien offen, so erscheint zunchs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, ob ALICE wirklich beendet werden soll. Fr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ungesicherte Datei erscheint eine Abfrage, ob sie vo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 abgespeicher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merkt sich beim Verlassen den Namen der Datei im akt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sowie die Position innerhalb dieser Datei. Beim nch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erscheint anstatt eines leeren Bildschirms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ox, die genau diesen Dateinamen enthlt. Bei Ausw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atei kann die Bearbeitung in der zuletzt bearbeiteten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Men "B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Men enthlt Befehle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Verschieben und Einfg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abschnitten (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ein Bloc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lock ist ein durch den Benutzer markierter Abschnitt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wird ein Block markier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fang eines Blockes wird festgelegt, indem der Cursor (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oder mit Hilfe der Cursortasten) auf den Anfang des 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t und anschlieend der Menpunkt "Anfang" angewh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de eines Blockes wird analog festgelegt: der Cursor wird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de des Blockes positioniert, anschlieend wird der Men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de" angewh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de eines Blockes mu hinter dem Anfang liegen, sonst wird k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whlte Textausschnitt wird grau unterlegt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 Operationen sind mit einem Block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lock kann wahlweise ausgeschnitten, in einen Puffer kopier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uffer ist eine Zwischenablage fr einen Textabschn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 Menpunkt "Anfa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fang des Blockes wird an der Stelle festgelegt, an der s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gerad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2 Menpunkt "En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de des Blockes wird an der Stelle festgelegt, an der s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gerad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 Menpunkt "Ausschnei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rkierte Bereich wird vom Text in einen Puffer kopie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aus dem Tex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Ein eventuell vorha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inhalt wird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4 Menpunkt "Kop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rkierte Bereich wird vom Text in einen Puffer kopiert. D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wird dabei nicht verndert. Ein eventuell vorhande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inhalt wird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5 Menpunkt "Einf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s Puffers wird an der aktuellen Cursorposition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eingefgt. Der Inhalt des Puffers bleibt unverndert und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an anderen Stellen des Textes (oder in anderen Texten) ern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2.6 Menpunkt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arkierte Bereich wird aus dem Tex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Er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, im Gegensatz zum Menpunkt "Ausschneiden", nich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Puffer kopiert und kann also nicht mehr eingefg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Menpunkt sollte man also nur anwenden, wenn man sicher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Textausschnit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zu wollen. Der Pufferinhalt bleibt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Operation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2.7 Menpunkt "Markieru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rkierung des Textausschnittes wird entfernt. Dies ist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, wenn man sich nach Festlegen der Blockgrenzen entschli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keine Blockoperation durchzufhren. Gleichzeitiges Dr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 Maustasten (am besten hlt man die rechte Maustaste gedr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rckt dann die linke Maustaste) hat denselben Effekt,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kombination &lt;Shift&gt; + &lt;Ho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8 Menpunkt "Puffer le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Inhalt des Puffers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Wenn der Pufferinhalt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wendet wurde (z.B. zum Einfgen),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heitsabfrage, ob der Puffer wirkli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eration wird immer dann automatisch ausgefhrt, wenn Tex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uffer kopiert wird und dabei der alte Pufferinh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gen der automatisch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 des Pufferinhaltes ist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eigentlich nur sinnvoll, wenn der Arbeitspeicher knap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und der Puffer einen groen Block enthlt, der nicht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9 Menpunkt "Auswah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kann dazu verwendet werden, gleichzeitig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oder Textabschnitte in getrennten Zwischenablagen zu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untersttzt die Verwendung von bis zu 10 Puffern.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dient zur Festlegung des sogenannten "aktiven" Puff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t ist damit folgendes: Die oben beschriebenen Block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 sich immer auf den aktiven Puffer. Wenn nun die Numm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en Puffers gendert wird, wird dieser Puffer fr alle fol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operationen verwendet. Der Inhalt der brigen Puffer 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ieses Menpunktes erscheint ein Dialog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auswahl. Der aktive Puffer wird ausgewhlt, indem mit der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s entsprechende Feld geklickt wird. Darberhinaus kann man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"Kommentar / Puffername" eine Notiz zur Beschreib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inhalts ablegen. Dies ist z.B. sinnvoll, wenn ein Puff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e Datei enthlt, der Kommenta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hier aus dem Datei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Men "Su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Men enthlt Befehle zum Suche und Ersetzen von Text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zum Sprung zu bestimmten Zeilen oder Seiten i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 Menpunkt "Finde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es Menpunktes erscheint ein Dialog, in d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, nach dem in der aktuellen Datei gesucht werden so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 werden kan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lgende Suchparameter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ginn der Textsuche (Textanfang / aktuelle Cursor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chrichtung (nach oben / nach unt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achtung von Gro-/Kleinschreibung (Ja / N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ucht nach dem angegebenen Text und springt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an die erste Stelle, an der der gesuchte Text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 Menpunkt "Finde weit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erlaubt das Auffinden weiterer Stellen, an 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m oben beschriebenen Dialog eingegebene Suchtext vorkomm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uche beginnt hierbei allerdings immer an der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. Das Programm springt wie bei "Finde Text"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 Fund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 Menpunkt "Ersetze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erlaubt das Ersetzen von Textstellen. In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werden sowohl der Suchtext als auch der Text, durch d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text ersetzt werden soll, eingegeben. Auch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eingestel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ginn der Textsuche (Textanfang / aktuelle Cursor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achtung von Gro-/Kleinschreibung (Ja / N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ckfrage (Ja / N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rsetzen ohne Rckfrage ersetzt das Programm den Suchtext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Ersetzen-Text, bei Ersetzen mit Rckfrage spring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zunchst an die Fundstelle und wartet auf eine Eingab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s: Bei Eingabe von "Y" (Yes) wird ersetzt, bei "N" (No)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nichts ersetzt, aber weitergesucht, bei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"C" (Cancel = Abbruch) wird der gesamte Ersetzen-Vorga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telle abgebrochen. Wird hier ein anderer als die angegeb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(Y, N, C) eingegeben, erscheint eine kleine Dialogbo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Eingaben nochmals kurz erlutert (und au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uch des Ersetzen-Vorgang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bschlu des Ersetzen-Vorgangs erscheint eine kleine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r Anzahl der durchgefhrten Ersetzungen 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 Menpunkt "Gehe zu Ze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erscheint eine kleine Dialogbox, in 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nummer eingetragen wird, zu der gesprung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pringt mit dem Cursor an den Anfang dies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5 Menpunkt "Gehe zu Sei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erscheint eine kleine Dialogbox, in 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nummer eingetragen wird, zu der gesprung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pringt mit dem Cursor an den Anfang dieser 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Men "Extr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Men ist eine Sammlung aus diversen Befehl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n Zwecken 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1 Menpunkt "Dokument-Inf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kleine Informationsbox, in der einig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aktuell bearbeiteten Datei dargestellt sind. Dies si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ximale Zeilenlnge (Lnge der lngsten Ze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2 Menpunkt "Optio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Dialog, in dem einige Editor-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enomm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s sind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Tab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lenlnge, bei deren berschreiten eine Warnung erfolg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"Warnung am Zeilenende" (Ja / Nei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eingeschaltet, so erfolgt, wenn eine Zeil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Zeilenlnge" eingestellte Lnge berschreitet, ein War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utsprecher des Rechners mu dafr natrlich laut ge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"Zeilenende als Pfeil" (Ja / N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geschalteter Option wird das Ende jeder Zeile als k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 dargestellt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sbesondere "versteck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am Zeilenende aufgesp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"Cursorposition anzeigen" (Ja / N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 Option eingeschaltet ist, wird in der Infozeile je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 (das ist die Zeile unmittelbar unter der Kopfzeile)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des Cursors (Zeile, Spalte und Seitennummer)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 Wenn diese Option eingeschaltet ist, nimm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des Programms, insbesondere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 mit den Cursortasten,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"Sicherungen mit Back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geschalteter Option wird beim Speichern einer Dat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bereits bestehende Version in &lt;Dateiname&gt;.BCK um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 Weise wird eine Sicherheitskopie der alt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"Datum &amp; Uhrzeit anze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eingeschaltet, so wird in der rechten ob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des Bildschirms das aktuelle Datum mit Uhrzei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alle Einstellungen vorgenommen wurden, kann der Dialog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 oder "Abbruch" verlassen werden. "OK" bernimmt die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, "Abbruch" verwirft alle 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4.3 Menpunkt "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r Dateiauswahlbox, die nach dem Anklicken des Men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t, kann der Name einer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 Datei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ist insbesondere dann sinnvoll, wenn sich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einer Datei herausstellt, da auf der Diskett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nicht mehr gengend Platz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Men "Hilf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Men enthlt Befehle zur Anforderung von Hilfedial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1 Menpunkt "Tastat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kleiner Dialog mit einigen Erluterungen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 des Editors. Ein Druck auf die &lt;Hilfe&gt;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irkt dass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2 Menpunkt "Ma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kleiner Dialog mit einigen Erluterungen zur 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2 Menpunkt "Dat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kleiner Dialog mit einigen Erluterung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2 Menpunkt "B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kleiner Dialog mit einigen Erluterung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-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2 Menpunkt "Fens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kleiner Dialog mit einigen Erluterung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-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A: Tasten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wahl der Menpunkte kann ber die Maus oder alternativ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spezieller Tastenkombinationen (sog. Hotkeys) gesch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.B. eine Datei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oder anzulegen, kann m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 &lt;Alternate&gt; + O verwenden ( "+" bedeu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es Drcken der Tasten &lt;Alternate&gt; und O), es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ohnte Dateiauswahlbox. Die Tastenkombination &lt;Alternate&gt; +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irkt also dasselbe wie das Anwhlen des Menpunktes Datei/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 den Alternate-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ALICE weitere Menpunkt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der &lt;Control&gt;-Taste bedient werden. So kann z.B. der An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locks mit der Tastenkombination &lt;Control&gt; + S festgel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 den Tastenkombination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Kurzcodes stehen au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eneintrgen. Dabei steht ein vorangestellte ^-Zeichen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-Taste, die &lt;Alternate&gt;-Taste ist durch ein Quadr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ennzeichnet, welches von einem diagonalen Kreuz unterboch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 Liste enthlt alle in ALICE zur Verfgung steh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keys (in Klammern sind die entsprechende Mens/Men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             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A     Auswahl des aktiven Puffers. (Block/Auswahl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B     Speichert die Datei im aktiven Fenster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wird nicht geschlossen. Die Bearbei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extes kann fortgefh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tei/Sich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C     Schliet das aktive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tei/Fenster schli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Alternate&gt; + D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einer Datei (Extras/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Alternate&gt; + E     Der Pufferinhalt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lock/Puffer le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G     Wie 'Speichern', jedoch mit vorheriger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Dateinamens. (Datei/Speichern als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I     Anzeige von Informationen zum Dokumen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ten Fenster (Extras/Dokument-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K     Wie 'Sichern', jedoch mit vorheriger Eingab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s. (Datei/Sichern al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M     Die Blockmarkierungen im Text werden entfer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lock/Markierung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O     ffnet eine bestehende Datei oder erzeug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Datei (Datei/ffnen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P     Ausdruck der Datei im aktiven Fens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der Druck-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tei/Druck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Q     Programmende (Datei/Programmen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S     Speichert die Datei im aktiven Fenste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t dieses. Die Bearbeitung des Text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(Datei/Speich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T     Einstellung einiger Optionen (Extras/Option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A       Textsuche wiederholen (Suchen/Finde and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C       Markierten Bereich in Puffer kop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lock/Kop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 + D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markierten Bereich aus dem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lock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E       Blockende festlegen (Block/E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F       Textsuche (Suchen/Finde Tex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I       Hilfedialog ber Fenster (Hilfe/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K       Hilfedialog ber Tastatur-Bele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ilfe/Tastat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L       Sprung zum Anfang einer beliebigen Zeile i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uche/Gehe zu Zeil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M       Hilfedialog ber die Maus (Hilfe/M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 + O       Hilfedialog ber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(Hilfe/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P       Sprung zum Anfang einer beliebigen Seite i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uche/Gehe zu Seite...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R       Textersetzung (Suchen/Ersetze Tex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S       Blockanfang festlegen (Block/Anf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T       Hilfedialog ber Dateien (Hilfe/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V       Fgt den Pufferinhalt an der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in den Text ein. (Block/Einf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X       Markierten Bereich ausschnei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lock/Ausschnei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s Handbu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