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CE - Another Little C Edi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4,  April 199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M-orientierter Texteditor fr ATARI 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r/Copyright: Ralf Kaufma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helmstr. 13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300 Essen 1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iersprache: 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Allgemein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ICE ist ein einfacher GEM-orientierter Editor fr ASCII-Datei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Programm ist Public Domain, d.h. jeder darf es frei benutz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pieren und weitergeben, vorausgesetz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kein Teil des Programms (insbesondere das Copyright) wi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nder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as Programm wird nur zusammen mit dieser LIESMICH-Dat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itergegeb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as Programm oder Teile davon werden nicht kommerziell genutz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s bedeutet insbesondere, da es nicht verkauft oder als Te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es anderen Programms weitergegeben werden darf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ICE wurde mit dem Pure C Entwicklungssystem erstell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 in Zusammenhang mit der Nutzung dieses Programms entstehen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den gleich welcher Art wird keine Haftung oder Gewhrleist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nomm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Programmdateien und Installatio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Folgende Dateien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zum Programm ALI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LICE.PRG     (Programm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LICD.RSC     (Resource-File fr die deutsche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LICE.CFG     (Konfigurationsdate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wie als Dokumentation die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HANBUCH.DOC   (Anleitung zur Benutzu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LIESMICH.DOC  (diese Date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NEUES.DOC     (Hinweise zu Neuerungen gegenber Vorversion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ICE wird installiert, indem folgende Dateien in einen Ord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t werd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LICE.PRG     (Programm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LICD.RSC     (Resource-File fr die deutsche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LICE.CFG     (Konfigurationsdate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Konfigurationsdatei ALICE.CFG wird zum Starten des Program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cht unbedingt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. Wenn sie nicht vorhanden ist, legt AL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neue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Programmdetail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vorliegende Version hat u.a. folgende Merkmal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GEM-basierter Textedi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gleichzeitige Bearbeitung von bis zu 6 Texten (in GEM-Fenstern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Puffer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10 weitere Texte gleichzeitig gehalten wer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volle Mausuntersttz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astatursteuerung der Me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einfache Druck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lockoperationen mit bis zu 10 Puff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uchen und Ersetz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luft auf allen ATARI ST/STE/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i HANDBUCH.DOC enthlt eine Anleitung zur Benutzung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Untersttzte Konfiguration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ICE sollte auf jedem ATARI ST/STE/TT laufen. Besond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forderungen an verwendete Hardware und/oder TOS-Versionen gi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n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 Textverarbeitung in der niedrigen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nicht nicht allzuvi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n macht, wird dieser Modus von ALICE ganz bewut mit Programmen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ittie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den Ausdruck sollte man einen EPSON-kompatiblen Drucker z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fgung hab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Bekannte Problem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ei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 Registrierung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Registrierung ist fr die Benutzung von ALICE nicht notwendi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das Programm den Status "Public Domain" 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r Benutzer von ALICE kann sich allerdings umsonst registrie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sen: Eine Postkarte mit Angabe von Name und Adresse, verwende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ICE-Version sowie eingesetzte ATARI-Konfiguration gengt.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teil dieser Registrierung: registrierte Benutzer erhal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stenlose Updates des Programms und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en Sourcecode (in 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halten (siehe Abschnitt "Sourcecode"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wrde mich freuen, wenn jeder, der ALICE benutzt, mir dies a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teil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 Sourcecod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istrierten Benutzern stelle ich gerne den C-Quellcode von AL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 Verfgung. Allerdings wird hierfr ein kleiner Obulus von 20,- D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lig (entweder bar oder berweisung auf mein Konto 4243051 bei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erzbank Essen-Kettwig, BLZ 360 400 39). Einsendung ei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ierten Diskette sowie eines ausreichend frankierten, selbst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ierten Briefumschlages geng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meldungen, Vorschlge, Fragen, etc. im Zusammenhang mit AL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 jederzeit herzlich willkomm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 Spa bei der Benutzung von ALI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.S.:   Einigen Leut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 ich an dieser Stelle fr ih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sttzung ganz besonders dank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lf Rosenberger und Ulrich Voss haben mir durch ihre ste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regungen bei der Fertigstellung des Programms sehr geholf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"Goethe" habe ich viele Anregungen zur benutzergerech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taltung von ALICE bek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Tilly" hat das vorliegende Handbuch 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ig neu konzipiert und da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nz wesentlich zur Vollstndig dieses Programms beigetr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