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r neuen Eigenschaften bzw. Erweiterungen von A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grund der Portierung von Laser C zu Pure C ist das ausfhrb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sehr viel kleiner ge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euen Eigenschaften sind im einzel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hnelleres vertikales Scrolling mit dem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cherungsoption fr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tersttzung von Umlau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eintrag "Gehe zu Zei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 Eigenschaf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Blockauswahl ist nun auch ber die Ma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chtige Meneintrge sind ber die Tastatur erreich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nfigurationsdatei zur Speicherung von Programm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weiterte Zeitdarstellung (Wochentag und Datum) so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optionen (Kopfzeile, Zeilennumm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exiblere Blockoperationen durch die Verwendung von bi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Pu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n im wesentlichen einige kleine Fehler behoben. Neu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Anzeige der Cursorposition (Zeilen- und Spaltennumm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Infozeile des 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Anzeige des Zeilen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igkeiten der Version 1.4 sind allesamt klein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, die auf Anregungen von Benutzern eingebaut wu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Bearbeitung von Texten ist in bis zu 6 GEM-Fenst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 Zeilenlnge wurde von 160 auf 240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kann eine Zeilenlnge eingestellt werden, bei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ten ein Warnton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Infozeile zeigt nun auch die Seitennumm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prung zu Seitennu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weitere Info ber Textdatei (Seitenzahl, maximale tatsch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lnge im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e Menpunkte sind ber Tastatur erreich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im Ausdru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zustzlich angegeben werden: ers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auszudruckende Seite, erste Seitennummer sowie An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emp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Ausdruck kann unterbrochen und abgebro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Suchen und Ersetzen von Text kann Gro-/Kleinschrei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meisten Meneintrge des Mens "Extras" wurden in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n Dialog ("Optionen...") zusammenge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weiterte Hilfe-Texte im Program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berarbeitetes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