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Make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d 20/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M.J.M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UBLIC DOMAIN. Please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word from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maker for GFA Basic was written by myself about a year ago a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speed up the production of source code for GEM menu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using GFA Basic v2.0 and I had no plans to release it as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as not until ST Format magazine started running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surgery section that I realised how many GFA users we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riting code for the creation of GEM menus. This promp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enumaker into a slightly more user friendly program. Thus 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v1.0. The program was very basic and only worked properly i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. After a few weeks of testing by myself and friends any apparent bu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hich resulted in a bug fixed v1.1. I left it at this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sponse, if any, would be. As I ask for no money I expected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etters offering suggestions for improvement, but, as usual, nothing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. At this point I lost interest in developing it any further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use v1.1 for my own use. After a while John Charle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xcellent label creation/printing program called JCLABEL sen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 friend for testing and general use. This friend turned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good friend of mine aswell and I was very suprised to see a m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under the heading of "The following programs were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". This immediately prompted me to upgrade the program into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and easier to use version just because ONE user liked it.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I had  written a type of GUI interface and decided to implemen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numaker. The amount of work that went into v2.0 and the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me decide to release it as a completely new version.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bear any resemblence to v1.0 &amp; v1.1. The old file forma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ue to a more organised file structure. If any user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ould like to use their old files then I might be encourag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version utility if they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incere thanks go to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Coates - A good friend and Author of many progams, such as "The Re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 Displayer", "Acapture", "Marrow" + many more.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Technical help, support &amp; testing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Frisby  - Another  good friend who has helped with th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ment of Menumaker, also for uploading Menumake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 and many other BBS's. Thanks for the Mon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ood luck with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harles  - Author of JCLABEL. The very first, and only so far,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maker to acknowledge it's existance. It was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he wrote to Stuart explaining a few thing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maker and asking him if he knew of me as our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e close to each other that v2.0 was written. Now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user of Menumaker he offers many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Datamedia - For producing such an excellent implementation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ideas or suggestions for Menumaker I w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hear from you. I want to stress the point that I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money from a private user as I feel to many good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d by the authors restricting their usability in the hope users will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the full version. I would much prefer to receive a letter of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iticism regarding any of my programs. If Menumaker is being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development of any software that results in financi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quest the author to consider a small donation to myself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 leave entirely upto you depending on how much you used Menuma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inancily worthwhile you considered it to be. Always give Menuma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 mention when you release any software that Menumaker helpe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If any magazine publishers wish to review or include Menuma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ver Disk I request that they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A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Mail : M.J.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6 Tel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5 2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: 100010,2106 (Stuart Co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he Sysop of my own BBS which has the most uptodate software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"The Hitchiker" (Stuart Coates), so for the most direc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end E-Mail to the Sysop or "The Hitchik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Confederation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0/1200/2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nline 10.00pm to 7.00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+44 (0)533 4134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1.0 - 10/12/91 - Very basic, very boring, very c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1.1 - 01/01/92 - All bugs reported from v1.0 fixed. Apart from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0 - 24/02/92 - Complete re-write of code. My own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face, called FRONTEND, bolted onto the front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1 - 01/03/92 - Spelling error corrected!. Detects whether a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greyed out. (see CREATE A NEW DROPDOWN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lour control panel now allows you to set the ti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+ toggle the Hertz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2 - 20/3/92 - I have spent a lot of time updating the FRONTEND code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ded to include it in v2.2. A few small bug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ow to use Menumaker v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first run a window will appear with a set of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Clicking the mouse on any of the buttons here, and els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ll result in the action named on the button taking place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at writing DOC files but hopefully the following will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ord MENU is used it will refer to the whole dropdown menu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hown above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screen there will be 7 buttons displayed. I will deal with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ppear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FA MenuMaker Info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hort info screen displaying any uptodate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maker will be shown. If you click on the CREDITS butt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people who have given me ideas that have been implemen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If you have an idea and I use it your name w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 A New Dr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maker will decide which menu is next in line to be created.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mean all menus are written from the left 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menu 1 will be the dropdown that usually has an INFO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ed by any desktop accessories. Menumaker supports the maximum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's allowed. A maximum of 10 menus can be created. To start,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ppear which is supposed to represent the menu structur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see it from GEM. Firstly enter the menu title, this i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at all times above the menu line, followed by any menu en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luded in the dropdown. If you are creating menu 1,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allow 1 menu entry to be made. All other menus can have up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When you have finished entering your details just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blank line to return to the main screen. This menu is now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 IN v2.1 - If you put a minus sign (-) in front of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they will not be selectable (greyed out). Thi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headings within your menus. You can also enter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s's to form a break in a menu. Menumaker automatical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line in the first dropdown. This is to seperate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An Existing Dr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indow will be displayed with upto 10 buttons 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ing a menu title as entered by you. Click on the menu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ny items changed. The same box type display as for creat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hown but will include the information for menu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n entry simply add or delete text where applicable.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ntry unchanged just press return. All changes will now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indow will be displayed with four available buttons. Ea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 - Load Raw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oad any previously saved menu data that was not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Once data has been saved as code it cannot be reload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d as RAW data first. The file format is pure ASCII but is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certain way. I would suggest no changes are made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s this could corrupt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 - Save Raw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 any menu information in memory in a format that can be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d at a later date.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 - Save As GF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 GFA .LST program that can be merged directly into GFA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produced has been tested on GFA Basic v2.0 and v3.6 and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problems on both. The earlier versions of Menumaker ga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of entering the Procedure to be called by each menu entry.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create procedures for every menu entry nam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MENUnENTRYx, where n will be the menu number and x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. The code produced is in the simplist format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can be made without any problems from within GFA.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creating the code in a complex manner but as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ed at new commers to GFA I decided to keep it as straight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ossible. If you have a menu entry called QUIT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place an END command in the correct Procedure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d can be run as soon as it is merged into GFA without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obviously forget any disk operations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lear Menu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imply clear any menu information in memory so you ca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a new one. You are asked to comfirm whether or no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clear the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est The Menu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menu information held will be temporarily converted into a GE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 so you can test the menu without having to save it as code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maker, run GFA and then load it. To return to Menumaker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right mouse button. If you have any ACC's loaded they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Return to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 say what this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hen, GFA basically (ha ha) thats about it. The actual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implified by the buttons being descriptive of thei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dden feature of the program is the ability to change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in MED rez and flip between Black on White to White on Black in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. To do this simply press the right mouse button from most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olour function will not work when entering text or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Menumaker and if you do use it please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 a mention in the documentation for your program. Now enjo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