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Z_B.PRG, Version 1.09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NZ_B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ie Hauptnutzungszeitberechnung von allen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n des Fertigungsverfahrens  Trennen/Bohren fr maschinell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mit automatischem Vorschub. Alle Mittelwerte ,Konst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erkstoffe wurden aus dem Tabellenbuch/Metall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r Benutzeroberflche GEM bietet das Programm ein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rfreundliche Methode zum Arbeiten mit dem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Z_B wurde in OMIKRON.BASIC V3.57 TM geschrieben und compi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Programmdiskette wurde zur Prsentation kostenlos zu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ung gestellt. Ich bitte lediglich um eine objektive Kritik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 Urteil des Programms mit allen guten und schlechten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n Bohren/Sac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elektieren des Buttons fragt  HNZ_B nach dem  Werkzeu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erzweigt nach anklicken des OK Buttons in die jeweilig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CANCEL Button gewhlt, springt das Programm 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voreingestellte HSS-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 Werkstoffauswahlbox  holt  sich der Anwender nach sel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en eines Werkstoffes den  Mittelwert fr die Schnittgesch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keit -Vc-. Dieser Mittelwert ist den  Richtwerten aus dem T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nbuch/Metall entnommen. Hat man den Werkstoff ermittel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nach dem Spitzenwinkel des Werkzeuges gefragt.Ist dieser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,fragt HNZ_B ob sie die Schnittgeschwindigkeit aus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zahl berechnen wollen.  Dieses kann mit anklicken des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CEL ignoriert werden.  Wird der Button BERECHNEN gewhl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weigt das Programm zuerst in die Berechnung der Schnittge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fhrt dann mit der eigentlichen Option 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 der Drehzahl ermittelte Wert der  Schnittgeschwindig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jeweils oben im  Berechnungsfenster und  kann vom 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r  Funktion  SCHNITTGESCHWINDIGKEIT EINGEBEN  in die Be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nung der Hauptnutzungszeit integr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iesen PRG-Parts gelangt man in die Berechnungsroutine 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ach einigen Inputs gefragt.   Man hat nach der  Eingab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chnungsparamet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n Wert  -Vc-  vo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rnehmen, oder selbst zu defin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gebnis liefert HNZ_B die Hauptnutzungszeit in Minuten 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zahl, den Werkzeuganschnitt und den Gesamtvorschub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n Durchgang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/Bohren :entspricht im wesentlichen der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on Sac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/Bohren .  Es wird lediglich die  Hauptnutzungs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wa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usfallen, da der Werkzeuganschnitt doppelt ge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Kegelsenken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elektieren des Buttons fragt  HNZ_B nach dem  Werkzeu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erzweigt nach anklicken des OK Buttons in die jeweilig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CANCEL Button gewhlt, springt das Programm 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voreingestellte HSS-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 Werkstoffauswahlbox  holt  sich der Anwender nach sel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en eines Werkstoffes den  Mittelwert fr die Schnittgesch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keit -Vc-. Dieser Mittelwert ist den  Richtwerten aus dem T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nbuch/Metall entnommen. Hat man den Werkstoff ermittel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nach  dem  Spitzenwinkel des  Senkers gefragt. Dann 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die Auswahl der  Schnittgeschwindikeitsberechnung .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t man in die  Berechnungsroutine , und  wird  nach  ei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s gefragt.Man hat nach der  Eingabe der Berechnungs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n Wert  -Vc-  vom Programm zu bernehmen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zu defin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gebnis liefert HNZ_B die Hauptnutzungszeit in Minuten 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zahl, den Werkzeuganschnitt und den Gesamtvorschub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ptionen Flachsenken,  Sack- bzw. Durchgang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/Rei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en fr das maschinelle Gewindebohren unterscheiden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unwesentlich von den oberen. Lediglich die Anschnitte fr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ebohrer und Reibahlen mssen vom Benutzer bergeben werd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ier keine Regel zur berechnung finden konnte.  Beim Gewi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hren gilt Vorschub = Gewindestei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heinhausen/14.03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Ba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