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BANKIER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Version 1.6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17.02.1992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Copyright: Bankfachwirt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Rainer Wolff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Danziger Strasse 2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6084 Gernsheim/Rhein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Copyright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BANKIER'  ist Public-Domain-Software und darf und soll  frei  wei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piert  werden.  Trotzdem unterliegt dieses Programm einem 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darf ohne Zustimmung des Autors nicht veraend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koennen Updates und neue Fragedateien gegen eine geringe Aufwand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schaedigung  in Hoehe von DM 20,-- jederzeit beim  Autor  erhal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te  legen  Sie  bei Bestellungen und Anfragen an  den  Autor  ei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ressierten  und frankierten Rueckumschlag bei;  andernfalls  koen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Schreiben nicht beantwor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len D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llgeme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BANKIER' habe ich fuer Bankkaufleute, Betriebswirte und alle Perso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t Interesse fuer Wirtschaftsfragen und -themen entwickelt. Durch 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hr  einfaches Konzept koennen Sie sich Kenntnisse ueber das  Finanz-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Bankwesen sowie auch ueber allgemeine  wirtschaftliche  Zusam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enge aneignen.  Hierzu stehen Ihnen 13 Themen und 5  Schwierigkeit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fen  zur Auswahl.  Sie koennen sich wahlweise die Fragen ueber 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itor anzeigen und stellen lassen oder ueber den Drucker  ausdruc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nden  Sie sich bitte direkt an den Autor,  falls Ihrer Meinung  n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wisse Fragen und Antworten nicht den Tatsachen entsprechen oder  v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tschaftsgeschehen ueberholt worden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isket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Programmdiskette  ist nicht  kopiergeschuetzt.  Aus  Sicherheit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uenden sollten Sie sich eine Sicherheitskopie ziehen und mit  die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Dateien sollten sich auf der Programmdiskette befin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BANKIER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BANKIER.R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BANKIER.S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BANKIER.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BANKIER.SB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BANKIER.B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BANKIE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BANKIE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benfalls  finden Sie diverse Fragedateien auf  der  Programmdisket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e Fragedatei besteht aus drei Teildateien mit den Endungen  '.BAN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.BAR'  und  '.BAD'.  Bitte kopieren Sie die  drei  Teildateien  im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usammen,  andernfalls  koennen  Sie diese  Fragedatei  spaeter  ni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eff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Bedien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BANKIER'  ist  voll  in  GEM eingebunden  und  wird  ueber  die  Ma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steuert,  von  daher  koennen  Sie  das  Programm  sehr  komfortab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ienen. Nur vereinzelt erfolgen Eingaben ueber die Tastat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u Beginn wird das Password abgefragt.  Uebernehmen Sie hier bitte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rgegebenen  Begriff  'Bankier',  das Programm  kehrt  ansonsten  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zurueck.  Verlassen koennen Sie 'Bankier' ueber den Menuepunkt </w:t>
      </w:r>
    </w:p>
    <w:p>
      <w:pPr>
        <w:pStyle w:val="PreformattedText"/>
        <w:bidi w:val="0"/>
        <w:spacing w:before="0" w:after="0"/>
        <w:jc w:val="left"/>
        <w:rPr/>
      </w:pPr>
      <w:r>
        <w:rPr/>
        <w:t>'ENDE' oder den Button 'END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Datei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 Oeffn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diesem Menuepunkt koennen Sie eine Fragedatei oeffnen.  Waehlen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erzu  in der Fileselect-Box eine Datei aus,  die die  Endung  '.BAN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egt. Das Programm laedt dann diese Datei sowie zwei weitere Datei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n Endungen '.BAR' und '.BA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 Fragedateien  koennen sich auf beliebigen Laufwerken  und  Pfa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inden,  sie  muessen nicht zwingend auf der Programmdiskette  se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  Pfad wechseln Sie in der Fileselect-Box,  das Laufwerk bitte  n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schliesslich ueber  das ICON-Symbol 'Diskette'  auf  dem  Programm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( andernfalls koennte das Programm abstuerzen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ben  Sie eine Datei ausgewaehlt und geoeffnet,  sperrt das  Programm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Menuepunkte  'NEU  ANLEGEN',  'ERWEITERN',  'BEENDEN'  und  '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 Schliess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ser Menuepunkt schliesst die geoeffnete Fragedatei und gibt die 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epunkt 'OEFFNEN' gesperrten Funktionen wieder frei.  Jetzt koen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e  eine neue Datei auswaehlen,  das Laufwerk wechseln oder auch 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 ver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. Neu anle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se Funktion ist nur fuer einen bestimmten Benutzerkreis  vorgese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kann im Normalfall nicht angewaeh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. Erweiter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se Funktion ist nur fuer einen bestimmten Benutzerkreis  vorgese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kann im Normalfall nicht angewaeh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. Been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t  diesem  Menuepunkt  verlassen Sie das  Programm  und  kehren  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 zurueck.  Diese  Funktion ist gesperrt,  solange  eine  Datei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effne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1. Bildschirm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vor  Sie diesen Menuepunkt aufrufen,  waehlen Sie bitte  erst  ue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Oeffnen' eine Fragedatei aus. Suchen Sie sich danach bitte mindest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  Thema nach Wahl aus und stellen Sie den  Schwierigkeitsgrad  e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n  koennen  Sie sich die Fragen ueber den  Bildschirm  anzeigen 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llen lassen. 'Bankier' stellt solange Fragen, bis die im Menuepunk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Optionen'  vorgegebene Anzahl Fragen erreicht ist oder keine  weit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e  zu  den ausgewaehlten Themen und zum  eingestellten  Schwier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tsgrad gefund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Bankier' bietet 3 verschiedene Fragetypen 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Multiple-Choice-Frag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u dieser Frage werden drei moegliche Antworten angeboten.  Mit 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us klicken Sie bitte den richtigen Antwort-Button 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reie Fra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  diesem  Fragetyp wird  entweder ein Begriff  oder  ein  Rec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gebnis als Antwort verlangt. Geben Sie die Loesung bitte ueber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statur  mittels  Bestaetigung der 'Return'-Taste ein  und  klic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nach mit der Maus einen der drei Auswahl-Buttons an.  Trennen 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e  Nachkommastellen  bei numerischen Antworten bitte  durch  ei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zimalpunk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ihenfolge-Fr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eser  Fragetyp  beschreibt  einen  Arbeitsablauf,  den  Sie  du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ngabe  der  richtigen  chronologischen   Reihenfolge  beantwor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ben  Sie  die  entsprechende  6-stellige  Ziffernfolge  ueber 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statur mittels Bestaetigung der 'Return'-Taste ein und klicken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ach mit der Maus einen der drei Auswahl-Buttons 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spiel:  Taetigkeitsbeschreibung Nr.4 wird in der Realitaet an 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lle ausgefuehrt. Das Eingabefeld muss so aussehen: ___2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 Menuepunkt 'Optionen' geben Sie die Anzahl der Fragen als auch 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egliche Beantwortungszeit vor.  Ferner koennen Sie dort  auswaehl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  die Anzeige der richtigen Antwort unmittelbar auf eine Frage  o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ner Reihenfolge am Ende erfol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t  'Bankier'  alle  moeglichen Fragen gestellt oder  haben  Sie 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bruch-Button  angeklickt,  verlaesst  'Bankier'  diesen  Menuepunk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rher  koennen Sie sich aber noch Ihre aktuelle  erreichte  Statistik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eigen 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 Druck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ehlen Sie bitte erst ueber den Menuepunkt 'Oeffnen' eine  Fragedat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s  und  stellen  Sie anschliessend den  Schwierigkeitsgrad  und 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en  Ihrer  Wahl ein.  Nun koennen Sie sich die  Fragen  ueber 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er ausgeben 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Bankier' bietet 3 verschiedene Druckermodi 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ragemod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 Fragemodus wird bei einer Multiple-Choice-Frage die Frage mit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ei moeglichen Antworten,  bei einer freien Frage nur die Frage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nem leeren Antwortfeld, und bei einer Reihenfolge-Frage die  F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t  der  Beschreibung  des Arbeitsablaufes  und  einem  6-stelli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eren Antwortfeld ausgedruck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Quizmod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 Quizmodus wird bei allen 3 Fragetypen nur die Frage zusammen 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r richtigen  Antwort ausgedruckt.  Dieser Modus ist nur  sinnvo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nn Sie  vor einer Gruppe offene Fragen stellen und die  Teilneh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 frei formuliert beantworten s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usdruckmod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 Ausdruckmodus werden alle in einer Fragedatei enthaltenen  Fra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wecks   Archivierung,   Kontrolle   und  persoenlichen   Intere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sgedruc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 Audruckmodus werden also alle Fragen ausgedruckt; im Fragemodus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zmodus  werden dagegen nur solange Fragen ausgedruckt,  bis die 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epunkt  'Optionen'  vorgegebene Anzahl Fragen  erreicht  ist  o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ine weitere Frage zu den ausgewaehlten Themen und zum  eingestell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wierigkeitsgrad gefunden wird.  Ebenfalls im Menuepunkt  'Optionen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ben Sie die Anzahl der zu stellenden Fragen vor.  Ferner koennen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scheiden,  ob  der Ausdruck der  richtigen Antwort unmittelbar  auf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Frage oder in einer Reihenfolge am Ende erfol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Ausdruck  koennen Sie jederzeit durch  Mausklick  oder  Tastat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etigung bee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it Sie einen ordentlichen Ausdruck erhalten,  definieren Sie  bi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r  dem ersten Ausdruck ueber den Menuepunkt 'Drucker'  die  divers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uercodes und Ersatzbuchstaben und ueber den Menuepunkt  'Parameter'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verschiedenen Drucker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Level ( Schwierigkeitsgrad )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 Auswahl  eines Schwierigkeitsgrades erfolgt  durch  Anklicken 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epunkt   'Level'   oder  durch  Anklicken   der   Level-Box.  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sgewaehlte  Schwierigkeitsgrad wird in der Level-Box invertiert 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Menue durch Voranstellen eines Hakens gekennzeich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stehen 5 verschiedene Schwierigkeitsstufen zur Auswah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La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Azubi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Azubi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Bankkauf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Akademi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 Lai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Stufe  ist  fuer  Anwender  gedacht,  die  ein  geringes  k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ennisches  Wissen  besitzen  und wahrscheinlich in  der  Schule  zum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zten Mal mit Wirtschaftsfragen konfrontiert wu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. Azubi 1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se  Stufe spiegelt den Anforderungsgrad einer Banklehre  im  ers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hrjahr wie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. Azubi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se Stufe orientiert sich am Anforderungsgrad eines Banklehrlings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zten Lehrjah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Schwierigkeitsgrad  ist  ebenfalls fuer  Benutzer  mit  dur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nittlichen Wirtschaftskenntnissen geeig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4. Bankkaufman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ser  Schwierigkeitsgrad  ist fuer Bankkaufleute  mit  mehrjaehri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ufspraxis geda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5. Akademik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se  Schwierigkeitsstufe richtet sich an Akademiker mit  Schwerpunk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rtschaft  sowie  an  Absolventen  der  Bankakademie  und   erfahre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ktiker in der Wirtsch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Thema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Bankier' bietet 13 verschiedene Themen zur Auswahl an. Mindestens 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a  muss ausgewaehlt  werden,  um sich ueber  den  Bildschirm  o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er abfragen zu l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ch  dem Oeffnen einer Datei werden die  Themen  eingeschwaerzt, 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er  die  ausgewaehlte  Fragedatei zur  Auswahl  stehen.  Die  Them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ennen  durch Anklicken mit der Maus im Menuepunkt 'Themen'  oder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 Themen-Box rechts unten auf dem Desktop ausgewaehlt  werden.  N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swahl  eines  Themas  wird dieses durch  Voranstellen  eines  Hak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kennzeich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 bietet folgende Themen zur Auswahl 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Volkswirtschaftsleh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Betriebswirtschaftsleh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Bank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Bankbetriebsleh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Zahlungs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Einlagengescha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Wertpapiergescha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Auslandsgescha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Kurzfristiges Kreditgescha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Langfristiges Kreditgescha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Personalw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Buchfue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Datenverarbeit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. Ram-Flopp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Bankier'  besitzt eine eingebaute Ram-Floppy,  die  das  zeitrauben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chladen  vom  aktuellen Laufwerk verhindert und somit  das  Arbei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entlich komfortabler gestaltet. Hierzu wird die ausgewaehlte Fr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i komplett in den Ram-Speicher des Atari ST eingelesen, sofern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m-Speicher  waehrend  des Programmlaufs noch  mindestens  110  K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mfas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  Ram-Floppy  wird  durch  Anklicken  des  Buttons   'Einschalten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tiviert  und durch Anklicken des Buttons 'Ausschalten'  deaktivie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lls kein ausreichend grosser Speicherplatz vorhanden ist,  wird d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ch  die Status-Meldung 'Kein Speicher' bzw.  durch  eine  Alert-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kumen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2. Probedru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 korrekte  Installation  Ihres  Druckers  testen  Sie  mit  die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. 'Bankier' bedruckt eine Papierseite mit verschiedenen Dru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en,  z.B.  NLQ-Schrift,  Breitschrift oder Fettschrift. Aenderun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hmen Sie bitte ueber den Menuepunkt 'Drucker' v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3. Druck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diesem Menuepunkt definieren Sie die Einstellung der  Steuerzei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  Ersatzbuchstaben Ihres Druckers.  Ersatzbuchstaben  ersetzen 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rgegebenen Ascii-Code Ihres Druckers,  so dass Sie sehr einfach  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f  Ihrem  Drucker nicht vorhandenes Zeichen  ueber  den  Grafikmod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eren.   Steuerzeichen   bewirken  dagegen   beispielsweise  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mschalten zwischen NLQ- und Draft-Schrift.  Schlagen Sie hierfuer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-Code im Druckerhandbuch nach und geben diesen 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LQ-Schrift ein     1B,78,01         ( hexadezima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027,120,001      ( dezima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:  Eine Folge von zwei Buchstaben oder Ziffern werden als hex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zimaler  Code interpretiert.  Analog wird eine Kombination aus  dr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iffern  als dezimale Zahl ausgelegt.  Es ist von daher  unbedingt  z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achten,  auch eine 2- oder 1-ziffrige dezimale Zahl mit 3 Ziffern zu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chtige Eingaben werden mit einer aufsteigenden Tonfolge  bzw.  ein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ommelwirbel quittiert und in hexadezimale Schreibweise  umgerechn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e  syntaktisch  falsche  Eingabe  wird  abgewiesen  und  mit  ei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enden Tonfolge bzw. der Beethoven-Melodie quitt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Eingaben werden nicht automatisch abgespeichert, gehen Sie deshal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cherheitshalber  in den Menuepunkt 'Speichern' und sichern Sie  Ih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4. Papier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diesem  Menuepunkt  koennen  Sie  verschiedene   Druckerfunktio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tellen.  Waehlen Sie hier bitte zwischen Einzelpapier und  Endl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pier.  Die Papierlaenge geben Sie durch Angabe der  Zeilenlaenge 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( standardmaessig 72 Zeilen/Blatt ). Ferner bestimmen Sie die Schrif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  ueber den Schalter NLQ/DRAFT.  Bei Endlospapier koennen Sie 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n,  ob  der  Ausdruck kontinuierlich erfolgen oder  die  Sei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ation beachtet werden soll. Dem gegenueber bestimmen Sie, ob bei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papier eine Warnung am Seitenende erfolge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5. Option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  Menuepunkt 'Optionen' bietet Ihnen die Moeglichkeit,  den  Ablauf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Programms zu vari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usdru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ehlen Sie bitte hier,  ob im Druckerbetrieb die Loesungen  separ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der unmittelbar auf die Fragen ausgedruckt werden s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dus Druck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e haben im  Druckerbetrieb die Auswahl zwischen  3  Druckmodi. 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sdruckmodus  werden alle Fragen mit den Loesungen ,  im  Quizmod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r eine  bestimmte Anzahl Fragen mit der richtigen Loesung  und 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agemodus eine bestimmte Anzahl Fragen mit den moeglichen Antwor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sgedruckt ( siehe auch Kapitel 6.2. Drucker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ildschi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e koennen hier entscheiden,  ob die Loesungen unmittelbar auf 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ge oder separat angezeigt werden s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zahl Fra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llen Sie hier bitte ein,  wieviele Fragen pro Durchlauf aus ei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i gestellt werden s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eantwortungsze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 geben Sie die  maximale Beantwortungszeit fuer eine Frage  v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ese Funktion wirkt sich nur beim Programmlauf ueber den Bildschi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6. Speicher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diesem Menuepunkt speichern Sie die eingestellten Parameter auf 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tuellen  Laufwerk  ab.  Beachten  Sie bitte,  dass  die  alte  Dat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BANKIER.PAR'  dabei ueberschrieben wird.  Das Sichern  der 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lingt Ihnen allerdings nur,  wenn sich auch eine Datei 'BANKIER.PAR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f  dem  aktuellen Laufwerk befindet,  andernfalls  koennen  Sie 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nicht abspeich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Inh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  Menuepunkt 'Inhalt' koennen Sie sich wahlweise das  Directory 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ette  im aktuellen Laufwerk anzeigen lassen oder einen  Ueberbl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eber  Themen,  Fragetypen  und Schwierigkeitsgrade  einer  Fragedatei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af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  koennen Sie sich das  Inhaltsverzeichnis  eines  Laufwerks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em GEM-Fenster anzeigen lassen. Das Programm stellt den Program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n  und  die  Dateigroesse  dar,   die  einzelnen  Pfade   we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ert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ateiuebersic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ese Funktion bietet Ihnen eine Uebersicht ueber eine  Fragedaete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e sehen hier die Gesamtzahl aller Fragen sowie die Aufteilung 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agen  in  freie Fragen und  Multiple-Choice-Fragen.  Ferner  zeig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hnen diese  Funktion die Anzahl der Fragen zu den einzelnen  Them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 Schwierigkeitsgraden. Die Dateiuebersicht ist sehr nuetzlich, 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Schwerpunkte der Fragedateien in einem Blick zu uebers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Disk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te rufen Sie diesen Menuepunkt auf,  wenn Sie das Laufwerk wechsel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echten.  Sie haben die Auswahl zwischen 8 moeglichen Laufwerken 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  Kennungen  'A'  bis  'H'.  Angeschlossene  Laufwerke  werden 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warzer Schrift,  nicht angeschlossene Laufwerke mit lichter Schr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kennzeich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achten Sie bitte, dass Sie das Laufwerk nur wechseln  koennen,  wen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ine  Fragedatei geoeffnet ist,  andernfalls sollten Sie  vorher 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edatei schlie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Hilf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eber diesen Menuepunkt koennen Sie sich Hilfstexte einblenden lass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 Datei 'BANKIER.TXT' sollte sich der Einfachheit halber auf  je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ette  mit  Fragedateien  befinden.  'Bankier'  sucht  diese  Dat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sch auf dem aktuellen Pfad.  Sollte keine Hilfsdatei vorhan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in, koennen Sie den Pfad individuell in der Fileselect-Box vorgeb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e keonnen sich Hilfstexte zu den Begriffen 'Allgemein', 'Bedienung', </w:t>
      </w:r>
    </w:p>
    <w:p>
      <w:pPr>
        <w:pStyle w:val="PreformattedText"/>
        <w:bidi w:val="0"/>
        <w:spacing w:before="0" w:after="0"/>
        <w:jc w:val="left"/>
        <w:rPr/>
      </w:pPr>
      <w:r>
        <w:rPr/>
        <w:t>'Datei', 'Start', 'Level, 'Thema' und 'Parameter' anzeigen 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Faz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h hoffe,  dass 'Bankier' allen Anwendern Spass und Freude  bereit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besserungsvorschlaege nehme ich jederzeit gerne  entgegen.  Soll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ch  Fragen  offen bleiben,  bitte ich Sie,  sich direkt mit  mir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indung zu se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by Rainer Wol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