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2000000144000000004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Menu-Deluxe-----&gt;MENUDLX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Info-FileMENUDLX.INF(MENUDLX.DOCalsWord-Plus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.SchaererImLindenhof6CH-8307Effretikon(Schwe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derAuslieferungdesoriginalenEntwicklungspacketesGFA-3.x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FirmaGFA-Systemtechnik,erhltmanaufderDiskette"Compiler"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FA-3.x-BASICgeschriebenesMenuprogrammalsGFA-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NUX.GFA)undalslauffhigesProgramm(MENUX.PRG).Leiderist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frdieSteuerungdesInterpretersundCompilersderart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staltet,dassetwasanspruchvollereGFA-3.x-BASIC-Programmiererg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sind,diesesMenudeneigenenBedrfnissenanzupassenundents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zuerweitern,wasnichtseltenvielZeitbeansprucht,diema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duktivereseinsetz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angelfhrtedazu,dassichdiesesMENUX.GFAimLaufevon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Jahrenstetigetwasweiterentwickelthabe.MeineArbeitsoll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dienen,dassnichtjederGFA-3.x-BASIC-Programmiererden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erfinden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eueNamediesesneuenMenuprogrammesistMENUDLX.GFA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DLX.PRG,waseineAbkrzungdesvollenNamen"GFA-MENU-DELUXE"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olgendenwirdbeschriebenwasGFA-MENU-DELUXEbesserund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meinsamkeitvonMENUXundGFA-MENU-DELU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FA-MENU-DELUXE(MENUDLX)eineWeiterentwicklungdesMENU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,wennindiesemReadmenichtanderserlutert,diesehr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ltenenAngabenderREADME.COM-Datei,welchedemGFA-3.x-BASIC-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lungspacketbeiliegt.Ebenfallsgelten,wennhiernicht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,dieAngabenimKapitel"ArbeitenmitderShell"des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er-Begleitbuches"GFA-BASIC3.0"vonGFA-SystemtechnikGmbHD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f.BesonderserwhnenswertistderBeitragzumCompilerund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uch"DasgrosseGFA-BASIC-3.5Buch"vonLitzendorf,vertrieb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-BE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liche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wieobenerwhnt,meinGFA-MENU-DELUXE(MENUDLX.GFA)eineWeit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lungdesMENUX.GFAvonGFA-Systemtechnikist,fragteichbei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rmanach,obesmirerlaubtist,meinGFA-MENU-DELUXEzu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.IneinemBriefvom8.07.91erhieltichfolgendeAntwort:"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SystemtechnikaufkeinerleiProgrammCopyrightanspruchhat,d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erstelltwurden,stehteinerWeitergabeIhrerShellnicht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Ange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nutzungundVerbreitungmeinesGFA-MENU-DELUXEinklusiv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esistgratis.AlsGegenleistungwnscheichmirEcho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ndesGFA-MENU-DELUXE.EsinteressierenmichKritik,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Ideen,auchsolchewelchevonBenutzernimplementiert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undERWEIT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derOberfl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egensatzzuMENUXistdieOberflchemeinesGFA-MENU-DELUX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chansprechendergestaltet.AlleTextausgabensindblockweiseo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iert.DieBlocklngerichtetsichjeweilsnachderlngsten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iehtaufeinemdunklenHintergrund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aus.Dieunter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dientalsTitel.UntenrechtsbewegensichPunkte,welcheste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Punktzeileauf-undwiederabbauen.DieseSpielereihatdur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einepraktischeBedeutung:WenneinProgrammgestartet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sdenMonitornich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erkenntmanamStillstand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,dassdiesesProgrammgeradeaktivist.Wennein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,ausserCompilerundLinkergestartetwird,kndigtsich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asAbdunkelndesHintergrundmuster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InterpreterstartwerdendieDirectoriesfrdenInterpret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GFA-FileinzweigetrenntenZeilenwhrenddesStartvorg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inanderangezeigt.Dassiehtbesserausundistinformat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ckkehrinsMenuwirdordnungsgemssangezeigt,wielange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sgefhrtwurde.ImGegensatzzuMENUXzeigtGFA-MENU-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ZeitwerteinStunden,MinutenundSekundenan,dennesistz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tigwennangezeigtwird,dassman10861Sekundenim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rbeitethat.Dassind3h:01Min:01Se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ile-Auswahl(^Aoder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ssMENUXwhltmanmit^AoderF1daszubearbeitendeGFA-Fil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ist,dassGFA-MENU-DELUXEerkennt,obwirklicheinGFA-File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Wennnicht,wirddiesmittelsALERT-Boxbeansta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wesentlicheErneuerungist,dassGFA-MENU-DELUXEderFil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ASEPAGEauswertet.DaherkannGFA-MENU-DELUXEauch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kommandointerpreterwieGULAM,mitzubearbeitendemGFA-Fil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gestartetwerden.EswerdenalsParameterabsoluter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rPfadinVorwrtsrichtungakzeptiert.Dasbedeutet,dassE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wie..\..\falschverarbei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auseinemZeilenkommandointerpreterGFA-MENU-DELUXEstar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vorhermittels"cd"derPfadeingestelltwerden,indem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DLX.PRGbefindet,sonstkanndieFilesystemdateiMENUDLX.DA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SieimGenussderGEMINI-Shellsind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iegewohn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FilemitderMauspackenundberGFA-MENU-DELUXEschi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onstartetdiesesMenumitdemGFA-File.Luxu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gehtesk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-,Interpreter-,Linkerstart,StartdesRCSunddes'Te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OperationenentsprechendenendesMENUX,wurdenjedochjeu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erkennungmittelsALERT-Boxerweitert.Eswirdmitgeteilt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ufgerufeneProgrammwegenNichterkennungdesPfadesod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amensnichtgestarte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InterpreteraufrufistderPfaddesausgewhltenGFA-File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erPfadgesetzt.DieshatdenVorteil,dassauchGFA-File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zulesendenDateienineinemandernPfadkorrektmitdemInter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geteste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istinMENUXwegenfehlerh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ierung,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tartenfremderProgrammeEXECUTE^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gibteszwarinMENUX,jedochkonntemanauss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PfadeskeineProgrammestarten,welcheseinerseitsDateie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sten.DiesesProblemistinGFA-MENU-DELUX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:Vorjedemf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ProgrammstartwirdderrichtigePfadgesetzt.BeiderRckkehr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MENU-DELUXEwirdebenfallswiederderkorrektePfad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:C-Objek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ltwasinREADME.COMsteht.Nurstehtdortlngstnichtalles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OptionbereitsimMENUXkonnteundimGFA-MENU-DELUXEselbs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lichimmernoch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EingabedescompiliertenC-Files,alsoeinesO-Files,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".O"nichtangegeben,dadieseautomatischgesetz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mehrereO-Fileseingegebenwerden,welched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voneinanderzutrenn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EingabederO-Files,mussderkorrektePfadnatrlichmi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werden.EsgengtjedochdieEingabedesrelativenPfad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rts-undRckwrtsrichtung(..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istinGFA-MENU-DELUXE,dassnachdemLinkvorgangzustzl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sALERT-BoxdieAnzahlundefinierterSymboleundOffsetberschrei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C-File-NameoderdessenPfadfalscheingebenwurde,od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nichtansprechbarist,folgtebenfallseinegeeigneteFehle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mittelsALERT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:PRG=G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Ordnungzuliebe,landenallecompiliertenGFA-Programme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amensCOMPILAT(TEST.PRG).ImPRG=GFA-Modejedochwiebish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PfadwosichdaszubearbeitendeGFA-Filebefindet.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Compiler-oderLinkerstartbereitsderNamedesPRG-File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Pfad,fragteineALERT-Box,obmanwirklichdasbestehendePR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berschrei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OptionPRG=GFAaktiv,wirddiesneuerdingsstndigimMenu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demProgrammierermitgeteilt.DieshatdenVorteil,dassma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nichtimmerwiederimKlappmenuenachschauenmuss.Nurw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.PRG-Mode(Ordner:Compilat)aktivist,istesgestattet,den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ditieren&lt;P&gt;.ImPRG=GFA-ModeerfolgtbeimEditierversuch&lt;P&gt;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mitdemHinweis,dassmansichimWiderspruch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inGFA-MENU-DELUXEabsolutneu!MitHilfedieses"Extr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ustzlichntzlicheProgrammeundFunktionendirektohneFi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ctorboxaufgerufenwerden,welchedemProgrammiererdasLebenzus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rleitern.Weshalb,erfahrenSiegleichim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:Editor^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tzlicherEditoraufrufen,woz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zweiLST-Filesvergleichen,odervoneinemLST-Fil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,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maneinzueinemgeradebearbeitendemGFA-File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ileeditieren,soerledigtmandiesraschundbequem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nEditoraufr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zumBeispieleinLST-FileundC-Filegegenberstell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besondersinteressantimHinblickaufdiekommendenGFA-TO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...,SiehabenvielleichtnochweitereId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EditorkommtinFr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ditoreignetsichz.B.TEMPUS(perDefaultinGFA-MENU-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DLX.DATprogrammiert).EsmussinjedemFalleinEditorsein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manmindestenszweiFilesbearbeit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FunktionbeimEditor-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vordemEditoraufruf^EbereitseinGFA-Fileausgewhlt(^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eingleichnamigesLST-FileexistiertimselbenPfad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eineALERT-Boxundmeldet,dassmannochkeingleichnam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T-Fileerzeugthat.ManhatnundieWahl,weiterzum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urchzustarten"odermangehtzurckberGFA-MENU-DELUXE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umnochdasgleichnamigeLST-Filezuerzeugen.Bei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igemEditoraufrufwirdnundasLST-FilealsParameterzum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.DanachkannmannochzustzlicheFilesladen,imTEM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nochd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:Finder^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einkomfortablermausgesteuerterPD-File-Finder.Welche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erwarnichtauchschoninderSituation,whrendder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onacheinemGFA-FileoderLST-FilezumMergensuchenzumss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:GULAM^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einUNIX-naherZeilenkommandointerpreter.Eineausfhr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ionliegtbei.DerSinnderIntegrationin"Extras"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ierteGFA-ProgrammemitBASEPAGE-Parameterbernahme(z.B.T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)gleichnachdembersetzenzu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:Fil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gibtdemGFA-ProgrammiererAuskunftberdeng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unddarberwodieveschiedenenProgrammezuHause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:UNDO(Bi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bewirktgleichwiedieTaste&lt;UNDO&gt;dieBildregenaratio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wirdvorallemnachBenutzungvonAccessorie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ile-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tartdesGFA-MENU-DELUXEliestdasProgrammdieDateiMENUDL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rnimmtdasdortenthalteneFilesystem.DienachfolgendeWiede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sesMENUDLX.DATistnureinBeispiel.DerBenutzeristfre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staltung.Wichtigistjedoch,derPfaddesGFA-MENU-DELUX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_3.PRG                   (GFA-BASIC-Interpreter,umbenan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INK\GFA_BCOM.PRG       (GFA-BASIC-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INK\GL.PRG             (GFA-BASIC-Lin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S2.PRG                    (Resource-Constr.-SetvonGF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TEMPUS\TEMPUS.PRG        (Zustzlicher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BIN\QUIKFIND.PRG         (File-Fi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BIN\GULAM.PRG            (UNIX-nahe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AT\TEST.O             (DefaultpfaddesTEST.O-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AT\TEST.PRG           (DefaultpfaddesCompil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INK\GFA3BLIB           (Original-GFA-Biblioth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KommentarewieobenimBeispieldrfenimMENUDLX.DA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obendargestellteBeispieldesMENUDLX.DATzeigtrelativeVorw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.AufdererstenEbenemussdasGFA-MENU-DELUXEMENUDLX.PR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DLX.DATplatziertsein.DiesillustriertalsBeispielfol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-System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\ GFA_BAS._V3 \MENUDLX.PRG              (GFA-MENU-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MENUDL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AT_WORK  \ ...            (GFA-Files in Arb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COMPILAT \ (TEST.PRG)     (DefaultpfaddesCompil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EST.O)       (DefaultpfadvonTEST.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COMPLINK \ GFA_BCOM.PRG   (GFA-BASIC-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.PRG         (GFA-BASIC-Lin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3BLIB       (Original-GFA-Biblioth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3BLIB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GFA_3.PRG                 (GFA-BASIC-Interpr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RCS2.PRG                  (GFA-Resource-Constr.-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RCS2.D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RCS2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  BIN\GULAM.PRG                 (UNIX-nahe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GULAM.G                   (brauchtGULAM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GULAM.HLP(brauchtGULAM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QUIKFIND.PRG              (File-Fi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TEMPUS      \TEMPUS.PRG              (Zustzlicher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derPartitionEeinerHarddisk,kannselbstverstdl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nderePartitiongewhltwerden.DasselbegiltfrdenHaupt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"GFA_BAS._V3".MankanndiesenOrdnerandersbenennen,oder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derOrdnungzuliebe,wenigerzuempfehlenist,ganzweg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fadederProgrammewelchenichtTeildesGFA-BASIC-Entwickl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essind,drfenauchganzwoandersinstalliertunddements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inMENUDLX.DATvermer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ProgrammeundDateienbefindensichwoaufderDisket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DLX\GFA_BAS._V3 \ MENUDLX.PRG(GFA-MENU-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DLX.DAT  (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sFile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BIN        \GULAM.PRG    (PD-UNIX-naheShe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GULAM.G      (Daten,Alias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GULAM.HLP    (Help-FilefrGUL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GULAM.DOC    (Sehrausfhrliches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QUIKFIND.PRG (PD-File-Fi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QUELLTXT     \MENUDLX.GFA  (GFA-Quell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MENUDLX.LST(LST-Quell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MENUDLX.INL  (Inline-Maschinen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DOKUMENT     \ MENUDLX.INF(DiesesDokumentalsASCI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DLX.DOC  (DiesesDokumentalsWordpl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iefeststellen,istderinGFA-MENU-DELUXEverwendetezustz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TEMPUSnichtaufderDiskette.DerGrundist,dassTEMPUS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ublic-Domain-nocheinShare-Ware-Programmist.Esistaber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3.x-BASIC-Programmiererfreigestellt,seinenLiebliongseditorkom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mitGFA-MENU-DELUXEeinzusetzen.Mandarfaberdannnichtve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MENUDLX.DATentsprechend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dernbeiliegendenProgrammewieGULAMundQUIKFINDdrfen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werden,dadiesePDs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wnscheIhnenungetrbteProgrammierstundenmitGFA-3.x-BA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iosemitmeinemGFA-MENU-DELUX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.Schaerer01-nov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