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ASCS - Die Wiederkehrdes Zauberersvon Daniel Biege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-DIEWIEDERKEHRDESZAUB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91/92byDanielB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TARI-ST-ComputermitS/W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Spielwurdeerstellt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CSII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91byComputerserviceKo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-Carlos-Str.3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Stuttgart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AlexanderKir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WasbedeutetPublic-Domain-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Seite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ZurBenutzerfhrung:DasRahmenprogrammHASCS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uerungundAusseh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Seite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ZumSpiel:Umwasgehte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ASCS-DieWiederkehrdesZauberers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Seite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Tipsund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Seite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Ausblickund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Seite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WasbedeutetPublic-Domain-Soft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Softwarebedeutet,dadasProgramm,hier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piel,freikopierbarist,solangenichtsamUmfa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sundseinerDateienoderandenDateienundd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vernd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bedeutethierindiesemFall,dadasSpielnur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darf,wennderOrdnerZAUBERERmitallen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nundDateienweitergeg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hinistesnichterlaubt,nderungenamRahmenprogramm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nCopyrighthinweisensowiedenAnleitungstextenvorzuneh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allediesePunktebeachtetwerden,darfdasSpiel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ZurBenutzerfhrung:DasRahmenprogrammHASCS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uerungundAussehe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InformationenzumRahmenprogrammsowiezurBenutzer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nehmenSiebittedemAnleitungstext'HASC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TextesindvomAutordesProgramms,AlexanderKirch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asstundvermittelnsoeinenprzisenberblickb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SieFragenoderVerbesserungsvorschlgezudemR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habenoderandemRollenspie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ASCSIIprofessional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emichmeinSpielerstellthabe,oderananderenHASC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eninteressiertsein,sowendenSiesichbittedirekt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erviceKo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-Carlos-Str.3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00Stuttgart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rtwerdenSieall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InformationenoderProdu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ZumSpiel:Umwasgehte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SCS-DieWiederkehrdesZauberers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jetztsindSiebeimeigentlichenSpielange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'HASCS-DieWiederkehrdesZauberers'stelltd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angekndigteFortsetzungmeinesSpieles'HASCS-Da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nisvonMidgard'dar,dasimSeptember/Oktober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inverschiedenenPD-Serienerschien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jedochinsichabgeschlossenundsomitauchohn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nisseberseinenVorgngerzu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empfiehltessich,zuerst'HASCS-DasGeheimni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gard'einmaldurchzuspielen,umalleVorinformation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Spielzuerhalten(zwingendnotwendigistesaber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gt,n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ASCS-DasGeheimnisvonMidgard'findenSieentwed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DisketteindemOrdner'MIDGARD'oder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gegenEinsendungeinerLeerdisketteundeines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eserhalten(Adressesiehe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aberzudemSpiel'HASCS-DieWiederkehrdesZauberer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beginnt(wieseinVorgngerauch)ineiner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lichenHauptstadt,Midgard,genauergesagtimSch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Stadt.DieStadtMidgardistdieHauptstadtdesm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esvonMidgard.DocheshatsichetwasSchreck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chwiegersohndesHo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vonMidgard,denSie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lleweiblichenSpielerin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mirverzeihen,aberauf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rstenTeileskonnteeineweiblicheHeldin,obwohles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nVersiondesHASCS-Entwicklungssystemtechnis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wre,leidernichtbercksichtigtwerden-Sorry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ltsofortzurckinsSchloss,umsicheinenberblick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gezuverschaffen.DamitbeginntdasAbenteu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Siesichi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palast,inMidgardundind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dtenundGegenden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esumundversuchenSie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rGefahr,dievonOldal(zudenPersonensiehe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t,zubefr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erdenvieleFeinde,aberauchvieleFreunde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nHauptpers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,derHeld,sindderSchwiegersohn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undRegen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greiches.IhreFrauistdieTochter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WANistderHofmagierunddierechteHand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DAListderHerrscherberalle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ndversuchtnun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zweitenMal,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vonMidgardzu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-dassollanVorinformationen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beimSpiel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Tipsund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WerdieGeheimnisse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greiches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selb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deck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undsichnichtdieSpannungnehmenlassen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enAbschnittberspringenundaufSeite7weiter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anderennunabereinpaarTipsundTricks,dieIhn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Spieleshelfensol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Wichtigsteist:nehmenSiejedesWorternst,daseinePerso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desSpielsinnerhalbeinesDialogssagtoderdasineinerI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iesolltenHalwansRatbefolgenundin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lichenBibliothek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nzumOrakelsuchen(MenpunktimSpi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WachenimSchlossmeinenihreVerbotedurchausern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freundlichgesinntenBewohnervonMidgardunddenanderenStd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werdenIhnengegenbererstdannaktiv,wennSieih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Stichwortsagen(lieberfrhimGesprchalssp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oninderdamaligenZeithabenHotelgstedieunterschiedlichsten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ihrenZimmernvergessen(wersuchet,derfi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derSpelunkesolltenSiedieEinladungdesZwergesernstnehmenund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ihm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arumeinPferdkaufen,wennmanesgeschenkthabenkan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arendieTipszurStadtMidgard.NunkommeneinpaarTipszud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mgroenWaldimNordensolltenSiedieStadtMidgadhal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iedlerhttefindenundaufsuchen.DieFelsenburgsolltenSiesich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chluaufbew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mBergimOstenfindetmandenOrakeltem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SdostenliegtMidgardHafen,imGebirgeimSdwestendie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gard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chfrMidgardHafengilt:wersuchet,der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derEinsiedlerhttefindenSieeinenBrief,dernachZitroneri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,wenndasnichtaufGeheimtintehinweist.UndwiemachtmanGeheimt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lleOrtegilt:wernachFallensucht,derlebtl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zurFelsenburg:dieseerstbetreten,wennmansichimOrakeld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enbesorgthat.ImEGfindetmanindemRaummitdenvielenSchr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chlssel.Ansonstengilt:durchschlagenbiszumTeleporterim1.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sichtbargeht'softmalsbesser...).IstmanimMittelpunktundha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ensiliendabei,darfmansich,wennmannunallesrichtigmacht,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cklicheEndefreu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Ausblickund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hoffe,Siehabenda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vonMidgarderfolgrei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Machtde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jedochanirgendeinerStellenichtweiterkommen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mireigentlichnichtvorstellenkann)odergrav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imSpielablauf(nichtbeimRahmenprogramm)entdeck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Siemirbitte(Adressesiehe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nfragenbitteichSie,IhremSchreibeneinen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bei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erstenundzweitenTeilmeinerSpieleseriestecken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insgesamteineinhalbJahreArbeit.ObdieGeschich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esMidgardeineweitereFortsetzungfindenwerd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zumeinendavonab,wievieleIdeenmirnochkommen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nderen,wiedieResonanz(dasFeedback)der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iekanndurchausfortgesetztwerden,daichmir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ltung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greichesvieleErweiter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gehalten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solltenSieVorschlgehabenodermeinen,daeinein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ArbeitzusogutenErgebnissengefhrthaben,dama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nor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soscheuenSiesichnicht,mirzu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erdenIhnenaufjedenFallantwortenundSiefr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nftigeNeuerscheinungenoderUpdatesvorm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vergessenSieauchhierbeinicht,IhremSchreibe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nRckumschlagbeizulegen,wennSieeineAn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fralleIhreSchreiben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IELB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160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650SOLINGEN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ngen,imMrz1992Der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