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             SNAPSHOT.ACC                        V.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1992 by 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SHOT ist ein kleines Accessory, welches jedoch die verschiedensten  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 zu erfllen in der Lage ist. Was macht SNAPSHOT? Nun wie der Name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t, speichert es den aktuell sichtbaren Bildschirm ab (halt  ein  Schn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u). Wozu braucht man das? Ein paar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e arbeiten gerade mit Cubase und wollen eine wichtige  Seite  mit 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n der Nachwelt auf Papier erhalten -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ie arbeiten z.B. mit OMIKRON.BASIC un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eine gute  Titelgrafi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 das es GRAPHER (natrlich von Dariprint Softworks) gibt. Aber es 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och das ein oder andere gute Zeichenprogramm, welches  jedoch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Grafiken im SCREEN-(DOODLE-)Format speichert (das ist in OMIKRON.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 nun mal erforderlich) -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e wollen sich eine Diskettenverwaltung aufbauen und dabei das Deskto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r ganzen grauen Pracht verwenden -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 wei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leinigkeit ist jedoch zu beachten! Alle SNAPSHOT-Grafiken  werden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SHOT.PIC im Hauptverzeichnis von Laufwerk A abgespeichert! Wenn Si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nen Schnappschsse auf der gleichen Diskette speichern woll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uvor das SNAPSHOT.PIC umbene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viel Spa beim Fotografieren auf dem 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un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Achtung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rankfurter Musikmesse bringt wieder sehr viele neue Synthesizer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t. Das erfordert eine berarbeitung von SynthDat. Die Version 2.05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nach der Messe bei BITHITS, Heidkamp 10,  W-4500  Osnabrck  erhl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