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iprint Softworks            Inverter Plus                   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 &amp; (c) 1992 by Dariprint Sof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ter Plus ist ein kleines Accessory, welches sicherlich in vielen F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ine Dienste anbieten kann. Vorweg sei jedoch gesagt, da es mitunter 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eme mit dem CONTROL.ACC (Kontrollfeld) geben kann. Wer ber eine batter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pufferte Hardwareuhr verfgt, wird das Kontrollfeld aber wahrscheinlich 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ht brauchen. Dort tritt INVPLUS.ACC dann seinen Dienst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kann INVPLUS.AC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ist schnell erklrt. Bekanntlicherweise sind alle GEM-Programme mit  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r Menuezeile in der Lage, Accessories zu verwalten. Also steht Ihnen  IN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.ACC in jedem GEM-Programm zur Verfgung (einschlielich  natrlich 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). Sie finden INVPLUS.ACC im Pulldown-Menue DESK als "Inverter  Plu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getragen. Anklicken und schon erscheint die Vorauswahl von Inverter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I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Whlen Sie diesen Punkt (auch mit [RETURN] besttigbar), so erscheint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hstes die entsprechende Auswahl mit den Punkten [Normal]  und  [In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rt]. Whlen Sie letzteres, so werden die Farben schwarz und wei (IN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.ACC ist nur auf Monochrom-Monitoren anwendbar!) vertauscht. Bei d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 File hier wrde die Schrift z.B. wei, der Hintergrund schwarz 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Was hat das fr einen Zwec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ben sthetischen Grnden (Geschmackssache) gibt es auch viele  Spie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he bei Wahl eines anderen Kontrastes ganz neue Einsichten biet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Spielen zu einem ungeahnten Vergngen werden lassen (z. B.  bei 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el NEWTRIS). Andererseits weist sich eine Invertierung in vielen F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 auch als augenschonend aus (z.B. bei einer Textverarbeitung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Whlen Sie den Punkt [Normal] aus, so wird die bliche Einstellung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men. Nach jeweiliger Besttigung einer dieser Punkte,wird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sprechend der Einstellung ausgefhrt und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fig ergeben sich Situationen, in welchen eine Abfrage des Restspei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n Disketten recht sinnvoll wre.Inverter Plus bietet Ihnen zwei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ten zur Auswa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&gt; Nach angewhlten Vorauswahl-Punkt [Speicher] erscheint eine weitere 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 mit den Punkten [ A: ], [ B: ] und [Exit]. ber [Exit] wird da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 vorzeitig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&gt;&gt; Whlen Sie Laufwerk [ A: ], so wird der  Restspeicher  der  Diskette 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A: ermittelt und anschlieend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&gt;&gt; Whlen Sie Laufwerk [ B: ], so wird der  Restspeicher  der  Diskette 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B: ermittelt und anschlieend angezeigt. Ist kein zweites L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 angeschlossen, so wird erneut Laufwerk A:  abgefragt  (TOS-Alert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Legen Sie Diskette B in Laufwerk A" erscheint zuv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&gt; Nach Besttigung der Ergebnisse ([OK]), wird das Accessory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Klick/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finden Sie 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welche Ihnen das  CONTROL.ACC  ebenf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 Verfgung stellt (einzeln fr Tastaturklick und Warnglocke).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 kommt es auch hier zu den Fehlern bei gleichzeitiger Verwendung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.ACC (Adress Error in 0). Inverter Plus luft ohne dem  CONTROL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einwandfre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&gt; Nach ausgewhltem Vorauswahl-Punkt erscheint die Auswahl zum An- bzw.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n des Tastaturklicks/Warngloc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&gt;&gt; Mit [An] wird der Tastaturklick und die  Warnglocke  eingeschaltet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bei erstmaligen Start des Rechners die Grundein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&gt;&gt; Mit [Aus] schalten Sie Tastaturklick und die Warnglocke aus. Diese 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ller Regel nicht von Programmen automatisch wieder eingeschaltet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jedoch Programme (wie z.B. Dariprint Softworks' ST-DOS), welche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Umstnden beide Funktionen getrennt oder gemeinsam wieder  einsch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wre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des  kleinen  bescheidenen  Inverter Plus-Acc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ies. Nicht viel, aber dennoch ntzlich und gut einsetzb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s noch ein Tip am Rande bezglich des Ausdrucks von solchen  READ.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. Wer hat nicht Probleme beim Ausdruck solcher Files und der  rich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abe von Umlauten und Sonderzeichen. Hier ei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vorschla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ellen Sie Ihren Drucker so ein, da er Sonderzeichen wie z.B. [, {, },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ig ausdruckt. Nun drften die Umlaute nicht mehr dar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sorgen Sie sich das PD-Accessory  "Umlaut"  (vom  FASTCOPY-Genie 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schat) mit Namen UMLAUT.ACC. Dort befinden sich drei Auswahlpunkte,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n eine Anpassung des Umlautausdrucks u.a. auf EPSON-kompatible Dru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 vorgenommen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swhlen und sich des problemlosen Ausdrucks erfreu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m Rande! Ansonsten bleibt natrlich wie immer die Dev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iprint Softworks - Ideen aus Bits und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artin Backschat - Geniestreiche aus Bits und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