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riprint Softworks            XFORMAT                          Version 1.0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1992 by Stephan Dar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XFORMAT haben Sie eines jener vielen Kopier- und Formatierprogramme 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, wie es derer schon in Mengen gibt. Aber vielleicht schtzen Sie ja 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infachere Bedienung kombiniert mit interessant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 wren z.B.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aus, ob ein- oder zweiseitig formatiert werden soll und entsch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e sich fr entw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aches Formatieren wie vom Desktop her gewohnt und 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XFormat, welches Sie von ST-DOS und DS-PRO her eventuell schon ke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Format stellt eine Art Superformat fr Disketten dar, mit welchem bei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eitigen Diskette ein Speicherplatzgewinn von 102.400 Bytes erzie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ann. Das ist doch schon was, 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XFormat hat noch etwas dem Desktop vora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skcopy, so prft XFormat zunchst das Format der  Quell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gleicht es mit dem Format der Zieldiskette. Ist dieses identisch,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 Diskcopy die Diskette. Ist das Format jedoch nicht  identisch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Kopieren die Zieldiskette gleichzeitig formatiert!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unformatierte Disketten als Zieldiskette verwenden und  erledig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gnge in ei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weiteren Funktionen von XFORMAT informieren Sie sich bitte  i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unter dem Menuepunkt Optionen (Hilf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&amp;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