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r Version 1.19 des Editors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: 21.0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Was unterscheidet WF-Edit von anderen Editor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Was neu ist gegenber der alt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WF-Edit ist jetz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Hardware-Voraus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M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bersicht ber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ie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Ho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Der Filesel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Die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7. 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Obj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 Die I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 Popup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Maus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 Innerhalb des Arbeitsbereichs des aktiven 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 Auf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Regulre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1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2 Anw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Sonstiges i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1 Intervallsicherung, Bildschirmsch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2 Dialoge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3 Tips &amp;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4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5 Neulad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Zuknftige Entwick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Haftung/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ditor soll Arbeit abnehmen. Er sollte einfa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en sein und natrlich smtlic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uf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Rechnern untersttzen. Da dabei etwas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aubere Programmierung auf der Strecke bleib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zu verschmerzen, seitdem es Accelerator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ST und NVDI auf dem Markt gibt. Ich selbst benu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VDI 2.01 und bin von der Ausfhrungsgeschwindigkei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 angetan. Zwar kann er nicht mit den schnel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rfassungssystemen mithalten - das soll er auch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- aber durch Testberichte im ST Magazin und dem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rnal sowie durch Schreiben mehrerer Anwender konn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, da er mit Gro- und Farbbildschirmen sowie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TT ohne Probleme lief, obwohl i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plattform nur einen ATARI STM mit 2MB und SM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. Ob dies auch fr die schnelleren Editore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Umstnden gil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letzten Version 1.00 ist viel Zeit vergangen.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nicht unttig gewesen und habe viele Neu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racht, darunter auch eine neue Oberflche, die sic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Intosh orientiert. Dadurch ist au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gewachsen, sie liegt jetzt bei etwa 150KB.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sichts der v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ie jetzt in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mmern, ist dies meines Erachtens noch eine akz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Allerdings habe ich noch viele Ideen bzw.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n sind im Editor noch nicht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grammiert wie z.B. der Flietext, den ich erst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r Zeit begonnen habe, so da der Editor in 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n noch anwach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Was unterscheidet WF-Edit von anderen Editor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F-Edit ha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uf einfache Art und Weis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blichen 7 Dateien zu verwalten. Whrend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en Dateien grundstzlich nur in Fenstern 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- wer ist berhaupt auf diese komische Idee g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in WF-Edit momentan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Datei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auf dem Desktop abgelegt werden. Nach einem Doppel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ein Icon wird 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in dem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angezeigt wird wie vor dem ikonisieren. Dadurch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ehrere Vor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Alle Dateien eines Projektes - sei es ein Programm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xamensarbeit - sind stndig im Zugriff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Das lstige Hantieren mit der Fileselektorbox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Die Entscheidung, welche Datei aus dem Editor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wenn einem mal wieder die Fenster aus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an dringend noch eine Datei edieren will, ent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)Man mu nicht alle momenta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atei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n anzeigen. Die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ie bersicht und tr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zur guten Laune des Anwenders bei.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-Dateien werden halt kurzerhand ikonis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och augenblicklich wieder zur Verfgung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rundet wird dieses Verfahren noch dadurch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ungen des Editors, die Daten b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Icons abge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da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 des Editors die gesamte Arbeitsumgebung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r Verfgung steht. Man findet  alles wieder so 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es verlassen wurde. Das lstige Einladen vo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zu Beginn entfllt vollstndig. Ein Doppelcli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con und man kann sofort dort fortfahren, wo man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Sitzung geendet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tte gleich zu Anfang der Einfhrung erwhnt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Arbeit abnehmen solle. Ich habe nach diesem Grund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entwickelt und die zahlreichen Briefe, di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haben, bestrken mich in der Auffassung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 des Editors dem Anwender den Umgang mit 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vereinf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erde den Editor deshalb weiterentwickeln und vers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gemeldeten Wnschen weitestgehend zu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bin ich natrlich auf die Rckmeldungen der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iesen, denn nur sie sind es, die mich auf 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oder konzeptionelle Schwchen des Editors hin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rum richte ich an alle den Appell, Vorsc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bringen, so da der Editor weiter verbess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Und das kommt natrlich dann wieder allen zug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Was neu ist gegenber der alt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rsicht ist eigentlich nur fr dieje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die schon ber die Version 1.00 verf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issen wollen, welche Erweiterungen oder nderung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 durchgefhrt wurden. Alle Neu-Einsteig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Abschnitt deshalb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 Editor besitzt eine neue Oberflche, die sic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Intosh orientiert, also Ankreuzbuttons und 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buttons. Wie bei meinem Editor so blich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neuen Buttons in smtlic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nur in der monochr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Anzahl der gleichzeitig verwaltbaren Dateien wurd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7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(60 als Ikonen und 7 in Fenstern). Dies m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, da der Quelltext des Editors mittlerwe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50 Dateien vorliegt und ich auf meine gewoh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umgebung natrlich nicht verzichten w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mtliche Dialogboxen sind nun verschiebbar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war auch schon in Version 1.00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dialog bei Suchen &amp; Ersetzen implement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fr alle Dialogboxen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 Capslock-Anzeige ist jetzt vorhanden. Diese 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oberen Ecke der Menleiste angebrach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schalten von Capslock erscheint dort ein 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lltes Rechteck, beim Ausschalten von Cap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t es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Tastenkombination ALT-1 wird nicht mehr unterst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Probleme mit dem neuen TT-TOS 3.06 aufwirft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rch ALT + Ziffernblock eine Sonderzeichen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F-Edit enthlt nun auch einen einf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ch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lietext wird ab sofort untersttzt. Allerding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il des Editors noch nicht in allen Be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reift und mu noch b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einfacher Druckertreiber ist jetz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s kann nun auf Tastendruck der gesamte Text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Suchfunktion wurde in Assembler optimiert 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der Version 1.00 ca. 3-mal schneller. 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ine Wortsuchoption hinzugefgt, so da nur 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gef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egulre Ausdrc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zu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e zu spezif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eider ist das Parameterfile der jetzigen Versio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der Version 1.00 kompatibel. Ich verspreche a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on nun an Parameterfiles lterer Version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ren Versionen des WF-Edit geles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mag als kleine bersicht gengen, weitere Neu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in den einzelnen Abschnitten bekannt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WF-Edit ist jetz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undlegende nderung ist eingetreten. WF-Edit ab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9 ist ein Shareware-Programm. (Die Versionen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1.06, die momentan im Umlauf sind, bleiben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Public Domain.) Dies bedeutet, da man WF-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unentgeltlich testen darf. Bei regelm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jedoch ist ein Betrag von 30,-- DM an mi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ichten. (Zahl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ehe Anschri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s) Bei Einsenden einer Diskette und einem Frei-Umsch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stzlich noch die neueste Version - sofern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ine neue vorliegt - von WF-Edit mitgeliefert.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Rcksendung der  Diskette je nach Fortschritt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etwas da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kann und soll an andere Anwender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jedoch immer nur mit dieser Dokumentation, d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 dar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hlung der Dateien, die mitgelief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EDIT.PRG   Der Editor WF-Edit selbst, lauffhi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ATARI-Rech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EDITTT.PRG Der Editor WF-Edit, nur in ein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e fr die Prozessoren MC6802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68030 enthlt, d.h. diese Version is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Rechnern lauffhig, in den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en enthalten sind. (z.B. auf dem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ufgersteten ATARI-Rechner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.LIN    Lineal-Datei zum Editieren von Quell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.LIN      Lineal-Datei, die speziell fr das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eX zugeschnit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AT.LIN    Lineal-Datei fr Flietexte im Block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EDIT.DOC   Diese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       Tips zum Ausdruck von WF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Hardware-Voraus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wird auf einem ATARI 520STM und 2MB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zierten TOS1.4 entwickelt. Laufen sollte WF-Edi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ATARI-Rechnern (auch der TT!) in sm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ob in Farbe oder s/w, d.h. der Edito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 in GEM eingebunden und setzt keine 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ildschirms oder des Speichers voraus. Nu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in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320x200 Punkten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chwierigkeiten mit den Dialogboxe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leiste, aber wer benutzt dies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cho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rei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 M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in der Version 1.19 enthlt noch ein paar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gel, die ich nicht verschw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Das Flietextmodul ist noch nicht ganz vollstndig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locksatz durchzufhren, werden Ausgleich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Normalerweise sollte das Edieren an Stellen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 solches Ausgleichszeichen steht, unt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es ist in WF-Edit noch nicht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Der Druckertreiber ist in der jetzigen Form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. Es sind nur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ten Sequenzen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Umlaute und das '' vorhanden, so da zumin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korrekt ausgegeb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Im Dialog 'Einstellungen' gibt es schon den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DO'. Eine Undo-Funktion ist in WF-Edit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)In den Popup-Me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Einstellungen f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bentrennung vorgenommen werden. Eine Silbentrenn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Makrofhig ist WF-Edit leider immer noch nicht, tro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ielen Nachfragen. Ich habe aber der Implemen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akros sowie der Erstellung eines Druckertreiber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 Prioritt 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Es fehlt noch eine Umwandlungsroutine, die aus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text mit Ausgleichszeichen sowie festem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sonderten Trennzeichen einen normalen ASCII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den Punkten 3.) bis 6.) angesprochenen Mngel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zuknftigen Versionen, die ich ber den PD-V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bringe, nicht behoben. Vielmehr sollen die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n registrierte Anwender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ohne diese Module ist WF-Edit voll funktions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keine einzige Funktion irgendwie beschni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samt worden, d.h. WF-Edit ist "KEINE" Crippl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rsicht ber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ist ein voll in GEM eingebundener Editor, d.h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keine Routinen, die den Bildschirm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en oder sonst nicht dokumentiert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benutzt er keine LINE-A-Routinen. Er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auf allen ATARI-Rechnern lauffhig sei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bietet jetzt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weiter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ithilfe von GDOS zu verwenden, ich denke da nu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nt, der dem TeX-Paket beiliegt. Diesen habe ich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ormat gewandelt, so da auch smtliche unter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derzeichen sofort auf dem Bildschirm 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Weiterhin untersttzt WF-Edit ein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-Dial-Prinzip, das ich auch schon in der Version 1.00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bfragedialog bei 'Suchen und Ersetzen' angewendet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alogboxen zu verschieben, wurd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aloge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struktur sowie die Tastenkombination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ber der alten Version bis auf einen Ausnahme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 worden. Die Kombination ALT+Z1 zum Start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-Laufs direkt nach Verlassen des Editors wird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, da dies Schwierigkeiten mit d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-Version 3.06 sowie einigen Accessories ber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direkt nach einem Tast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ber die Tastatur eingegeben werd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funktioniert auch in Dialogen! Weiterhin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Capslock-Anzeige in Form eines kleines Rechteck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Seite der Menleiste. Diese Anzeige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gerade ein Dialog abgearbei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ildschirmschoner darf natrlich bei WF-Edit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fehlen. Er berwacht stndig Tastatur- und Maus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altet den Bildschirm dann dunkel, wenn dies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instellbaren Zeitraum nicht mehr erfolgen.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werden alle zuvor vernder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 gesichert, so da bei einem versehen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alten des Rechners alle Daten auf dem neuesten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Nach Drcken einer Taste oder einer Mausbewegu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restauriert und es kann mit der 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e weiter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mehreren Cursorformen und der Option eines blink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s gibt es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Tastatur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oder auszuschalten. Nach Verlassen von WF-Edit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Einstellung wieder zurck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mgang mit dem Clipboard wird nun von WF-Edit "vo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Im Dialog "Verschiedenes" kann man ein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nach einer Vernderung des WF-Edit-internen Clip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auch sofort auf Platte gesichert wird.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Seite registriert WF-Edit eine Vernd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datei und ldt diese sofort in den Spei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auch die Zwischenablage innerhalb von WF-Edi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neuesten Stand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nun zu den Vernderungen kommen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 betreffen. Lange gewnscht und jetzt erfllt: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jetzt eine Info-Zeile innerhalb eines Fensters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nun die aktuelle Zeile und Spalte des Cursor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wird der aktuelle Editiermodus 'Einfgen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rschreiben' durch ein 'E' bzw. ein '' angezeigt. Ne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Version ist auerd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mehr auch frei und nicht nur textgebunden se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n der Info-Zeile wird auerdem angezeigt, ob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oder eine alternative Tastaturbelegungs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hinzugekommen bei den Blockbefehlen ist zu eine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it einem Befehl den gesamten Text als Block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en, auf der anderen Seite gibt es nun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Leerblock', der nur in Zusammenhang mit Spalte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. Er fgt an der Stelle des Blockes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So lassen sich z.B. Einrckungen in Quelltexte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gant abwickeln, aber auch im Dokumentmodus lt sic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ein anderer linker Rand eingeben. Befehl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zieren und Bewegen einer Zeile im Text runden die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en von WF-Edit ab. Suchen nach bestimmten 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uf 2 Arten durchgefhrt werden: Dies ist zu eine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ormale' Methode, bei der der Begriff eingegeben wird,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sucht werden soll, neuerdings gibt es aber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ittels 'REGULRER AUSDRCKE' nach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n im Text zu 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Neuigkeit in dieser Version sin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archische Popup-Mens. Befindet sich der 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rhalb des Arbeitsbereichs eines Fensters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die rechte Maustaste Einstellungen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Fenster gendert werden. Au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ereichs erscheint durch die gleiche Akti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s Popup-Men, durch das ikonisierte Datei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der aber die Fensterlage bei 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gend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wertet selbstverstndlich auch die Paramet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Neben einen Parameter (s. auch Abschnit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zeile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Filenamen angegeben we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ildcards enthalt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Abschnitt werden ich die Menleiste von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llen. Ihr Aussehen und Aufbau orientiert sich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bekannten Konventionen. Der erste Eintrag im Men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ist demnach der Name des Programms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inden sich ber Informationen ber die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sowie den Autorennamen und die Anzeige, 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noch zur Verfgung steht. ber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hin die Desk-Accessories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as Men, mit dem die blichen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aden, speichern, hinzuladen, unter neuen Namen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) enthalten sind. Weiterhin finden sich hi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 zum Abbrechen und Beenden von WF-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ind die mchtigen Blockfunktionen von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gebracht. In der ersten Gruppe finden sich Befehl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sowie zum Aufheb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markierungen. In der zweiten Gruppe 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jenigen Befehle, di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innerhalb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. Hieran schlieen sich Befehle a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 entweder manipulieren (bertrage, Schn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) oder dessen Inhalt in eine Datei einfgen (Fge 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s ist der Menpunkt 'Spaltenform' vorhand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Zeilen- und Spalte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enthlt alle Funktionen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aktionen gekoppelt sind. Dies sind als erst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'Suche' und 'Suche weiter' sowie 'Ersetzen'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fr die Textsuche und Textersetzung zu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finden sich Befehle, mit deren Hilfe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t und angesprun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s letztes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Befehle, mit denen bestimmte Positionen i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rsten Gruppe sind Umwandlungsbefehle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eerzeichen in Tabulatoren' dient der Kompaktifizier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s. Mehrere Le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einen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werden, whrend die Textstruktur gleich bleib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dant dazu ist der Befehl 'Tabulatoren in Leerzeiche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Tabulatoren durch eine entsprechend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ersetzt werden. Der Befehl '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' entfernt Leerzeichen am Ende ein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nchstes finden sich Befehle, die Text auf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: Whrend 'Drucke Datei' den gesamten Datei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Drucker ausgibt, wird mit Hilfe von 'Drucke Blo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 Block ausgegeben. Dieser kann auch Spalte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etzten Gruppe finden sich Befehle, die nu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 sind, wenn im Dokumentmodus editiert wird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Zeilen zentriert oder rechtsbndig formatiert oder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ze oder der gesamte Text reforma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rsten Gruppe finden sich Einstellungen, die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e Fenster gelten. Hier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u.a. ob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zeile vorhanden sein soll, ob Einrckungen ge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sw. In der zweiten Gruppe finden sich di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atei...' und 'Flietext...'. Dies sind Eintrge,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n fhren. Diese enthalten Voreinstellungen, d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einer Datei bernommen werden und fr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ten. Einstellungen fr das aktive 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genommen werden. Diese Einstellungen, auch Lin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nn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speichert und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allgemeine Eintragungen vorgenommen, 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auf alle geladenen Dateien auswirken wie z.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darstellung, das Sicherungsintervall oder die W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trenner. Weiterhin kann hier eingestellt werd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n behandelt werden. Auch ein Environment lt si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, das aber in der jetzigen Version von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nur bei der Plazierung des Clipboards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findet sich noch ein Menpunkt, mit de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 ges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Lei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noch keine Arbeitsumgebungen neu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ie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ich nun einen berblick darber gegeben habe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s strukturiert sind, werde ich im nun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 auf den dort enthaltenen Menpunkte ausfh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en. Der Fileselektor sowie die Popup-Mens we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spteren Abschnitt besp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gibt Auskunft darber, welche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gerade geladen ist, den Copyright-Vermerk sow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es Autors. Weiterhin wird ausgegeben, 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noch zur freien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 .C   Lade .H   Lade 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3 Menpunkte dienen dem Laden von Datei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, die hinter 'lade' steht, wird dem Filesel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Es werden demnach nur Dateien angezei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Extension enden. Die Extensione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m Fileselektor gendert werden (s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 ber Fileselektor), so da WF-Edit nicht nu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grammierung besonders zugeschnitten ist, sonder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f PASCAL, MODULA-2 oder 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dient ebenfalls dem Laden von Dateien.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 wird immer die Extension '*.*" bergeb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lle Dateien eines Ordners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mmer nur dann aktiviert, wenn die Datei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Nach einer Nachfrage, ob die Datei tatschlich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 werden soll, wird der vernderte Dateiinhal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entfernt und die letzte gespeich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dessen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 hinz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eine Datei als Block eingelesen werden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hat immer Zeilenform. Der Block wird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 den im Speicher enthaltenen Text einer Datei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 (Diskette). Dieser Menpunkt ist nur dann aktiv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schon vernd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e 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ebenfalls dem Speichern eines Texte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, da die Datei unter einem neuen Namen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Nach dem Speichern wird abgefragt, ob der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bernommen werden soll, d.h. ob die aktuell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neuen Namen erhalten soll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e Blo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ein Block markiert wurde, kann er mit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auf Platte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 das Fenster geschlossen und der Tex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entfern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che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Nachfrage, ob wirklich der Ediervorgang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wird WF-Edit verlassen ohne da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ernderte Dateien 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wird WF-Edit verlassen, aber erst (wenn gewns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alle Einstellungen, die Zwischenablage sow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en Dateien gesich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 Anfang, Setze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 zum Markieren eines Blockes. Dieser Bloc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 unterlegt, sobald beide Blockmarkierungen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Zwischen einen Zeilen- und einem Spaltenblo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usgewhlt werde, solange keine Blockmarke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Markieren des gesamtes Textes als Zeilen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Blockmarki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ein Block markiert worden ist, kann dies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Befehl an eine andere Stelle des Textes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Voraussetzung ist, da der Cursor sich nich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bereich befindet. Dann wird eine Meldung ausgeg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fehl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 einen Block aus de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einen Block im Text. Dieser Befehl ist nu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bar, wenn der Block in Zeilenform 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Stelle des Blocks in Spaltenform werden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. Dieser Befehl kann daher hervorragen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rcken von Textpassagen oder Programmierzeilen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einen Block in die Zwischenab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id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 einen Block in die Zwischenablage,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lock i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 in der Zwischenablage wird in den Text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. Die Einfgeposition wird durch die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. Der Block liegt immer in Zeilenform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beherrscht zwei Blockmodi: Zeilen- und Spalten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em Suchen nach Begriffen im Text. In der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 Suchbegriff spezifiziert werden,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, ob dieser Suchbegriff als ganzes Wort vor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und ob Klein-/Groschreibung beacht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kann die Suchrichtung vorgegeben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'Suchrichtung umkehren' heit soviel wie: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nde  oder -anfang erreicht wurde, dann such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Befehl 'Suche weiter' in der anderen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. Wenn diese Option nicht eingeschaltet ist, so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nur in der angegebenen Richtung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sdrucksparser einschalten' kann der Pattern-Ma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werden. Dann kann der Suchbegriff als sogenan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gulrer Ausdruck' spezifiziert werden. Ein 'regul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' ist die Beschreibung eines Musters im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hierzu im Abschnitt 'Regulre Ausdrck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uchbegriff ist schon bei 'Suche' eingegeben wo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lle gesetzt. Dieser Befehl sucht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Vorkommen des Suchbegriffs in der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. Bei der eingeschalteten Option 'Such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kehren' im Suche-Dialog wird beim Erreichen des Tex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-anfangs in der entgegengesetzten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'Suche' wird ein Suchbegriff spez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kann ein Begriff angegeben werden, durch d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 im Text ersetzt werden soll. Die Paramet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uchen selbst finden sich auch schon im Suche-Di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bitte dort nachsehen. Weiterhin kan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ob alle gefundenen Suchbegriffe auf einmal 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, oder ob bei jedem Ersetzen nachgefra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ob ersetzt werden soll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 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F-Edit kann man 6 Sprungmarken definier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 Position entspricht der Position des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 kann ausgewhlt werden, welche Marke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Meistens ist ein eigenes Auswhlen der 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flssig, da WF-Edit automatisch die nchste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 Marke im Dialog selektiert. Wenn also scho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 1 gesetzt beim letzten Aufruf von 'Setze Marke'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eim nchsten Aufruf von 'Setze Marke' Mark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 zu 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urch 'Setze Marke' definierte Sprungziel ka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und angesprungen werden. Nicht definierte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selektiert werden. Die im Dialog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 ist immer die letzte definierte Ma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Befehl kann direkt zu einer Zeile gesp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Im Dialog wird diese Zeile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nfang,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n Befehlen kann zum Anfang respektive zum En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 gespru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anfang, Block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n Befehlen kann zum Anfang respektive zu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 Blockes gesprungen werden. Diese Befeh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ngewhlt werden, wenn die entsprechende Block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wird an die vorherige Cursorposition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ktionen ist dieser Befehl nicht an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in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 kann hierdurch komprimiert werden, indem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Leerzeichen durch einen Tabulator er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en in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wandelt Tabualatoren in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en von Leerzeichen. Sinnvoll ist dieser Befehl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extpositionierung Tabulatoren verwandt wurden,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en Text nicht mehr auftauchen drfen z.B. bei 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am Ende einer Zeile werden entfernt.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immt Zeilen so, wie sie eingegeben werden. Er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tomatisch Leerzeichen am Zeilen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 Datei,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Datei bzw. ein Block auf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Benutzt wird immer die Parallel-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gabe geschieht ber das BIOS, d.h. Spoo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m Dokumentmodus kann mit 'Zentrier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zentriert werden. Der Cursor wird danach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 Zeile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b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m Dokumentmodus kann mit 'Rechtsbndi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rechtsbndig formatiert werden. Der Curso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in die nchste Zeile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Formatieren eines Absatzes oder des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. Dieses kann, je nach eingeschalteter Optio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- oder Flattersatz 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t, ob im aktuellen Fenster eine Statu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wird oder nicht. Wenn man eine Statuszeil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so sollte sie abgeschaltet werd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dann mehr Platz fr weitere Textzeilen im Fenst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kennt zwei verschiedene Textmodi: Programm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modus. Der Programmodus wird immer dann benu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Quelltexte verarbeitet werden sollen, die k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ung bedrfen. Der Dokumentmodus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ben mehrere Arten der Formatierung s.o.,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einer Textzeile kann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tet der Cursor die Breite einer Textzeile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automatisch umgebrochen. Zustzlich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m 'Blocksatz' die Zeile beidseitig ausger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ieren ist es ntzlich, wenn der Curso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Zeilenvorschub nicht immer in die 1.Spal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Zeile gesetzt, sondern die Einrckung der jet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beach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mit vielen Dateien arbeitet, sollte 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eben, eine Datei vor Vernderung zu sch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r Menpunkt aktiviert, so wird bei jeder versu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 der Datei eine Alertbox angegeb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Mitteilung. Alle Aktionen, di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 der Datei zur Folge haben, sind 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(Z.B. Cursorbewegungen, Kopieren eines Blo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ischenablage 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eine Weite fr den Tabulator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rf sich im Bereich von 1-99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ruchspal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xtbreite im Dokumentmodus kann hierdurch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e darf sich im Bereich von 1-254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 Fli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Dialoge, in denen Voreinstellungen fr ei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des File vorge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ziehen sich nicht auf ein scho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s oder als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es File. Dafr sind die oben schon bespro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 zu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nkte 'Statuszeile', 'Einrcken' und 'Tabulator'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auftauchen, finden sich auch im Dialog wieder.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nur Einstellungen vorgenommen, die ein 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och zu ladendes File betreffen. Neu hinzugekomm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er Schreibmodus: WF-Edit beherrscht jetzt neb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modus auch den berschreibmodus. Dieser kan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Korrekturen direkt durch berschreiben d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n Zeichen durchzufhren. Beim Einfgemodus 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alschen Zeichen explizi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Z.B. durch DEL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ACKSPACE-Taste) werden. Im Punkt 'Cursorvorwahl'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ursorposition bei Suchen, Suchen &amp; Ersetzen sow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ngen zu Marken eingestellt werden. Es beste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ntweder den Cursor in der obersten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en oder unteren Zeile zu positionieren. Als le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sich im Dialog 'Datei' der Punkt 'Cursorposi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ihm kann gewhlt werden zwischen textbezoge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r Cursorpositionierung. Whrend im textbezogenen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nicht hinter den Zeileninhalt gese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, ist dies im freien Mod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Im nchste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lietext' finden sich natrlich Punkte, d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modus von WF-Edit betreffen. So kann ma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en, ob eine Datei im Dokumentmodu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bruchspalte gibt an, in welcher Spalt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umgebrochen und der Cursor in die nchst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wird. Unter 'Umbruch' kann eingegeben werden, o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satz oder Flattersatz umgebrochen wird. Bei Block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Zeile beidseitig ausgerichtet durch Hinzuf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leichszeichen nach Blanks und Satztrennzeichen.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ttersatz unterbleibt dies, so da der rechte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lattert". Schlielich kann der Anwender die Anzeig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 des Dokumentmodus whlen. Im Augen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F-Edit 3 Sonderzeichen fr Trennungen, fe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sowie das Blocksatz-Ausgleichszeichen. D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gabe verwendeten 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nach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n ausgewhlt werden. Die Punkt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bentrennung sind schon in den Dialog aufgenommen 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Silbentrennung schon als Modul vorliegt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von einigen Fehlern noch nicht in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, Sichere Line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oreinstellungen, hier Lineal genann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geladen und 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gemeine Einstellungen fr WF-Edit vor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an kann zwischen verschieden Cursorformen 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ntscheiden, ob der Cursor statisch oder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gestellt werden soll, ob ein Tastaturclick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tellt ein, wie gro ein Fenster beim ffn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werden und ob Backups erfolgen soll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Der Menpunkt 'berschreiben' entscheidet, ob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berschreiben einer existenten Datei nachge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ob dies wirklich geschehen soll. (Z.B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Sichere als'). Weiterh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eitrume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choner und fr die Intervallsicherung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ird hier eine 0 eingegeben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unktion ausgeschaltet, d.h. der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icht dunkelgeschaltet oder es wird kein automa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speicher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Verschiedenes sind Optionen eingeordnet, zu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cht ein Oberbegriff zu finden ist. Zunchst ka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fzhlung von Worttrennern eingegeben werd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.B. von den Funktionen 'Wort nach rechts', '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inks' sowie von den Suchfunktionen und regu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n benutzt. Die Worttrenner gelten immer fr all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 befindlichen Dateien, d.h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f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 Datei umdefiniert werden. Als nchstes fin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er Pfad, unter dem bei Intervallsich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 soll. Dies ist besonders praktisch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f Sicherheitskopieren Wert legt, aber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offen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zur zuletzt ges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der Datei zurckzukehren. Wenn man hier '.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ibt, so wird im Originalpfad der Datei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kann man einstellen, ob eine Dialogbox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 des Desktops oder an der momentanen Mau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soll. Dies ist besonders bei Grobildschi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, da dann keine weiten Strecken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egt werden mssen. Unter 'Automatisch sich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ch 4 Punkte: Hier kann bestimmt werden, 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bei Programmende gesichert werden sollen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die Datei 'WFEDIT.PAR', in der die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gesichert werden. Dann kann man einstell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e Dateien in Fenstern oder Ikonen gesich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Als letztes kann gewhlt werden, ob der moment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r Zwischenablage gespeichert werden soll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r Punkt innerhalb von 'Verschiedenes' betriff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: Ist der Punkt 'aktualisieren' aktivier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Inhalt der Zwischenablage im Speicher genau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auf der Platte (Diskette). Dies ist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, wenn z.B. Accessories wie PC-HELP zum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. Dieses kann die momentane Hilfeseite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 sichern. In der Version 1.00 konn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e Inhalt der Zwischenablagedatei nur nach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blage-Icons und anschlieendem Anwhlen von 'Laden'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ktualis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ialogbox enthlt alle Einstellungen, die den Um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Icons betreffen. Durch den Menpunkt 'Iko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' kann eingestellt werden, ob beim Entfern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 vom Desktop noch einmal nachgefragt wird, ob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erwnscht ist. Ist 'Text speichern bei Ikonisier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 so wird beim Ikonisieren eines Fensters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en Dateiinhalt dieser automatisch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kann man einstellen, wie reagiert werden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Closer eines Fensters (d.i. der linke obere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nsterrand) angeklickt wurde. In anderen Editor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das Fenster geschlossen und der Tex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entfernt. Diese Folge fhrt WF-Edit dann d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Menpunkt 'Fenster schlieen mit Ikonisier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t ist. Im anderen Fall wird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 und die Datei als Ikone auf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. Der Text der Datei bleibt weiterhin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Punkt 'Berechne Position' wird eingestellt,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 Verfahren neue Ikonen auf dem Desktop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Ob nun von oben nach unten oder von link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und umgekehrt, ob spalten- oder zeilenweise,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eine Anordnung dabei sein, die den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n entspricht. Als letztes kann ma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Beibehalten' festlegen, ob 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 werden, oder ob die Voreinstel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s dem Dialog 'Einstellungen...'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ie Fensterposition wird dann immer so berechn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sich zu einem kleinen Teil berlappen und so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Fenster schnell gewechse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auch Environment-Variablen definieren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Nutzen noch relativ gering, da WF-Edi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noch keine anderen Programme aufrufen kan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 Environment-Variable, die WF-Edit momentan ab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'CLIPBRD'. Hier sollte ein Pfad angegeben sein,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er Zwischenablageordner angele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 alle Einstellungen, die in den vorher bespro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en vorge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Ob Worttren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e, letztes eingestelltes Lineal, Enviro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, zustzliche Pfade im Fileselekto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-Extensions, die letzte Position des Dialogs bei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 Ersetzen, es wird alles gespeichert, so da der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eustart von WF-Edit wirklich wieder all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findet, wie er es verlass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Ho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der Menpunkte sind ber Tas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bar. In diesem Abschnitt werden auch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tellt, die in der Menleiste nicht auft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links vom Cursor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um ein Zeichen nach links.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er Cursor schon in der 1. Spalt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Cursor an das Ende der vorh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bewegt und die aktuell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unter dem Curso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rest wandert ein Zeichen 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der Cursor am Zeilenend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nchste Zeile an die jetzig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       Ruft das Accessory PC-HELP auf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Funktioniert nur, wenn si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ein Wort befindet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 Block markiert und an PC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(PC-HELP ist ein Accessory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von Hilfstexten. Liegt PURE C b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        Einfgen eines Leerzeichens an der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. Der Zeilenrest wird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nach rechts geschob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bleibt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/HOME        Bewegt den Cursor an den Text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    Bricht die Zeile an der Cursorpositio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wandert in die nchst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UP         Bewege den Cursor um eine Zeile nach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DOWN       Bewege den Cursor um eine Zeile nach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LEFT       Bewege den Cursor um eine Spal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. Befindet sich der Cursor sch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n Spalten, so wird der Curs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der vorherigen Zeilen pla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RIGHT      Bewege den Cursor um eine Spal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. Befindet sich der Cursor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le (Modus: textgebunden), so wir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der nchsten Zeile pla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UP         Bewege den Cursor um eine Seite nach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DOWN       Bewege den Cursor um eine Seite nach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LEFT       Bewege den Cursor an den Anfang ein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RIGHT      Bewege den Cursor an das Ende ein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/HOME        Gehe zum Text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        Fge an der Cusorposition einen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Die Cursorposition bleibt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          Datei hinzu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        Blockanfang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       Fenster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              Blo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    Blockende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           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              Suche wieder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        Blockmarken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        Datei ikon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Version 1.00 war dieser Punkt no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verfgbar. Da ich ihn aber nie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, wurde dieser aus dem Men entfer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              Druck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            Kopier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        Gehe zu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        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        Leerzei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           ff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         Druck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           Verlasse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        Suchen &amp;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  Datei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            Gehe zum Block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           Datei neu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Block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            Aktiviere nchste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           Datei sichern unter neu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               Ze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              Gehe zum Block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7             Aktiviere das Fenster mit der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-0             Aktiviere Fonts mit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8-10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 zwischen Einfge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modus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           Schalte um zwischen normal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r Tastaturbelegung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in Dialog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Zeile bis zur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Zeile ab der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/HOME        Bewege den Cursor in die obere linke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UP         Scrolle eine Bildschirmzeile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DOWN       Scrolle eine Bildschirmzeile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LEFT       Gehe ein Wort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R RIGHT      Gehe ein Wort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          Selektiere den gesamten Text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        Wandle einen Grobuchstaben unte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n Kleinbuchstaben um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       Dupliziere die aktuell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         Kopiere einen Block in die Zwischen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ihn anschlie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    Entferne Leerzeichen am 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           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             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       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              Ikonisiere all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              Leerblock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            Kopiere einen Block in die Zwischen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        Wandle Tabulatoren in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         Setze 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        Funktion wie RETURN/ENTER, nur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unverndert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           Lad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         Gehe zu letzter Position des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           Breche WF-Edi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        Schalte um zwischen Zeilen- und Spalten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ur anwhlbar, wenn keine Block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gesetz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  Verschiebe aktuelle Zeile um eine Zei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            Umwandlung von Leerzeichen in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          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Fge den Inhalt der Zwischenablage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            Aktiviere letzte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           Verschiebe aktuelle Zeile um eine Zei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             Kopiere aktuelle Zeile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ablage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anschliee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ein 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         Fge im Dokumentmodus ein festes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6             Gehe zur entsprechenden 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CTRL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/HOME        Bewege den Cursor in die linke untere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AL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6             Definiere die entsprechende Ma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er Filesel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selektor hat mit die lngste Entwicklung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ostet, wie man hoffentlich auch sehen kann. Hiermi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ziemlich alle Dinge im Umgang mit Datei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sind, wenn man vom Formatieren ein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Fileextensi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diert werden. (Werd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datei gespeich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aufwerksinformationen (Doppelklick auf Laufwe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ochmaliges Einlesen des Verzeichnisses, z.B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  der Diskette (Einfachklick auf an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ersten 3 Fileextensions werden auch im Men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 sind die Extensions '*.C','*.H' und '*.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wurde gewhlt, da ich die meiste Z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programmiere. Wenn ich aber mit TeX arbeite, nder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3 Extensions immer auf '*.TEX' '*.LOG' und '*.AU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rscheinen auch, wie oben schon erwhnt, im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mbenennen, kopier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llen eines neuen Unterverzeich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tere Informationen b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ftwaremiger Schreibschutz f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rekte Behandlung und Anzeige von sehr langen Pfad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gabe  von 10 weiteren Pfaden,  d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datei  gespeichert  werden,  und  somit imm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. (Box erscheint, wenn der aktuelle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wi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  Pfad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relativ angegeben werden ( "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." sind erlaubt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 Fileextensi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mittels "Regul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cke" angegeben werden, d.h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komplexere Auswahlen getroffen werden.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 alle C-, H- und S-Files gleichzeitig an, was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 ist, wenn man inC programm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eine neue Datei erstellt werden, so ist einfa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Dateiname einzugeben und der Fileselektor durch 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lassen. Anschlieend fragt WF-Edit nochmals nach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Datei angelegt werden soll. Dies ist dan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jahen. Danach kann die neue Datei edi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paar Bemerkungen zu der Dialogbox, in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en Pfade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wird der aktuelle Pfad angezeigt. Dieser Pfa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 der Parameterdatei gespeichert. Gegenb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1.00 ist es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jeden zustzlich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ber einen Button zu selektieren. Das Kopier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s geschieht jetzt einfach durch Doppelklick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des entsprechenden Pf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man bei einem Pfad die Extension weg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vom aktuell eingestellten Pfad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r Pfad: F:\WFEDI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Pfad:     E:TE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ie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in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or:       E:\TES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letztes noch der Button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', der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r Pfade ntzlich sei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ie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erwhnt, kann der Editor die Kommando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en. Um das Laden vieler Dateien noch ein b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ser steuer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habe ich WF-Edit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parameter mitgegeben. Hiermit kann angegeb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geladenen Dateien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 Der  Befehlsparameter mu als erster Parameter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Editornamen stehen. Er beginnt mit einem "-"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hnt z.B. von UNIX oder GU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ach darf entwe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" oder ein "w" oder "wi" ("iw" wird auch erkannt)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nterscheidung zwischen Klein- und Grobuchsta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WFEDIT -wi *.c *.h *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merkung: In GULM mu die Kommandozeile 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edit -wi '*.c' '*.h' '*.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die Expansion mu unterdrck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deutet das "i", da alle geladenen Dateien in I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 werden. Ein "w" bedeutet, da Dateien in 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werden, solange diese verfgbar sind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"wi" oder "iw" bedeutet, da erst Datei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abgelegt werden und danach in Ik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rauchen, wie oben gesehen, keine vollstndigen File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es drfen auch Wildcards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nach einem Dateinamen (ohne Wildcards!!) eine Zahl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als Nummer der Zeile interpretiert, zu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rungen werden soll, nachdem die Datei gela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 Pfadangaben werden automatisch i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Parameterzeile drfen leider noch keine regu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 verwendet werden, aber bei Bedarf kann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noch eingebaut werden (-&gt;Anregungen erwnsc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in der Version 1.10 gegenber Version 1.00 ist, da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ergabe eines Filenamens ber die Kommandozeil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umgebung mit smtlichen Icons,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stellungen beibehalten bleibt. Dies war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0 noch nicht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wird berprft, ob die zu ladende Datei scho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oder Icone vorliegt. Ist dies der Fall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ochmals die gleiche Datei geladen. Ein als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liegende Datei wird nicht automatisch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rst dann der Fall, wenn auf den Dateiname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nnummer folgt. Dann wird die als Icon vorlie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tomatisch in einem Fenster dargestellt und zu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F-Edit kann auf mannigfache Weise ein Block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anfang setzen durch CTRL-B, Doppelklick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oder durch Anklicken des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nde setzen durch CTRL-E, Doppelklick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oder durch Anklicken des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altenblock (und nur der) kann zustzlich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IFT-Taste und gleichzeitigen Drcke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ufgezogen werden. (mittels graf_rubber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schaltung zwischen Spalten- und Zeilenblock is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n keine Blockmarke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Fenstertitel wird der Name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Davor steht immer die Fensternummer. Ei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urch CTRL + Fensternummer (1-7) aktiv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r findet sich bei unvernderter Datei ein Freiraum,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er Datei ist hier ein '*'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loser links oben in einem Fenster dient normaler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ieen eines Fensters und Entfernen der Datei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. Er kann aber in seiner Funktion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liet er nur das Fenster und legt die Datei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 auf dem Desktop auf. Dies kann im Dialog 'Ikonen.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unkt 'Fenster schlieen mit Ikonisieren' a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Normalerweise verwendet man die Funktio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ausnahmsweise gerade die nicht aktiv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Closers benutzen, so kann man dies tun, indem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Taste drckt, whrend man auf den Closer klickt.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mlich gerade die nicht eingestellte Funktio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rs ausgefhrt. Also: Wenn man Schlieen mit Ikonis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hat, so kann mit der SHIFT-Taste nur Schli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e eine Datei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ximal von WF-Edit verwaltbare Zeilenbreite is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 256 Zeichen. Diese ist eine willkrlich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s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edarf die Zeilenbreite auch bis auf 4KB (409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chsen darf. Im Quelltext ist dazu nur eine Konstant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! Wenn jemand die zur Verfgung gestellte maxi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breite nicht zusagt, sollte mir dies schreib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Freiumschlag (mit 1,70DM frankiert) un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diskette beilegen. Er wird dann umgehend eine angep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WF-Edit zugeschickt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 Die Datei-I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Icons wur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klein gehalten, da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Objekte auf den Desktop passen. Die Datei-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e deshalb direkt in das Ikonenbild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sehen einer Datei-Ikonen kann sich ndern.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oberen Ecke der Ikone befindet sich ein kl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, wenn sich der Text im Speicher befindet, ist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och verndert worden, ist der Kreis ausgefll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ist leer, wenn der Text sich nicht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. Dasselbe gilt brigens auch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-Ik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Popup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stellt 2 Popup-Mens zur Verfgung. Sie werd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halten der rechten Maustaste aktiviert. Wenn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wieder loslt, wird der sich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befindliche Menpunkt aktiviert. Der 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mer in die Mitte des ersten Menpunkts gesetz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er schnellen Auswahl nichts im Wege steht.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n einem Menpunkt ein Pfeil nach rechts, so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ein weiteres Men, das angezeig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der Mauszeiger den Pfeil 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rbeitsbereich des aktiven Fensters wird ein Popup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, durch das Einstellungen, die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effen, ge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n auch in den Dialogen 'Datei' und 'Flietext' im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odus' gettigt werden. Whrend dort aber 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en fr zu ladende Dateien vorgenomm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n, beziehen sich die Einstellungen, die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Men vorgenommen werden, auf die aktuell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inden sich allerdings 2 Punkte, die in den Dialo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kommen, nmlich 'Tastatur' und, wenn das G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ist und mehrere verschiedene Zeichenstze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der Menpunkt 'Zeichenstze'. Bei 'Tastatur'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r normalen und einer alterna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belegung gewhlt werden. In der alternativ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onderzeichen erreicht werden. Bei Einschalt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pslo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hebrischen Zeichen unt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'A'-'Z' eingegeben werden. Bei Verwendung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Zeichensatzes erscheinen hier Symbole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erstellung. Ich hatte auch in Erwgung gezo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 durch ALT + Ziffernblock zu generieren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kompatibilitten durch Accessories sowi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 3.06 auftreten, so da ich mich entschlo,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atur durch die Funktion 'Keytbl' des X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binden. Die Tastaturbelegung wird bei eingeschalt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zeile entweder durch '&lt;NOR&gt;' oder durch '&lt;ALT&gt;'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und alternative Tastatur angezeigt. Der Hotkey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zwischen den Tastaturen ist CNTRL+'+'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kann auch innerhalb von Dialogen vorgen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 beeinflut die Einstellung im Fenster nicht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unkt 'Zeichenstze' kann ein anderer Zeichen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, sofern, wie oben schon erwhnt, G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und weitere Zeichenstze zur Verfgung 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arbeitet nicht mit Proportional-Zeichens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halb des Arbeitsbereichs des aktiven Fenster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s Popup-Men. Es enthlt zur Zeit die Men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fne Ikone' und 'Fensterlage'. Der erstere dien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einer als Ikone auf dem Desktop abgelegten Dat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s Fenster dargestellt werden soll. Bei weniger als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 auf dem Desktop erscheint direkt das Auswahlmen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ie Dateinamen alphabetisch angeordnet sind. Bei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10 wird der bersichtlichkeit halber noch ein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geschaltet. Es hat folgenden 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a - bbb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c - dd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aa'-'bbb', 'ccc'-'ddd' geben jeweils einen Bereich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Untermen, das durch Plazier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s auf den Pfeil erscheint, werde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die in diesen Bereich fallen. So kann man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treffende Datei auswhlen, so da ein Auswahlm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Dateinamen begrenzt werd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Dateien auch durch direkten Doppelklick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 Ikon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habe ich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chlossen, eine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 schaf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isierte Dateie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Meistens war es nmlich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jenige Datei, die i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wollte,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verdeckt war, so da ich erst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leinern oder verschieben mute. Ich glaube,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lt auch einen schnellen Zugriff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'ffne Ikone' ist nicht anwhlbar, wen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Datei-Icon auf dem Desktop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2. Menpunkt 'Fensterlage' des Popup-Mens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, wie mehrere Fenster dargestellt werden s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Untermen finden sich 4 Eintr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rlappend' heit, da die Fenster so positionier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e sich zu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berlappen, aber man imm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t, mittels Mausclick ein anderes Fenst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. 'Untereinander' stellt mehrere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inander dar. Dies ist bei Textvergleichen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'Nebeneinander' stellt Fenster nebeneinander d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Kachelartig' heit, da Fenster wie Kacheln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angeord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'Fensterlage' wird deaktiviert, sobald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2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nd. Ein Menpunkt im Unterm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naktiv gesetzt, wenn Fenster durch Ausfhr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zu klein wrden, was bei 'Untereinander'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m '640x400'-Bildschirm schon bei 4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gesch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Maus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 Innerhalb des Arbeitsbereichs eines aktiven 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fachklick oder Gedrckthalten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s Arbeitsbereichs eines Fenster kann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oppelklick der linken Maustast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Markiere ein Wort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    Markiere eine Zeile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oppelklick der rechten Maustast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Markiere Zeile ab Mausposition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   Markiere Zeile bis Mausposition al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    Das unter der Maus befindliche Wort wir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 verwendet. Dies erspart den Umwe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ntsprechende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erkung: Alle auf diese Weise definierte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, egal welche Einstellung vorher gew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drckthalten der rechten Maustaste erschein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Men, mit dem Datei-Einstellungen ge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 Auf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Uhr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Dialogbox, mit der die Uhrzeit sow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um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Fehleinga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angen und gemeldet. Es gibt den Knopf 'setzen'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angekreuzt ist, wird beim Verlassen des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Ok' die Uhrzeit und das Datum neu gesetzt. 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e Alarmzeit angegeben werden. Ist diese erre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WF-Edit eine Alertbox aus mit der Meldung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mzeit erreicht wurde. Soll  keine Alarmzeit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 bleibt das Eingabefeld einfach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das Zwischenablage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rscheinenden Dialogbox wird angezeigt, 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 die Zwischenablag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sowie wieviel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 sind. 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r Zwischenablage im Speicher durch 'Sichern'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 (Diskette) zu speichern bzw. durch 'Laden'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datei in den Speicher zu laden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s Aktualisieren der Zwischenablage kan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'Verschiedenes...'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Drucker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Dialogbox, in der Sequenzen zu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Umlauten und dem '' auf den Drucker a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Abfall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ich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Gedrckthalten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m Icon wird dieses selektiert und kann 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wird durch eine Verschiebebox (DRAG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Verschieben eines Datei-Icons auf das Abfall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rucker-Icon) kann dies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ausgedruckt) werd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der Zwischenablage kann durch Verschieb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ge-Icons auf das Drucker-Icon durch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Regulre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1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ulren Ausdrcke wurden schon mehrmals i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t. An dieser Stelle werde ich erklren, wa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rer Ausdruck ist und wofr er da ist. Da ich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, da viele Anwender keine tiefergehenden Informat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nisse besitzen, werde ich mich nicht in Form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hen, sondern versuchen, den Sachverhalt anschauli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lren. (Wer mehr ber regulre Ausdrcke erfah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ch das Buch "Compilerbau" von Aho, Sethi, Ul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ienen bei Addison-Wesley besorgen und dort nachles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gulrer Ausdruck ist eine Notation oder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pezifikation von Mustern. Jedem Muster entsprich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 von Zeichen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regulren Ausdruck begegnet der Anwender eigentli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Programm: In der Fileselektorbox wird meis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r Dateien ein Ausdruck wie '*.*' oder '*.doc' us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Den Stern '*' selbst bezeichnet man normaler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Wildcard. Er steht fr eine beliebige Anzahl belieb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. Eine andere Wildcard ist sicher auch bekannt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?'. Es steht fr ein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steht fr eine beliebige Anzahl beliebiger Z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auch fr eine leere Zeichen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     steht fr ein beliebig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beiden Wildcar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WF-Edit ebenfalls verw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??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eichenketten gefunden, die mit 'ab' begin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 und in der Mitte noch zwei beliebige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ababab oder abwfab oder abWFab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*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eichenketten gefunden, die mit 'ab' begin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n. Im Gegensatz zum oberen Beispi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lange Zeichenketten in der Mitt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abab              (hier leere Zeichenkette)   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F-Editab                                   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WF-Edit ist toll ab                           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in WF-Ed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regulren Ausdrcke gehen aber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 weit hinaus. So kann man in durch geschweif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n eingebettete Muster angeben, da dieses M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oft auftreten darf inklusive 0-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wurde '*' schon besprochen. Es steht fr eine belieb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Man kann '*' als eine Abkrzung fr '{?}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hen, denn durch '?' wird ein beliebiges Zeichen erkan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bettung in {} darf dieses beliebige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oft oder auch gar nicht auft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leere Zeichenketten oder in einem Text Leer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oder aber eine beliebige Anzahl von 'a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''                Leere Zeichenkette          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               1-malige Wiederholung       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bababababab    7-malige     -"-               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Muster unbedingt mindestens einmal auftauchen so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verwendet man statt {Muster} den Ausdruck &lt;Muster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verbietet den Fall, da das Muster ga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t. Sonst verhlt er sich wie {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Folgen von 'ab' gefunden. Leere Zeichenketten o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Text Leerzeilen werden NICHT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ab                1-malige Wiederholung       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bababababab    7-malige     -"-               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ist erforderlich, da man Alternativen beschrei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z.B. wenn man nach Umlauten sucht. Eine Altern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WF-Edit durch eine Anzahl Muster, getrennt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|',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Umlaute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im Fileselektor mehrere Filetypen anzeigen 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 z.B. alle C-,H- und S-Files auf einmal, so mu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kla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(C|H|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gewnschten Dateien ausgegeben. Die Klamm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hier nicht berflssig, da durch den Ausdruck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n alle C-Files gefunden wrden, oder aber File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'H' oder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  *.C|H|S ist gleichbedeutend zu  (*.C)|H|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weifelsfall sollten also Muster immer geklammer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onst ganz andere Zeichenketten gefunden werde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nur ausdrucken, da ein Muster belie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auftreten darf (inklusive oder exklusive 0-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beschrei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ein Muster einmal oder k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 darf, mssen wir ein neues Sonderzeichen '%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en. Es steht fr die leere Zeichenkette o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le im Text. Durch Klammerung und Alternative 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jetzt das Gewnschte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|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'              (Leere Zeichenkette)         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nchsten Ausdrcke werden immer Mengen von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Sie beginnen mit dem Hochkomma ' gefolg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Kenn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    steht fr eine Ziffer (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    steht fr einen Kleinbuchstaben. Damit sind wirk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Kleinbuchstaben gemeint, die durch den 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definiert werden. Zu den 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t nicht das griechische Alpabet. Dies gil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Mengen, die Buchstaben als Element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    steht fr einen Grobuchstaben. Auch hier sind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irklich alle Grobuchstaben, die im 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    steht fr einen beliebigen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    wie '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    steht fr eine Hexadezimalziffer (0-9a-fA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    wie '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    steht fr das Zeichen Space ' ' sowie den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    steht fr die im Dialog 'Verschiedenes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en Worttre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    steht fr einen Kleinbuchstaben nach dem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. Dies sind alle Zeichen mit Code &lt;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    steht fr einen Grobuchstaben nach dem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. Dies sind alle Zeichen mit Code &lt;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    steht fr Zeichen, die in einem Bezeich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 C enthalten sein drf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Klein- und Grobuchstaben sowie der Unterst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_'. Erlaubt sind hier keine Uml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    wie 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    steht fr eine Oktalziffer (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    wie '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    steht fr Klein- und Grobuchstaben nach dem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. Dies sind alle Zeichen mit Code &lt;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    wie '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z    Alle Buchstaben und Zi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Z    wie '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[] kann man selbst Mengen definieren. Alle zwischen [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Zeichen werden als Elemente dieser Me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. Das Zeichen '-' zwischen zwei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eichnet einen Bereich. Um auch das Zeichen '-'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]' einge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rd diesen ein Hochko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'] statt ], '- statt - und '' statt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0123456789] steht fr eine Z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kann auch krz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0-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-zA-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alle Klein- und Grobuchstaben sowie die Umlau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mal kann es krzer sein, wenn man a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Zeichen gerade nicht erkannt werden sollen. Dies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durch [] erreicht werden. Im Unterschied zu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aber direkt nach [ ein ^ 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^0-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da genau hier keine Ziffer vorkomm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bleibt jetzt nicht mehr zu erklren. Es fehlt nur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uch Sonderzeichen wie {} oder []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 zu definieren. Dies kann man auf 2 Arten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urch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teht fr das Zeichen c. Ausnahmen sind die oben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prochenen Mengen. Um auch den Buchstaben 'a' so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ibt es eine weitere Schreib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fr das Zeichen mit dem hexadezimalen Code XX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"= "'x6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chlu der Vorstellung der Sonderzeichen no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fr {m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 Mu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boolesche Operatoren, die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Programmiersprache C angegeben werden,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n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&amp;    steht fr die boolesche Verknpfu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steht fr die boolesche Verknpfu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steht fr die N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*&amp;&amp;!*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Namen, die mit 'D' beginnen, beliebig lang s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mit 'ung' 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mit der Besprechung der regulren Ausdrcke fast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. Da ich nicht davon ausgehe, da jeder m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en, die etwas kurz gehalten sind, bis zum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nden, folgen jetzt noch ein paar Beispiele. Ich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ur dazu raten, selbst mit den regulren Ausdrck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erimentieren, um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Sicherheit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'0&gt;(.&lt;'0&gt;|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t alle reellen Zahlen (1 2 3 4.5 34.123 123 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'l}(procedure|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Zeilen eines Pascal-Programms, in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rogramme defin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'l}(static&lt;'l&gt;|%)&lt;'n&gt;&lt;'l&gt;&lt;'n&gt;{'l}'(*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Unterprogrammdeklaratione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 ANSI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2 Anw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Fileselekt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die File-Extensions regul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 verwendet werden. So ist z.B. eine Anzeige 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die nicht auf '.C' enden, ohne weiteres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*&amp;&amp;!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einfach ist das. Durch den Ausdruck '*.*' werden zunc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namen angewhlt. '*.C' findet alle auf '.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den Filenamen. Da dieser Ausdruck durch '!' neg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erden gerade diese Filenamen ab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Anwendung von regulren Ausdrcken find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 'Suche...'. Wird der Punkt 'Ausdrucksparse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 so wird der eingegebenen Suchbegriff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rer Ausdruck betrachtet und im Text nach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Muster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ment besteht noch die Beschrnkung, da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auswerter nur mit ganzen Zeilen umgehen kann, d.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nach einem Muster sucht, das an einer belieb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in einer Zeile stehen kann, so mu dies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Must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teilt werden. Hierdurch wird eine Zeile Zeichen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nach diesem Muster abgesucht. Ist man aber sic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gesuchte Muster nur am Anfang einer Zeile 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so kann man den vorderen '*' weglassen und statt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1 Intervallsicherung, Bildschirmsch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WF-Edit komplett in GEM eingebunden ist, gibt 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Zusammenhang einige Einschrnkungen: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choner kann erst dann aktiv werden, wen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bgearbeitet wird, das gleiche gilt auch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sich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jeder Intervallsicherung werden alle vernder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. Wenn ein gesonderter Pfad fr Intervalls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urde, verschwindet der '*' in der Infozeil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 nicht. (Dieser '*' zeigt an, ob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urde oder nic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2 Dialoge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 einen Dialog zustndige Routine 'form_do'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programmiert. Deshalb werden Routinen, die den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unktion abfangen ('Fly-Dial') nicht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WF-Edit bietet selbst eine Art "Mini-Fly-Dial"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ialogbox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auf die Fileselektorbox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, wenn man die linke Maustaste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n nicht selektier- oder editierbaren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hlt. Es erscheint eine Verschiebebox, die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des Dialogs anzeigt. Nach dem Loslas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wird der Dialog an der gewnschten Position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. Weiterhin wird die Capslock-Anzeige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ialogs stndig aktualisiert. Auch der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+'+' zum Umschalten von normaler zu alternat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funktioniert im Dialog ohne weiteres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uch Sonderzeicheneingaben in Dialogen ein Kinder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rderung einiger Anwender nach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eingabe bin ich damit hoffentlich 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durch eine Dialogbox berdeckte Teil des Desk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gespeichert wird, um nach Beendigung des Dialog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schnell zu restaurieren, bedarf eigentlich kau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ung, genauso, da bei Speichermangel auf die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weise mittels 'form_dial' zurckgegrif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3 Tips &amp;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eines Blocks von einer Datei in eine andere.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werden in Fenstern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den Block markieren, der kopiert werden soll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ALT+K oder 'Block bertragen' im Men den Blo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ischenablage kopieren. Mittels CTRL-W oder ALT-W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+ Fensternummer (1-7) Fenster aktivieren, in da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kopiert werden soll. Dort den Cursor positionier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lle, an der der Block eingefgt werden soll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ALT+V oder 'Fge ein' den Block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 in die Datei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4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reserviert sich nicht, wie es viele Programme tu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den gesamten Speicherplatz. Dadurch is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reitet z.B. auf MULTI-GEM, er arbeitet problemlo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zusammen, die selbst dynamisch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s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ehr viele Dateien gleichzeiti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n, wird es sicherlich vorkommen,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platz irgendwann 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 ist. Wen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anforderung nicht mehr gengt werden kan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 WF-Edit zunchst, die am lngsten nicht benu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vernderte Datei (sie mu als Icon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) aus dem Speicher zu entfernen. Ist keine 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vorhanden, so versucht WF-Edit im nchsten Schri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ernderte Datei zu finden. Diese wird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dann aus dem Speicher entfernt. Der f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llokierte Speicher wird der dyna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erwaltung zugefhrt und diese ka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anforderung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gerade diese Datei wieder editiert werden, so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anderes als ein Doppelklick auf das Icon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automatisch der Text wieder geladen u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 befindet man sich wieder an der St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man das Editieren beendet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wender merkt im Prinzip gar nicht, da der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Datei ausgelagert wurde und es fllt auch k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ig auf, da ein Text noch nachgeladen werden m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Editoren mu der Anwender bei Speicherm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entscheiden, welcher Text aus dem Editor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und auch das Nachladen mu der Anwender m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 Fileselektorbox selbst erle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5 Neulad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arameterfile 'WFEDIT.PAR' werden alle vorgen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, Pfade des Fileselektors, der Pfa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blage sowie Environment-Variablen, 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Fenster und Icons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bei einem Neustart von WF-Edit die gl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umgebung zur Verfgung gestellt werden. Auch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eines Icons befindet sich der Cursor wieder a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 aber, das die Datei in der Zwischen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 konnte. So wurden in der Version 1.00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beim Neuladen einer Datei die Blockmarken sowie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ungmarken aus Sicherheitsgrn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er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1. Zeile gesetzt, falls die Zeile nicht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e, in der sich der Cursor beim letzten Edi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unden hatte. In der vorliegenden Version 1.19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ockmarken und Sprungzie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beibehalten. Nur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nicht mehr existiert, wird die betreffende Mar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Zuknftige Entwick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bschnitt 1.6 wurden schon die meiner Meinung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sten Mngel aufgezhlt. Zunchst gilt es nat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ngel abzustellen. Dies wird meine Hauptaufga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chsten Mona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anderen Seite denke ich daran, ob man das Prin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ls Icon auf dem Desktop darzustellen und dami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n Zugriff zu haben, nicht auch auf ausfh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erweitern kann. Dies wre dann ein erster Schrit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Entwicklungsumgebung. Ich wrde gern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riften erfahren, ob so eine Richtung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nscht ist oder ob der Editor so konfigur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da einzelne Programmteile wie z.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ktverwaltung bei Bedarf nachgeladen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jetzt ist nur "eine" alternative 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seh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 weitere Zeichenstz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eingestellt werden. Eine Zuordn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-Extensions zu Linealdateien ist auch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alles Punkte, die noch in WF-Edit eing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ten. Dann wre auch ich als Anwender von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rieden. Beim Laden eines TeX-Files wre dann gle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 alternative Tastaturtabelle eingerichte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-Zeichensatz eingestellt, der Dokumentmodus aktiv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lbentrennung ausgeschaltet, der Flattersatz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ruchspalte auf Fensterbreite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weiteres Beispiel: 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n seinen Texten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verwenden. Kein Problem! Man ld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Zeichensatz und schon stehen die zur Tabellengene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ymbole zur Verfgung. Hier mte dann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automatisch nachgeladen werden, d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auch richtig aus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, es gibt noch viele Dinge, die in WF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plemen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Entwicklung ist noch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bgeschlossen. Vielleicht gelingt es mir ja auch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essionellen Editorsystemen ein bichen vom 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itig zu machen, denn bis auf die nicht so schnelle (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kompatible) Bildschirmausgabe ist WF-Edit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ion her diesen Editoren be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Haftung/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chte an WFEDIT liegen beim Autoren. Die 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 ist untersagt. Das Beilegen von WF-Edit zu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ware-, PD- oder Shareware-Programmen ist nu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prache mit mir erlau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abe mich bemht durch intensives Test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 Fehler auszumerzen. Ich kann aber nicht ausschli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ch w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noch Fehler, vielleicht schwerwie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, in WF-Edit befinden. Ich gebe daher keine Garanti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hlerfreie Laufen des Editors noch die Haftun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elche Folgen, die sich durch die Benutzung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-Edit 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deren Worten: Die Benutzung von WF-Edit ist auf ei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ahr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Anschrift des A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mir schreiben oder mit mir telefonieren will, kann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kenwe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-3200 Hildesheim-Himmelst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121 / 65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-Be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mein Konto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sparkasse Hilde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    2595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-Nr.1000518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per Verrechnungsscheck an obige Adresse geza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nun ein erfolgreiches Arbeiten mit WF-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