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00001000013200200000000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.......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CHisteinkleinesAcc,mitwelchemmanallenDatei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zelnoderinsgesamt,einneuesDatumundeinen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Uhrzeit'verpassen'kann;UhrzeitundDatum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fr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stelltbzw.alsSystemzeit/-datumbernommen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.Interessantfralle,derenRechnerkeinebatteriegep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rteUhrhaben.OrdnerbekommenkeinneuesDatum/Uhrze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uftauchalsPRGundinallen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