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TOSzeigtwahlweisedenRAModerdasTOSdesAtari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einemKlickauf'Info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einPopupmenu;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verseEinstellungenvorgenommenwerden,wi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zwischenRAModerTOS-Darstellung,groerundk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chrift,Umschaltenzwischendezimaleroderhex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malerAnzeige,druckeneinesBereiches,eine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anspringenodereinebestimmteRAM-Adresse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uierlichinderInfozeiledesFenstersanzeigen.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alsPRGund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mitmehrals47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