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sMaus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MAUSY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dieMauskoordinatenineinemkleinenFenster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zuMAUSY_UP.ACC:eswirdkeinWIND_UPD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t,alsodieKoordinatenwerdenauchbeimAb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Dialogboxenakualisiert;Nachteil:eswirdkein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aufberschreibengenommen,alsobeiein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dieKoordinatenauchindieDialogboxg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sichdasFensterunterdieserbefindet.Luf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sPRGund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MAUSY_UP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oben,nurdasbeiAbarbeitenvonDialogboxen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nichtaktualisiertwerden.Luftauchals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MAUSYDSK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MauskoordinatenrechtsobeninderMenuleis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nichtalsPRG,aber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