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00001000013200200000000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DISKINFOltsichdermomentanverfgbarefreiS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platzallerangeschlossenenLaufwerkeabCauf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lickanzeigen.Luftinall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undauchals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