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CPX-Modulefrdasneuemodulare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vonSteprateundVerifyfrLaufwerkAu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llsvorhanden).AusgabevonRechnerinformation(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PU,GDOS).Weiterhin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legen,vondembeimnchstenResetgeboo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(=Boot).AuerdemnochAusgabedesfreie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platzesallerangeschlossenenLaufwerke(=Info)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sichertVerifyundSteprate,sodadiesebeim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Bootenauchwirksam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SHOWFONT-funktioniertnur,fallsGDOS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allerverfgbarenZeichenstze.Justiert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ganzeZeichensatzsodargestelltwird(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,daalleZeichenimFenstersichtbar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asFenstergeklickt,sondertsichdi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;eswirdnurnocheinZeichengezeigt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Zeicheneinzelnangezeigtwerden-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indieBoxmitderaktuellenZeichennummer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eingabedesgewnschtenZeiche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code).DurchnochmaligesKlickenin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DarstellungdesgesamtenZeichensatzes.Jetz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ndertwerden-gehtnichtbei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'justiert'!.DurchKlickenindieBox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kanndiegewnschte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rekt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0bis999Punk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