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000010000132002000000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kleineSpielezumEntspannen;laufenalleau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Gund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PUZZLEmssendieeinzelnenQuadratedurchgeschic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berdaseinefreieQuadratindie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gebrachtwerden:1.Zeile:1,2,3,4;2.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6,7,8etc.zumSchluistdasfreieQuadratwieder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INVERTwird,wennmandasentsprechendeFel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nSpielhlfteanklickt,das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Fel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Spielhlfteinvertiert.AlsSpielzielmudie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Spielhlfteschwarz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OLITAIRmumanmiteinemSteinberdenein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indasfreieFeldspringen(Springenimmernu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teinerlaubt).ZumSchlubleibteinSteinbr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musichinderMittedesSpielfeldes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