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Erklrung zu den Funktionen im Programm, die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ittelbar verstndlich s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-Funktion im Grafik-Eingabe-Modus (erklrt die 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Grafikcursors) : wird mit [Esc]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PIANO : Die Rot-, Grn- und Blauanteile einer Farb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+ und - , * und /, ) und ( verstrkt oder abgeschw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ssen wird das C. mit [Q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 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ian Her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str. 213 7766 Gaienhof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