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rund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ME ist eigentlich ein mit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s Brettspiel. Man stelle sich ein Spielbrett vor,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pielsteine verteilt sind, die nach bestimmten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 drfen. Ziel des Spieles ist es nun, zwei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de Steine zueinander zu bringen, um diese dann zu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das ganze Brett zu leeren. Das klingt zwar recht einfa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Vielfalt der Anord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und das Hinzuf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steinen, die noch nher erlutert werden, si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arianten keine Grenzen gesetzt und Anordnungen von sehr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xit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ie oft nur eine einzig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SAME ist nicht nur ein Spiel zum Nachdenken. Denn hat ma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er bestimmten Anordnung gefunden, geht es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los. Dann gilt es nmlich, das ganze Brett innerhalb einer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app bemessenen Zeit zu leeren, was genaues timing, Optim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en und Geschicklichkeit erfordert. Das Sammeln von 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bbauen des Spielfeldes in einer krzeren als der gegebenen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o zum intensiven Nervenkit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AME im schwarz/wei-Modus luft, ist es nicht notwendig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Spieles erst den Farbmonitor anzuwerfen. Auch das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Originaldiskette oder Einstecken eines dongles entfllt, da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kopiert werden darf, wodurch einem schnellen Starten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-disc nichts im Wege steht. SAME kann vom desktop oder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shell (Gemini, Neodesk...) aus gestartet werden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und schon kann es losgehen. In der main-page steh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zur Wahl, die durch Auf- und Abbewegen der Maus ausgew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einer Maustaste selek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buttons zeigt sich eine fileselect-box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board' (Spielfeld) angewhlt werden kann. Die Namen dieser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 aus maximal sechs Zeichen, einer zweistelligen Nummer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'BRD'. Mit den sechs Zeichen wird der Nam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ard-serie' spezifiziert, mit der Nummer der level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. Selektiert man also das board: 'SPEEDY00.BRD' so wird d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aus der board-serie 'SPEEDY' geladen. Da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levels einer Serie zu berspringen und gleich z.B. mit level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SPEEDY17.BRD')zu beginnen, falls man die unteren levels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errscht. Hat man einen level fertiggespielt, wird dan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nchsten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buttons geschieht das gleiche wie bei 'PLA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st beim Spielen der einzelnen levels die Zeitmessung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zhlung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utton spricht wohl fr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w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feld von SAME ist ein 15x12 Einheiten groer Rast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Mauern strukturiert wird. Auf jedem freien, also nicht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er besetzten Platz dieses Rasters kann ein Spiel- oder Spezia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wenn sich unter ihm eine Mauer oder das untere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s befindet. Rechts neben dem Spielfeld findet man 4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 gewohnte Art angekl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nach rec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gelangt man zum nchsten level. Dies ist jedoch nu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train-mode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nach li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leiche anders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rckw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ielen levels kann ein falscher Zug das Weiterspielen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- dieser button versetzt das board wied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zustand. Auch diese Funktion ist nur im 'train-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ingeschrnkt verwendbar. Wenn man diesen button im 'play-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, so wird jedesmal ein kleines Stck von ihm 'abgebiss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vierten mal wird man dann zum vorigen level zurckgewo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im Pf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iermit gelangt man zurck zur Hauptseite (TRAIN / PLAY / 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s Bildes befindet sich der time-count-bar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is zum oberen Rand gefllt, mu man den level von v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jekte, mit denen bei SAME gespielt wird, werden in zwei 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Maus bewegt werden, indem man entwed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auf sie klickt, um sie nach links zu schieb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, um sie nach rechts zu schieben. Werden sie dabei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bgrund hinausgeschoben (womit gemeint ist, da sich keine M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unter ihnen befindet und auch nicht der untere Spielfeldrand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 sie bis zur nchsten Mauer oder zum unteren Spielfel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unter. Wenn ein Spielstein zu denen mit schwarzem Symbo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unter einem anderen oder einem beweglichen Spezialstein 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er nicht bewegt werden.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r aber zu denen mit gra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, so kann er auch dann bew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3 Sorten von Spezialsteinen und von den ersten beiden S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je einen unbeweglichen und einen beweglichen Stein. Die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Spielstein (Grundstzlich gilt alles, was fr Spie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 wird, auch fr bewegliche Spezialsteine) in einen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, indem man den Spielstein, der direkt rechts oder links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t liegen mu, nach links bzw. rechts schiebt, so landet er 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ber dem Lift liegenden Mauer. Liegt dort bereit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 oder ein beweglicher Spezialstein, so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ichtet, was einen Punkteabzug zur Folge hat. Lag direkt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t ein Spielstein oder ein beweglicher Spezialstein so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ichtet (Punkteabzug) und der bewegte Spielstein landet direk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ift. Befindet sich ber dem Lift keine Mauer, fll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 wieder hinunter und landet auf dem Lift.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r dem Lift eine Mauer, so wird der Spielstein, der in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oben wurde, vernichtet (Punkteabzug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nich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sondern auch bewegliche Spezialsteine mit Lifts ver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o kann man z.B einen beweglichen Lift mit einem unbewe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cken. Auch mit einem beweglichen, aber nicht mit dem gl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zwei gleiche bewegliche Lifte wie Spielsteine vernicht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e zusammenbringt.Das hat zwar keinen Punkteabzug, a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 von zwei Liften zur 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dienen zum Verschicken von Steinen, aber nicht bis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Mauer, sondern bis zum nchsten beamer gleichen Aussehens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eamer geschobene Stein kommt direkt ber dem zweiten b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heraus. Wenn dort schon ein Stein liegt, wird dieser vern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unkteabzug). Befindet sich dort aber eine Mauer, so komm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ckte Stein unter dem zweiten beamer heraus (liegt dor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, so wird dieser vernichtet...). Ist dort auch eine Ma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links vom zweiten beamer und geht es dort auch nicht, dann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ihm. Ist das all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wird der in den b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e Stein vernichtet (und wieder einmal Punkteabz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ind keine Spielhilfe sondern eher das Gegenteil. Kommt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ein direkt links, rechts, ber oder unter ihnen zu lieg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vern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s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lich sind grundstzlich alle Spielsteine und, wie der Nam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, die beweglichen Spezialsteine. Ohne Spielhilfen wie Lif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mer kann man die Steine nur nach links oder rechts schieb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n Abgrund hinunter fallen lassen. Die Spielstein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em Mu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bereits erwhnt, nicht bewe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tein auf ihnen liegt; die mit grauem Muster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steine schon. Schiebt man also z.B. einen Spezialstei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ule von Spielsteinen weg, fllt die ganze Sule - Stei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in - um einen Raster hinunter. Die Spielhil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teine verwendet werden, jedoch kann z.B. ein Lift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Lift gleichen Aussehens verschickt werden, da sich dies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usammentreffen wie Spielsteine vern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werden zwei gleiche Spielsteine, sobald sie nebe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ander geraten, vernichtet. Liegen sie aber schon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levels beieinander, so werden sie nicht sofort vernichte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undstellung dieser Art auch sinnlos machen wrde). Es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ein Spielstein am Beginn eines levels in der Luft 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dieser bewegt wird, oder ein anderer Spielstein dire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m vorbeigeschoben wird, fllt er hinunter. Aber Vorsicht: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tein kann unter einem in der Luft hngenden vorbei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ist nur mit grauen Spielsteinen oder bewe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zialst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ja alle anderen nicht bewe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ein Spielstein direkt ber ihne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s Spieles ist es, alle gleich aussehenden Spielsteine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.h. direkt neben- oder bereinander) zu bringen und so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ichten. Fr jedes vernichtete Paar gibt es 10 Punkte, f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 vernichteten Spiel- oder Spezialstein 50 Minuspunkte 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rumen des boards vor der vorgeschriebenen Zei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time-bonus. Die Vorgangsweise sollte wie folgt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ucht sich eine board-seri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versucht einen level daraus im train-mod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versuch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eitlich zu opt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ielt den level dann im play-mode, um Punkte zu sam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holt man diese Schritte fr alle levels der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des 'PLAY'-buttons und dem Auswhlen eines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ufgefordert, ihren Namen einzugeben. Nachdem Sie da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Mal gemacht haben, wird ein file namens 'NAME.SCO' erstell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von da an alle scores von jedem board jeder board-serie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, vermerkt werden. Jedesmal wenn Sie einen level fertig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wird die Punkteanzahl, die Sie erreicht haben, mit der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etzten Mal, als Sie diesen level gespielt haben, erreich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lichen und wenn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, bernommen. Whrend des Spie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levels wird die Summe der scores aller anderen levels der Se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der Punkte, die Sie gerade sammeln, angezeigt. Sobald Si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'-button (Pfeil im Pflock) klicken, erscheint eine 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res aller levels der Serie, deren Summe und der Name der Seri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einen bestimmten level nocheinmal spielen woll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nur auf den entsprechenden Eintrag in der Liste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 wieder zur main-page zu gelangen, den button '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 levels einer board-serie fertiggespielt sind,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 abgeschlossen. Aber damit ist das Spiel nicht zu Ende, d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ard-editor', mit dem die Landschaften erstellt werden, ist wi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public-domain. Also fragen Sie denjenigen, von dem Si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haben, ob er nicht schon ein paar neue boards hat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raussichtlich im Sommer 1992 eine neu Version von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kommen. Eine mindestens doppelt so groe Spielflche, a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lemente und kompatibilitt zu allen ST-Modellen (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en) sind nur einige der Neuerungen. Also Augen und O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 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e von diesen Menzeilen-uhren installiert ha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natrlich auch beim Spielen von SAME weiter in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Menzeile malen. Das sieht zwar nicht sehr hbsch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t sich aber nicht auf die Funktion des Spiel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schleu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igen mousespeedern werden Sie unter Umstnden auch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Das liegt daran, da SAME manchmal die mouse-steprate au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was von den mousespeedern verstrkt wird und zur 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da die Maus z.B. beim Fallen von Steinen wilde 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fhrt, sobald man sie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&amp; Anregung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nes Tiefenb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olf Reiter St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40 Bad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02252/78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ST -  Michael Tw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gelg. 40/1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5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0222/75272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