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KURZE EINFHRUNG IN DIE GESCHI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D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dal ist eine Parallelwelt uns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de, auf der ber Jahrmillion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wicklung der Flora und Fauna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 zur ersten intelligenten Lebe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- dem Delphin - absolut iden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lief. Selbst vom Erschein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eibeinigen Affen bis hin zum un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klrten Ignoranten des Mittela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b es nicht einmal ein einz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ar, das sich im Wind in eine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tung beweg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nderte sich jedoch, als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es ein Vandaler auf den Geda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m, da an der Legende vom "bla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lut"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weise nicht alles wa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mehr seiner Landsleute rtte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mit seinen Ideen auf, und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es entdeckten sie - lange bevo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de Menschen wie Robespierre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ton berhaupt geboren waren -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ivste und kostengnstig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hode, ihre berflssig gewor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vilegierten in den vorzeitig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gltigen Ruhestand zu ve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ehr drastische Methode al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gs, sich von der Blutfarbe der A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gen zu b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Vandaler aber - wie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raner - gerade in politischen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heiten sehr wenig Vorstell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aft besaen, konnten sie sich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Regierungsform als die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hrte Monarchie vo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sollte der neue Herrscher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t nicht an seine Nachfahren we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drfen, und nicht lng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ein Jahr reg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urde diese neue Epoche der van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ischen Geschichte wegen des ho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rangs durch eine Verlosung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stitels eingelutet. Der Rech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 war aus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Jahr ging um, der Regent war 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unfhig wie seine unzhligen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ger, die Vandaler murrten wie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s Nachts wurde es weiter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Einwohner - wie bereits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nt - nicht bermssig mit Phanta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tattet waren, entledig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ihres Monarchen auf die gl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, die sich ein Jahr zuvor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hrt h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hatte zur Folge, da man die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ete groe Verlosungsf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gels Mitspieler abblasen mute.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 zu sein: es gab nicht eine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cklicherweise entdeckte gerad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Zeit der berhmte Vand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oph Columbus, der auf der 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eeweg nach Indien war,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fall den Zugang zu den Parall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erhand entschlossen sich di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felten Vandaler, sich in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 Dimensionen bei Bedarf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e einzuf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mal bist es du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 ENDLICH GEHT E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r Titelmusik (VAN BEETHOV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auf dem Titelbild (VAN GO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Optionsfenster (VANTASTIS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man mittels F-Tasten 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entscheidungen tre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1 bis F 3 :Schwierigkeit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terschiede in Startkapi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wohnerzahl und Epoc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4 bis F 6 :Spielda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7         :Subgames JA/N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9         :vorher vom Spi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er Spielstand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10        :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 WAS WIRD HIER GESPIEL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stens jetzt sollte jeder Druck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er hier aussteigen, und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i ausdrucken lassen, w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gerade die einfachsten Dinge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umstndlich erklr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Steuerung Vandals ist s e h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rucker oder nicht: besser wre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aar Minuten Vandal zu spie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l sich m.E. das meiste dabei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erklr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DER SINN DES LEB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in der Vorgeschichte erkl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ie Regenten Vandals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auf Ihrer Amtszeit hingeri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aber durchaus sei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Tages einem "Freiwilligen"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ucht aus dem Palast geli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halb ist ein Indikator eingeba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aufend die Fluchtchanc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aus einer ganzen Anzahl Fa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chnen, an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nzeige ist am linken un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nd (zwischen den ganzen Sch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el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pielstart steht hier die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. Spielziel ist es, seine Fluc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cen auf einen Wert von minde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0 zu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Wert kann man erreichen, 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sein Volk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bei La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t. Dies erreicht man durch opt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sorgung der anvertrauten Men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edizin,Lebensmittel,Kunst etc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Wahrung des sozialen Fried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ohnraum,Bildung) und Bestech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lu darber erhlt ma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 Entscheidungsbereiche, die 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behalt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seine Entscheidungen durchzu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vor allem eines wicht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ER REGIERUNGSAPPA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pparat nimmt den gesa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 Rand des Bildschirms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das Regierung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erden. Fr die besa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Bereiche, die vom Herrsch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ltet werden, gibt es 5 Tasten,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 zwischen den einzelnen Mo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schaltet werden ka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nn ab jetzt von TASTEN gere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dann sind die auf dem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 gemeint, nicht di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inem Comput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[A]-MODE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Modus geht es um das K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Verkaufen der 6 Artikel, mit 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Vandal hauptschlich geha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n und Anzeigen im [A]-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K]Taste:umschalten zw. Kauf/Verk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+]und[-]Tasten: Bestimmen der M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n kaufen od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fen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 Maustaste:Normalt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 Maustaste:fl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O.K.]Taste:Die getroffene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dung wird best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PPSCHALTER:Zum Anwhlen der W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:Skizziertes Bild der 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 1:Aktueller Pre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 2:Luft mit [+]und[-]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[B]-MODE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-Mode kann jeweils eine der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Baulichkeiten gekauft(n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s verkauft)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 1:Preis (konst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PPSCHALTER:wie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O.K.]Taste best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:Skizze des Bauvorhab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[%]-Mode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legen der Steuer von 0 bis 99 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andaler sind da aber 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ind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nke Maustaste:Steuersatz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 Maustaste:das Gegen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O.K.] besttgt Steuernd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A]Taste: stellt den alten Steu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z wieder her und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wieder im A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lt nicht als Z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untersten rechten 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[P]-MODE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verpflichteter Freiwilliger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drei Wchter. Um am Tag der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ung die Fluchtchancen zu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sollte man versuchen, diese 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stechen bzw. zu beeinfl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 hat man vi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uf die Drei wirken is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 (und in jedem Spiel versch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!)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 alles, d.h. man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einem Wchter alle 4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en, oder vielleicht ist 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unbestech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P] startet den P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PPSCHALTER:anwhlen der Pers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stechungsver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O.K.] und linke Maustaste:im Mo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r angezeigte K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n- bzw. ab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O.K.] und rechte Maustaste: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etzte Bestechungsver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Verschlechte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uchtchancen erwiesen 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amit die vorle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zurckgeh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P] verlt den P-Mode 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f Personalakte:rot=an,schwarz=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Mond: gnstig fr eine Fl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natrlich Neumond.Des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nzeige(links nebe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nitor). Vollmond ist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rauch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bei: Zwischen Mond und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 Ast, der nur die Jahres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t. Hat auf den Spielablauf k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lei Einflu(nur Liebe zum Det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[G]-Mode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nfte und (endlich) letzte 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 mu ein Herr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etze erlassen und aufh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as hat Einflu auf die Fluc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cen, denn auf Vandal gibt es 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ppierungen, die bei der Gese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ung profitier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die LIBERALEN(roter Balken)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NSERVATIVEN(mittlerer Bal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etzen wollen wird von Zei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eingebl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ADIKALEN leben von den St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Unzufriedenen im Land, die Un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iedenen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den sozialen Fri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ADIKALEN haben Zulauf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die beiden anderen Par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nah beieinander 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die beiden anderen Par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weit auseinander 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abe ist es also, hier die rich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lance zwischen LIBs und KONs zu f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Allerdings wird sich whrend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s die Bedeutung der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e fr die beiden Hauptpar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. Also auf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G] startet G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PPSCHALTER:anwhlen der Gese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O.K.] Gesetz gltig/ungl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G] verlt den G-Mode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chalter auf Gesetzestafel(an/a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 drei Balken in der Reihen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IB-KON-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 rechte der beiden Laterne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n Spielfeldrand leuchtet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lich auf, um auf eine bede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 Stimmenverteilung aufmerk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bei: Weder mit den Farben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Namen der Parteien sind t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ch existierende Parteie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PLAY 3 :V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. Ein Staat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ohne Geld weiter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ert werden(1 Punkt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ittsnhe).Schul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 kann man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(weg ist der Punk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 4 :Einwohner. Das wre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zuviel verla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Volk - kein Staat.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CK     :Am untersten Rand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and an den 6 Waren l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d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um ist 99 je 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 Laterne: Sollte Besitz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ueren Einflu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ren gehen, schalte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mpel ein, damit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erseh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dauer:Auf dem Regierungsappa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in der unteren 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ke ein kleines r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t, das zur Erinn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whlte Spielzeit (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oder 12 Monate) an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lender : siehe Lexi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einem mal berhaupt nicht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tes einfallen, kann ma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der [O.K.]Taste mit der r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Maustaste aus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Das Schicksal pocht an die 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jedem Zug kommt das Schicksal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ihe. Naturkatastrophen, Kra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iten,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nkrche und noch so e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 kann pas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passiert ist meldet Dein Kanz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Monitor, etwas ausfhrl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s am oberen Bildschirmrand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mal ist man machtlos, mei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an jedoch vorbeugen. Kra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ten verlieren durch Kliniken (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gie) ihre Schrecken, Hungers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Lebensmittelreser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man alles gecheckt hat, erkl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wieder durch die [O.K.]-Tast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Erinnerung bli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zwei Ausnahmen: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Sub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man im Men am Anfang des Sp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games erlaubt, gelangt man dabei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"Spielhalle", um an jeweils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zwei Automaten etwas Bargeld hi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verdi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 beiden Spiele sind nicht meh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10 Zeilen Code, nichts Bes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s also. Deswegen sind sie auch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 abwhlba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Ende Gel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2 Wege das Spiel zu bee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die Amtszeit voll durchzustehen,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Fluchtchance von minde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0 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es sind folgende Bedingungen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Ablauf der Regierungszeit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t (dann kann man mittels F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e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ndesten 90 %-ige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le Bauvorhaben sind aus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n jeder Ware hat man 99 St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n hat mehr als 10.000 in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Noch vier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 des Spieles haben au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-9 (Spielziel erreicht) noch 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Tasten eine 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10 : Aufgabe.Man gelangt erst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en HAI SCORES, dann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h in das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1  : Spielstand speichern.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wird wirklich 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so bedenkenlos zwis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. Einzige Ausnah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Fall da man es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en der Subgames a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legt ,mu man vor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Spielstands (nur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beginn) seine Entsch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 jedes Mal wieder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enken. Default ist "J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wird nu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and(je Diskett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 3    : 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whrend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s die Subgames zu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ben oder zu verbi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5    : Wenn meine Stimme nervt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hier dem (Spiel-)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on abdr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 DISKO INFE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iel braucht zum Laufen nu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DAL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 Score und Spielstand h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DAL01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DAL02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chreiben sich selbstst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se letzten beiden Datei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Spiel sondern zum Spieler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diese nicht mit weiter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ie 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DA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mit  weitergegeben werde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ON ERROR GO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dal ist eines der Spiele, bei 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estphase erheblich lnger ist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rogrammier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as Programm sehr komplex ist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aber trotzdem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ein Fehler whrend des Te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eingestellt hat -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iert gerade bei Di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as Geschehen, bitte ich D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ingend, mi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genau mit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n was schief gegangen ist,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sofort updat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. BEGGAR'S OP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dal ist Public Domain, und darf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m frei kopiert werden.Kommerz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ung sowie nderungen sin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, die Rechte an der Musik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en bei m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b, Kritik und Spenden sind will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. Bei Spenden mit beigeleg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wird sofort der Code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en Spender gesch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S-User, die mir ihr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klusive Listing senden drf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nde be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nde oder nicht, ich wnsche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, und wenn, dann wrde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Postkarte mit einem kleinen L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schon gen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wald Grei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lmamstra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400 Regens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