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10610000014400200201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...........................#..................#........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�Haben#Sie#eine#gute#Reaktion#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�Sind#Sie#sicher,#da�#ja#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�Reagieren#Sie#leicht#auf#Ablenkungen#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es#mir#jetzt#gelungen#ist,##Sie#neugierig#zu##machen,##um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.##Dann##versuchen#Sie#eines#der#beiden#Reaktionsspiel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#Ordner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REACTEST############Public#Domain#1991###von#Stephan#We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gibt#Ihnen#die#Gelgenheit,##auf#drei#Levels#(#ohne,##mit#wen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d##mit#viel#Ablenkungen#)Ihre#Reaktionzeit#zwischen#dem#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auchen##eines#'Stop-Zeichens'#und#Ihrem##Tastendruck##fe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tellen.##Dabei##steht#Ihnen#-#bei#einer#Mindestanzahl##von#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suchen#-#nichts#mehr#im#Wege,#um#sich#in#verschiedene#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ores#zu#verewigen:##Hauptsache,#Sie#geh�ren#zu#den#Schn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m#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REACGAME############Public#Domain#1991###von#Stephan#We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ist#die#spielerische#Abart#:#Gegen#einen#oder#mehrere#Mits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er##k�nnen#Sie#einzelne#Matches#oder#gar#ganze##Turnier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in-#und#R�ckrunde#austragen.#Selbstverst�ndlich#ist#auch#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s#Spielen#auf#3#Schwierigkeitsstufen#m�glich;dies#und#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e##kleine#Sachen#k�nnten#Ihnen#sicherlich#zu#einer##kurz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iligen#Zeit#vor#dem#Computer#verhelf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jetzt##immer#noch#neugierig##sind:##Steigen##Sie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aus#diesem#Text#aus,#versuchen#Sie#doch#einfach#ihr#Gl�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und#testen#dabei#Ihre#Reaktionsf�h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#Spa�#dabei#w�nscht#Ih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Stephan#W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Schildberg#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�6300#Gie�en-Klein-Lind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Tel.:#0641#/#2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