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eter Broll   7320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ingen  Wehrstr. 50/1   Tel.: 07161 12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U T O D E S K  V 1.0   (Die erste und letzte PD-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chon wieder ein Boot-Programm",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 ich bereits jetzt manche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aben ja wahrscheinlich recht. Doch Gott sei Dank, die moderne Tech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ch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da Datentrger mehrfach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und wieder b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Wem also dieses Programm nicht gefl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anklicken und auf den Papierkorb ziehen und ..... TSCHS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es doch jemanden interessieren soll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 Programm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es, beim Booten von Festplatte aus mehr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-Oberflchen auszu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kann, je nach Bedarf, das eine oder andere Fenst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 beim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 2.06 sogar unterschiedliche Daten und Programme direkt auf's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le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AUTODESK.PRG ist in den AUTO-Ordner des Boot-Laufwerkes C: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Verwendung von TOS 1.xx mssen Sie den Ordner "C:\DESKTOP" anlegen und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unterschiedlichen DESKTOP.INF Dateien unter verschiedenen Namen ab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 Sie TOS 2.xx mu der Ordner "C:\NEWDESK" h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m Ordn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is zu 15 verschiedene Konfigurationen ab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er Name ist beliebig, die Endung mu ".INF" lau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tarten des Programmes im Auto-Ordner wird, je nach Versionsnummer,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Ordner "C:\NEWDESK" bzw. nach "C:\DESKTOP"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en werden angezeigt und es kann mittels Cursor Tasten und 'RETUR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INF-Datei ausgewhlt werden. Diese Datei wird dann als "C:\DESKTOP.IN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"C:\NEWDESK.INF" insta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bbruch erfolgt, wenn innerhalb 5 Sekunden keine Taste bettigt wur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auch durch Drcken der Leertaste frher er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stellen der *.INF-Dateien erfolgt probleml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die gewnschte Konfiguration auf dem Desktop einstellen u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rbeit sichern' abspeichern. Danach die so erhaltene "DESKTOP.INF"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EWDESK.INF" umbenennen und in den entsprechenden Ordner 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gramm wurde mit GFA-Basic 3.5 geschrieben und kompi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es bentzt und mir auch noch eventuell ein paar Pfennige fr den ge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-Aufwand auf mein Konto 153667-706 beim Postgiroamt Stuttg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 600 100 70 berweist, der ist selbst sch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