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10610000014400200201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 # -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...........................#..................#........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�Liebe#Freundinnen#und#Freunde#des#Computers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Mini-Programm,##an##dessen##Ausarbeitung##wir##viel##Spa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en,##ist##tats�chlich##'Nur#eine#Stoppuhr',##die##-##grafisc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##etwas##aufgemotzt##-#alle##�blichen##Funktionen##ein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chen#Apparates#nachvollzieh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also#wirklich#einmal#etwas#zu#stoppen#haben##oder##ab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#nur#ein#bi�chen#ausprobieren#wollen:##Starten#Sie#das##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m#Ordner#befindliche#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Sache#sollte#vielleicht#an#dieser#Stelle#noch#gesagt#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Uhr#kann#wahlweise#im#Tastaturmodus#oder#mit#der#Maus#betri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##werden.##Im#letzteren#Fall#spielt#es#nach#dem#Starten#(##Uh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uft#)#keine#Rolle,#ob#die#rechte#oder#linke#Maustaste#(#f�r#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#STOP#)#in#einem#Feld#angeklickt#wird#:##Falls#man#vor#lau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egung#also#eines#der#beiden#Felder#verlassen#hatte,##wird#di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#trotzdem#korrekt#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#bleibt#uns#nur,##Ihnen#bei#diesem#PD-Programm#viel#Spa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#w�nsch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ten#Laufh�tte##################Stephan#W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ckingstr.##26##################Schildberg#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3550#Marburg#�########################�6300#Gie�en-Klein-Lind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#06421#/#14846################Tel.:#0641#/#24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