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10610000014400200201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...........................#..................#........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Lieber#Freund#der#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�oder#aber#Feind#der#Mathematik#und#Freund#freundlicher#Hilfen#!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em#vorliegenden#Ordner#sind#4#Programme#enthalten,##die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schulischen#Alltag#heraus#entwickelt#wurden#und#-#unter##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n##Umst�nden#-#f�r#Sch�ler#der#Klassen#7#-#10##bei##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#Themen#eine#Unterst�tzung#bei#den#leidigen##Hausauf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ganz#grob#etwas#�ber#die#einzelnen#Programme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STAT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rm�glicht##die#Errechnung#einfacher##statistischer##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#Mittelwert,##Varianz,##Streuung#etc#)##einer#Stichprob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ximal#64#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STAT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stattet#den#Vergleich#zweier#Stichproben#bzw.#die#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#zwischen#diesen#bestehenden##Korrelation;##zeichne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unktwolke,##die##Mittelwertachsen##und#-##bei##entsprechen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orrelationskoeffizienten#-#eine#Ausgleichsg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rlaubt##das#Einzeichnen#von#N-Ecken#in#ein##Koordinaten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#den#Optionen#der#Spiegelung#der#Figur#an#der#X-##bzw.##Y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chse##und#dem#Mittelpunkt#sowie#der##Parallelverschiebung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rei#w�hlbare#X-#und#Y-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EASY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st##ein#einfach##gehaltenes#Programm,#da�#ein#Aufstellen##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tetabellen##und##ein#graphisches##Umsetzen##von##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leichungen##(#7#verschiedene#Typen#+##1##Universalpotenz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ion#)#m�glich#m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Programme#sind#alle#bewu�t#unkompliziert#ausgearbeitet,##en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#so#jedoch#sicherlich#nicht#s�mtlichen#Erwartungen##ih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ellen#Benutzer.##Sie#erm�glichen#jedoch#in#ihrem##Ei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##auf#recht#gute#Weise#den#Aufbau#von##Erkenntnisstruktu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bestimmte#mathematische#Zusammenh�nge#und#eigen#sich#her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nd#zur#Lernziel-#bzw.#Hausaufgaben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en##Sie#doch#einfach#'mal#hinein#und#machen#Sie#sich##selb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#Spa�#beim#Ausprobieren#w�nschen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ten#Laufh�tte###################Stephan#W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ckingstr.#26####################Schildberg#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3550#Marburg#�#########################�6300#Gie�en-Klein-Lind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#06421/14846###################Tel.:#0641/24674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