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0720101061000001440020020120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1###1</w:t>
      </w:r>
    </w:p>
    <w:p>
      <w:pPr>
        <w:pStyle w:val="PreformattedText"/>
        <w:bidi w:val="0"/>
        <w:spacing w:before="0" w:after="0"/>
        <w:jc w:val="left"/>
        <w:rPr/>
      </w:pPr>
      <w:r>
        <w:rPr/>
        <w:t>#2###1</w:t>
      </w:r>
    </w:p>
    <w:p>
      <w:pPr>
        <w:pStyle w:val="PreformattedText"/>
        <w:bidi w:val="0"/>
        <w:spacing w:before="0" w:after="0"/>
        <w:jc w:val="left"/>
        <w:rPr/>
      </w:pPr>
      <w:r>
        <w:rPr/>
        <w:t>#F00000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#9[..#.............................#..................#...........]0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############�Liebe#Freundinnen#und#Freunde#des#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Dieses#kleine#Programm#gibt#Ihnen#die#M�glichkeite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sich#ein#wenig#mit##den#in#unseren#geliebten##Ataris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integrierten##Deftext-#und##Deffillfunktionen##an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freunden,#sich##von#hoffentlich#auch##in#Ihren#Au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netten##Demonstrationen##inspirieren##zu#lassen##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die##Funktionen##schadensfrei##selbst##zu##erpro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Copyright##1991###Public#Domain#######written#by#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Stephan#Wendel###############Torsten#Laufh�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Schildberg##20###############Sch�ckingstr.##26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�6300#Gie�en-Klein-Linden#�######�3550#Marburg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Tel.:#0641#/#24674###########Tel.:#06421#/#148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