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UMBEN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rd dieses Feld angeklick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teien umbenennen. Zu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ingabe des alten Dateinamens erwartet. Hierfr ist die 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kompletten Pfades notwend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ird die Eingabe des neuen Dateinamens mit Angabe des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tten Pfades erwartet. Nach Besttigung dieser Zeile erscheinen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("Ausfhren", "Neue Eingabe" und "Abbruch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Ausfhren" erreichen Sie die Umbenennung. Nach erfolgter Umbe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 werden Sie gefragt, ob Sie weitere Dateien umbenennen woll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, gelangen Sie wieder zurck in die Funktion UMBENENNEN, ansonst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n Sie zurck ins Untermenue OP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Neue Eingabe" wird abgebrochen und die Funktion UMBENENNEN ern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Abbruch" wird zurck in das Untermenue OPTONEN gewech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