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-PRO                   Version 1.00                  Programmstart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12 Programmstartfelder des Hauptmenues von DS-PRO werden erstmalig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---" belegt. Anhand dieser Information erkennt DS-PRO, da keine Inst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ion erfolgt ist und gibt eine Fehlermeldung bei Startversuch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zglich der Installation lesen Sie bitte das INSTALL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en Sie eine Installation durchgefhrt, erscheint in diesen Felder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Ihnen in der Installation gewhlte Menue-Titel. Bei einfachem Maus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f einem benannten Feld versucht DS-PRO das in der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Batch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 enthaltene Programm zu starten. Ist dieses nicht vorhanden od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bar, wird eine entsprechende Fehlermeldung ausgegeben bzw. ohne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tar in das Menue zurckgesprungen. Letzteres ist der Fall, wenn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starten wollen, welche auch so nicht vom Desktop aus gestart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, wie z.B. dieses MODSTART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TARTER.PRG ist zudem als 13. Feld noch "DS-PRO" angegeben. Letz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lt auch fr dieses Feld, da auch hier versucht wird, DS-PRO.PRG vom L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 A aus zu starten. Wird es nicht gefunden, wird ins Hauptmenue zurck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