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-PRO                   Version 1.00                  Forma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-PRO stellt Ihnen vier gngige Formate zur Verfgung, welche auf M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ick nach mehrmaligen Sicherheitsabfragen gestartet werden kann. Im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lnen verfgt DS-PRO ber folgende Form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SEITIG        formatiert die Diskette einseitig mit 9 Sektor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 Spuren (0-7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WEISEITIG       dto. zweisei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ese beid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stehen Ihnen auch ber das Desktop zur Verf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EITIG SUPER  formatiert die Diskette einseitig mit 10 Sektor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2 Spuren (0-8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SEITIG SUPER dto. zweisei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rade die letzt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bietet viele Vorteile, ergibt sich doch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platzgewinn von sage und schreibe 102.400 Bytes!! Diese vier For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 beherrscht auch das DS-PRO-DISKCOP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Starten des Formatiervorganges werden Sie ber den Fortgang des For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rens informiert (Seite X Spur X). Auerdem wird Ihnen das grafisch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gt (einfach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werdender Kasten). Im brigen wurde auf ein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ichtet, da dies den Formatiervorgang erheblich verlangsamt und bisl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rlei Fehler auftraten. Die Formatierroutine wurde brigens dem (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ten) Buch "Programmierpraxis OMIKRON.BASIC 3.0" aus dem Markt&amp;Techni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g entnommen. Laut dessen Autoren gab es auch ohne VERIFY bislang kein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 Proble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