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MENUE 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uf mehreren Disketten mehrere Instal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nehmen (Mit Hilfe von der Funktion UMBENENNEN lassen sich noch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ivere Tricks bewerkstelligen!). Wie aber, ohne DS-PRO zuvor zu b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nd neu zu starten, kann man die neuen Menueinformationen einla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einfach MENUE EINLADEN an und die neuen Menu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s Hauptmenue eingeladen. Nach Wechsel ins Hauptmenue sind die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ladenen Informationen bereits angezeig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gefh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die installierten Dateien vorhanden und ausfhr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