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PRO                     Version 1.00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es Feld im Hauptmenue angeklickt, wird auf den Installations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rm von DS-PRO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ort aus kann die Installation der einzelnen DS-PRO-Batchdatei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