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s Feld "Optionen" im Hauptmenue angeklickt, wird auf den Optio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 von DS-PRO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t find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rogrammstarter zum Starten auch nicht installiert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ormat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Umbenen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op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Ordner einricht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icherheitskopien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iskettenkop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enuenachlad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Restspeich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aus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inzelnen Funktionen erfahren Sie mehr im Ordner OPTIONE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