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rd dieses Feld angeklick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erheitskopien erstellen.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ingabe der zu kopierenden Datei erwartet. Der komplette Pfa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anzugeben. Die Sicherheitskopien erhalten brigens automatisch di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ion "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sttigung dieser Zeile erscheinen drei Felder ("Ausfhren", "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" und "Abbruc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Ausfhren" erreichen Sie die Ausfhrung der Sicherheitskopie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r Sicherheitskopie werden Sie gefragt, ob Sie weitere Dateien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en wollen (brigens werden die Sicherheitskopien im gleichen Ordner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rsprungsdatei abgelegt). Wenn ja, gelangen Sie wieder zurck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BACKUP, ansonsten gelangen Sie zurck ins Untermenu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Neue Eingabe" wird abgebrochen und die Funktion BACKUP 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Abbruch" wird zurck in das Untermenue OPTONEN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