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-PRO                   Version 1.00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icken Sie dieses Feld an, so erscheint eine allseits bekannte Filesel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Diese hat jedoch zum z.B. Programmstarter (siehe Ordner OPTIONEN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e Einschrnkung, da keinerlei Programme hieraus gestar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dient lediglich als Hilfe beim Erstellen einer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r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urch Anklicken eines Laufwerkskennbuchstabens in den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n Verzeichnissen blttern. Den kompletten Pfad finden Sie d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. Notieren Sie ihn sich fr die sptere Install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von [OK] oder [Abbruch] gelangen Sie zurck zum INSTALLA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