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len Sie diesen Menuepunkt mit der Maus aus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ati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Alle Informationen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S-PRO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sich in dem Zustand, wie es normalerweise bei erstmaliger Aus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ung zu finden ist. Lediglich der Ordner fr die DS-PRO-Batch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erhalten (mu vor der Installation unbedingt vorhanden sei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usfhrung dieser Funktion erscheint aber ei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Initialisierung gewnscht, so mu dies ausdrckli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besttig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finden Sie auch im Untermenue INSTALL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