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rd dieses Feld angeklick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einzelne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 Eingabe d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 Datei erwartet. Der komplette Pfa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sttigung dieser Zeile erscheinen drei Felder ("Ausfhren", "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" und "Abbruc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"Ausfhren" erreichen Sie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Nach erfolgt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gefragt, ob Sie weitere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ollen. Wenn ja, gelan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rck in die Funktion LSCHEN, ansonsten gelangen Sie zurck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u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Neue Eingabe" wird abgebrochen und die Funktion LSCHEN ern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Abbruch" wird zurck in das Untermenue OPTONEN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