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IT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kommt vor, da unter Umstnden die Maus verrckzuspielen droht,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schon macht. Falls sich so etwas androht oder Sie auch zwisch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r sichergehen wollen und diesem Umstand vorbeugen wollen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iesen Punk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NIT_MOUSE wird der interne Mauszhler resetet. Da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t somit nicht "durcheinander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den Mauszeiger einmal nicht mehr sehen, hilft leider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len oder [CONTROL]+[ALTERNATE]+[DELETE]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