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riprint Soft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 - PRO     Version 1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) 1991 by Stephan Dargel, Menkestr. 65 a, D-2948 Schortens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llten Sie schon immer ein Programm haben, mit welchem Sie selbst di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den Tiefen der Festplatte verborgenen Programme auf Mausklick start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en? Dann kommt Ihnen DS-PRO wohl recht gelegen, denn dort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e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lig bis zu zw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f Programme installieren und auf Mausklick starten! D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S-PRO kann noch meh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gt; Formatieren in vier (!) gngigen Forma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&gt; Dateien kopieren und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&gt; Ordner anlegen und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&gt; Programme auf her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mliche Weise sta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gt; Disketten kopieren - sogar ohne die Zieldiskette vorher kopieren zu m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gt; Dateien umbene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gt; Sicherheitskopien erste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gt; Maus initialisieren (wenn selbige evtl. mal verrckt spielen soll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gt; Den Bildschirm invertieren oder normalisieren - ganz nach Geschm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gt; Den Restspeicher anzeigen (Laufwerk A: bis P: und RAM-Speich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s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 sich doch gar nicht so schlecht an, oder? Und noch etwas ist ne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DS-PRO-Anleitung (alle *.DOC) ist in Teilbereiche zerlegt worden.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stige Blttern in endlos langen READ.ME's 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 der Vergangenheit a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sen Sie das, was Sie wirklich wissen woll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Informationen sind abgelegt in folgenden Order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gt; OPTIONEN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gt; INSTALL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gt; MENUE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weg aber noch eine allgemeingltige Information betreffend des hufig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nutzenden Zeichens "\" (Backslash). Dies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auf zweierlei 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rzeugen. Die her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mliche Methode ber die Tastatur ist [SHIFT]+[ALTERNATE]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]. DS-PRO hat jedoch einfach alle Funktionstaten mit diesem Zeichen beleg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 da ein "unkontrollierter" Griff ber die Tastatur zum gleichen Erfol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hr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riprint Softworks - Ideen aus Bits und Byt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