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rd dieses Feld angeklick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zelne Dateien kopieren.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 wird die Eingabe der zu kopierenden  Datei erwartet. Hierf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abe des kompletten Pfades notwend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ird die Eingabe des Zielpfades erwartet. Nach Bestt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Zeile erscheinen drei Felder ("Ausfhren", "Neue Eingabe" und "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uch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Ausfhren" erreichen Sie das Kopieren. Nach erfolgter Kopi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gefragt, ob Sie weitere Dateien kopieren wollen. Wenn ja, gelang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zurck in die Funktion KOPIEREN, ansonsten gelangen Sie zurck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enue 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Neue Eingabe" wird abgebrochen und die Funktion KOPIEREN ern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Abbruch" wird zurck in das Untermenue OPTONEN ge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