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- PRO S 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1991 by 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bei erhalten Sie das STARTER.PRG als lediglich ausfhrendes Programm!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spricht der Titelseite von DS-PRO und bietet neben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n Startens noch das Einlesen eines neuen Menues, das Starten vo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n mittels des Programmstarters und das Starten von DS-PRO selber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 sich dieses Programm im Hauptverzeichnis von Laufwerk A: befin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genann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nd mit denen von DS-PRO identis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