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-PRO                   Version 1.00                  PROGRAM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diesem Feld gelangen Sie zurck ins Desktop, sofern Sie die ersch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nde Dialogbox besttigen. Ansonsten gelangen Sie zurck ins Hauptme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Anklicken dieses Feldes mit anschlieendem Abbruch (also zurck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uptmenue) ersetzt nicht das Feld "Menue einladen" unter Option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