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ORDNER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ist die wichtigste, wenn Sie eine eigene Installati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hmen wollen. Klicken Sie dieses Feld vorsichtshalber IMMER bei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! Ist der Ordner vorhanden, wird di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dieses Feldes wird im Laufwerk A: ein Ordner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_PRO.BAT angelegt. In diesem werden alle Batchdateien und die Menueti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abgelegt und bei Bedarf gesucht. Ist bei Start von DS-PRO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Ordner nicht vorhanden, so spielt dies keine Rolle. Lediglich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t das Vorhandensein von groer Bedeutung, da es ansons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- oder gar Systemabstrzen kommen kan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st wenn Sie diese Funkt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ruhigen Gewis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Installation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