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PROGRAMM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r Programmstarter besteht aus einer einfachen Fileselectbox 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 das Starten von auch nicht installierten Programmen. Whlen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das auszufhrende Programm aus und besttigen Sie mit [OK]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Programm wir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Abbruch] gelangen Sie zurck ins Untermenue OPTIONEN. Nach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wird DS-PRO komplett neu gestartet (auf dieser Weise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ch neue Menues einla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