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Installations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mit "MODUL 1" bis "MODUL 12" bezeichneten Felder dienen der eigen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Klicken Sie das entsprechende Feld an und die Installatio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entsprechende Feld wird vorber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gewissern Sie sich auf jeden Fall immer vorher, ob ein Ordner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_PRO.BAT angelegt wurde und legen Sie ihn gegebenefalls mit ORDNER AN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N noch an! Anson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strze die Folge sei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wird die Angabe eines Menuetitels erwartet. Hierbei ist d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t, welcher auch spter im Hauptmenue von DS-PRO erscheinen wird. W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n Sie ein einzelnes Modu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so geben Sie bitte 6 Leerzeichen,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 von 4 "-" ein. Hieran erkennt DS-PRO, das keine Belegung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(sein s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Menuetitel besteht Platz von maximal 16 Buchstaben! Ist di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lang, wird das Feld zur Neueingab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gabe des Menuetitels erscheint die Aufforderung zur Eingabe des P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, auf welchem das auszufhrende Programm zu finden ist. Den Pfad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zuvor mit der DIRECTORY-Funktion ermittelt und geben ihn jetzt nach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m Muster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\BEISPIEL\TEXTE\PROTEX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letzter Stelle steht immer das auszufhrende Programm! Gro- und Kl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eibung spielt brigens keine Rolle! Das Zeichen "\" (Backslash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ntweder durch Drcken einer beliebigen Funktionstaste od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+[ALT]+[] erreichen. Nach Besttigung dieses Feldes werden Ihr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en Angaben nochmals unterlegt angzeigt und es erscheinen drei Fe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welchen Sie die Eingabe zur Ausfhrung bri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Weiterh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die Dat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von neuem beginnen, bzw. abbrechen und ins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 INSTALLATION zurckwechsel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 ist die Install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