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 DS-PRO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dieses Feld gelangen Sie ganz normal ins Hauptmenue zurck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chte Installation wird sofort angezeigt und ist auch schon ausf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sofern die installierten Programme exestieren bzw. ausfhr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