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len Sie diesen Punkt aus, so erscheint ein kurzes Programminfo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das Entwicklungssytem und weiteren Dariprint-Softworks-Programm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ft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"Ausgang" gelangen Sie ins Hauptme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