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REST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Funktion lt ein weiteres Untermenue RESTSPEICHER erscheinen.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n Sie sogleich auch schon den ermittelten Restspeicher des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s (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t den Buchstaben A: bis P: werden die einzel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Laufwerk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gt. Klicken Sie den entsprechenden Buchstaben an und Ihnen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zur Verfgung stehende Restspeicher in der unteren Hlfte dieser 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 Wenn Sie keine Laufwerke C: bis P: besitzen, wird nach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Felder trotzdem eine Summe genannt - Ignorieren. Dieser Fehler ko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lang noch nicht behoben werden. Ansonsten mte diese Funktion aber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ssige Ergebnisse lie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Feld OPTIONEN gelangen Sie wieder zurck ins Untermenue 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