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ieser Funktion gelangen Sie in ein weiteres Untermenue, welches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zur Anlage und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s Ordners bie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einer dieser Punkte ist die komplette Pfadangabe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der Ordner knftig zu finden sein s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len Sie ein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so geht dies nur, wenn alle in ihm vor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n Dateien zuvor mit der LSCHEN-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u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Feld OPTIONEN gelangen Sie wieder zurck in das Untermenu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