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entspricht der im Hauptmenue enthaltenen Funktion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 und ersetzt die Funktion MENUE EINLADEN bei Abbruch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Anklicken des Feldes erscheint eine Sicherheitsabfrage. Vernei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, gelangen Sie ins Hauptmenue! Ansonsten gelangen Sie zurck ins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