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 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Befehl DISKCOPY fhrt einen physischen Kopiervorgang durch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 das Diskettenformat angeglichen wird. Selbst wenn die Ziel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formatiert wurde, fhrt das DS-PRO-DISKCOPY dies durch und zeig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t wird immer von A: nach B:. Dazu mu zunchst die Quell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legt werden und DS-PRO liest die dort enthaltenen Daten in den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 ein. Dananch ist die Zieldiskette einzulegen. Je nach Forma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 entweder gleich geschrieben oder parallel formatiert und geschrieb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ur fr Spur. Evtl. mssen Sie auch die Quelldiskette erneut einleg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alle Daten in den RAM-Speicher eingelesen werden konnten.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ann der Kopiervorgang 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beim DS-PRO-DISKCOPY werden alle Formatierformate bercksichtig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nen DS-PRO zur Verfgung stellt! Sicherheitsabfragen warnen auch hier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rtmlichen berschreiben Ihrer wertvollen Diske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