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-PRO                   Version 1.00                  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len Sie diese Funktion, erscheint eine Alertbox, welche Sie Ihren W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chen entsprechend bestti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Whlen Sie [S/W] erhalt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 Darstellung (Schwarze Schrift auf Weiem Grund). Die Standard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 von DS-PRO ist jedoch [W/S] (Weie Schrift auf Schwarzem Gr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wird an zu startende Programme bergeben, sofern diese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nicht durch eigene Vorgaben abndern. Ins Desktop wird diese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 jedoch nicht mit bernommen. Dort wird immer auf die Standard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 um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ieren Sie diese Funktion ruhig aus. Bei vielen Programmen ergeb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rst reizvolle Effekte, wenn eine andere Einstellung als blich er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