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 DS-PRO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dieses Feld gelangen Sie ganz normal ins Hauptmenue zurck.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zuvor mit "Menue einladen" ein neues Menue eingeladen, so wird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 sofort angezeigt und kann ausgefhrt werden, sofern es sich um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rbare und vorhandene Dateien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