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J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it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0 Liveoak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ssauga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L5E 2X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P.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  Board ST  programs are  provided "as  is"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either expressed or implied, including but not  limited to  th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 merchantability and  fitness for  a particular  purpo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risk as to the quality and performance of the  programs is 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the  program  prove  defective,  you  assume  the entire co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repair or corrections.  Bitblit Systems does not warrant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contained  in the  program will meet your requirement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programs will be uninterrupted or error fr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urbo Board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urbo  Board which  you have  just downloaded,  i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 of our software.  We have released our Version 1 of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T as Shareware, in the  hopes  of  attracting  more  sysops  to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, and to show what we are capable of accomp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 allowed to  try out this software for a period of 30 days,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can decide to register your copy with us, or to delete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 We also have a printed Version 1 Turbo Board manual to sen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.  The registration price? $4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registration documents  at  the  end  of  this  doc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version  1 of  Turbo Board  is very powerful as you will see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ed now from Version 1 of Turbo Board on to  Version 2.   Turb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 has many  more enhanced features over our original Version 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will consider upgrading your system to it.  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on upgrading to Turbo Board Version 2,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incerely hope that you decide to register with us, or upgrade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of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looking us 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Miller at ///Turbo Board Support - 416-274-1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URB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ZHing Turb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is contained in a FULL PATHNAME LZH file and if 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,  it means  that you  successfully uncompressed it with LH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ound this file in a folder  called Turbo,  then it  was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If  you didn't  found this  DOC file with a jumble of oth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must use an LHarc program that will create  subdirectorie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1.3  or XLHARC 1.2 both support subdirectories. Unlzh 1.7+ also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thnames, just make sure that  you turn  OFF create  folders. 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folder  is not  on your C: drive, then you will have to edit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n TURBO.OPT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goes well, there will be a new folder on your hard disk called TUR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 Turbo folder  and you  will be  in the main  TURBO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lled TURBO.DOC should be located in the TURBO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TURBO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editing files for use  by Turbo  Board it  is important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NOT add any blank lines and that you not use special character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the  TAB  key  or  formatting  commands,  if  the  editor  insert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text.  If you use a word processor program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ave the message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file TURBO.OPT from the main TURBO bbs directory  into any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 you have  available.   View the  TURBO.OPT file as you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descriptions here.  As you can see there are many 'options'  for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is  labelled BAUD.   The  following entries may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 1200  2400  9600 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rates are the Connect rates recognized  by Turbo  Board. 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's highest  connect rate  is 2400,  then you  would place  2400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urbo Board will set  the  BBS  to  the  modem's  connect  rate 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further  option that you may wish to use here, and it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HST option.  If you place HST on the BAUD line, then Turbo Bo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high speed, error checking modem and you wish to use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t a fixed link of 19200 bps,  running under   RTS/CTS  Flow Control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data flow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2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9600  modems that  we have  seen will operate under this mode.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9600 error checking modem in  use  by  SysOps  seems  to  be  th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ics  HST modem.  V.32  9600 modems can also use this method of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ST modem, you must set the  modem's Nram  using a  termi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t  19200.   Enter the  following codes and hit Return to set the HS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&amp;H1 &amp;R2 &amp;B1 &amp;A0 V0 E0 Q0 S7=15 S15=8 &amp;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des will set up the flow control and als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T is reporting  back the  proper codes  to the  BBS.   Read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ore details on 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 - If  you are  using a  hard disk and will be booting Turb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D, then change the OFF in  line two  to ON.   If  OFF, Turb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you to insert your Data disks when the system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LOG  - Line three is used in conjunction with the Log-to-disk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log is being kept on the disk and you want the log to be  rese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urbo  Board is  run then  leave the word ON in place.  If you w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to be continuous, with the new data appended to the old, then repl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IME  - If  you wish  to be  prompted to  set the time and dat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intializes, enter 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- On this line place the drives you desire Turbo Board to use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 you wish  Turbo Board  to search them for files.  Example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wo drives, A and B, for use with Turbo Board, then change line f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.   If you  were using  a HD  and a  floppy, you would probably want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to search the HD first, so you would enter  a search  order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 for a single floppy and two partition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DRIVE  - is  the drive  identifier of  the drive you want Turbo 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user log to when you are not using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SYSOP -  is a master switch of whether  Turbo Board  will allo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 SysOp  privilege  to  activate  the  SysOp  mode when call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OFF with ON if you will be allow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- For now leave this OFF. Alternate Graphics menus  is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 Manual and will not be dealt wit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 - Turbo Board ST users leave this set to 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  USE - This is a flag for future use. It is not current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left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ILE - Turbo Board can  automatically ask  for user's  street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and  zip  code.    If  you  wish  your  users  to be queri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change the OFF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3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- Enables/disables the chat request function of the BBS.  (Se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SysOp sections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ON  TIME - If you have Chat enabled the actual time Chat will b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trolled by the CHAT ON and CHAT OFF TIMEs.  Enter  the start 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to  be active.  While chat is active and a user requests a chat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ing the system bell and the bell on the printer if  the system  LO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 OFF.   If you desire chat to be active all the time enter a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OFF TIME - Sets the time Chat will cease functioning.  Set to  240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to always b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TO  DISK (NO PRINTER) - ON will maintain the system log in a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drive, OFF will send the log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T - Enables/disables guest log-on.  If on, a user may enter a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uest and the system will allow him/her access as a level 0 us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k for last name, address or ag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- If ON, a monthly summary of user activities will be prin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midnight  of  the  last  day  of each month.  The user statistics (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/downloads, etc)  will also  be reset.   If  OFF, no  summa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 and  the  user  statistics  will  continue  to accumulat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the monthly connect time which i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S - If ON new users will be asked  to enter  an accou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igning  up.  This number is not currently used by Turbo Board. 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ed account numbers active in order to have accounting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USER AGE -  You may set  to OFF  for Turbo  Board to  not ask 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USER  SURVEY  -  If  ON  Turbo Board will present new users with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ne.  (See Survey section in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DELETE - E-Mail is automatically deleted by  Turbo Board  after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ad by the addressee.  This deletion can take place when the us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 or  at  the  system  batch  maintenance  time.  If  performed  at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ime  it will  continue to show the user that he has E-Mail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he logs on  prior to  the maintenance  being accomplished.   Use 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E-Mail when a user logs off after having read his mail, OFF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t batch maintenanc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EMAIL - If ON, a message to SysOp will be left as E-Mail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FF then the message will be sent to the system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SYSOP  - If ON, files uploaded to the BBS by the users will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32767.  An access level of 32767 is  the SysOp's  access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  file viewable only to the SysOp until he reviews it and mod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ess level.  IF OFF the user will be asked to set the access lev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4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-  Turn ON  to show  users the  System Bulletins,  OFF to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 at log-on.   (See  Database  section  for  the  details 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NOCHARGE  - When  a user  uploads a file, you can have the tim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e file transfer not counted  against his  time limits.   If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will not be counted, if OFF it will be 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BAUD  RATE -  Set to  the minimum rate that you wish callers to u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your BBS.  If you set this line to 1200, then  only callers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baud  modem or  higher will  be able  to log on your board.  User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onnect rate will see a message stating  that they  have no 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.  See CONTIM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UL/DL  RATIO -  ON will mean the number entered in the next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if a user may download a file.   If  the user  is pas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downloaded  for number  uploaded and the UL/DL ratio is enabl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not be allowed to download a file until he uploads one.  For a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:1,  once a  user has  downloaded 10 files, he may not downloa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he has (at some point) uploaded a file.  If the user has  upload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then  he may download thirty files before the system will tell him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xceeded his UL/DL ratio (remember,  the  first  10  were  'free')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is  turned on,  then the UL/DL information is reset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th and the user may again download files without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/DL RATIO -  This ratio is no longer set here, but in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file entry for rat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- This is the number of seconds of inactivity to wait befor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ff for exceeding the idle user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IL DELETE  - The number of days for F-Mail to be maintained by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eleting.  F-Mail will also be deleted once it has been down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cipient.    (See  the  F-Mail  section  under  Main  Menu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BBS DIRECTORY - If you  are running  Turbo Board  from within 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enter  the  name  of  the  folder here, with BOTH leading and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es.  ie., If running from a folder named TURBO, then enter \TURBO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urbo Board from a root directory then leave a single 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 SUBDIRECTORY  -  You  may  place your message files inside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eeps your main BBS directory, or root directory if not using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ubdirectory,  from becoming  cluttered with  files.   Ente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 subdirectory  here,  with  ONLY  the  trailing  backslash.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5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 SUBDIRECTORY - Likewise, you may place all your survey files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folder).  Again, enter the  name  here,  with  only  th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, or leave blank if not using this optional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 GRAPHICS FILES SUBDIRECTORY - Blank, or the name of a fold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xt and optional graphics files  are maintained  if you  desi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DIRECTORY  FOR .DAT  FILES -  The final optional folder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is for many of the files with the  .DAT extension.   Note:  If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still  must  keep  the  files  CONFIG.DAT, HELP.DAT, HELP.IDX, PA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.IDX, and VALIDATE.DAT in the main  BBS folder  or root  directory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 FEATURE -  If you would like the screen to be blanked whil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on the  system, enter  ON on  this line.   If  OFF is  us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be kept  on at all times.   Note: It is high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be left OFF until you are  familiar with  Turbo Board 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running reli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BACK DIALING COMMAND (LOCAL CALL) - This is the string to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with the user's phone number if the ringback feature  is used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ll be a local call.  See the Ringback section under the Main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) You can have a maximum  of 30  characters for  your modem 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BACK  DIALING  COMMAND  (LONG  DISTANCE)  -  Same as above, but f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TIME - When the clock time equals the time entered on  this 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will  log  any  user  currently  on  the BBS off and commenc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.  The system maintenance  consists  of  E-Mail  cleanup 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have in the text file FMAIN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T ENABLE  - If you are using the Fnet system to send and rece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F-Mail  files  automatically  with  other  BBSs,  then  enter  ON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leave  as OFF.   IF ON, then your node number will be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-on header and from FNET START TIME until the FNET END TIME no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low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T RECEIVE  ONLY START  TIME -  This is  the start of the time perio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will  only  allow  other  BBSs  to  call  for  exchange  of 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It is not the time your BBS will dial out, that is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TI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T RECEIVE ONLY END TIME - End of  the time  period when  Turbo Bo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llow other BBSs to call.  If FNET ENABLE is OFF then the STAR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6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T NODE NUMBER - If using the Fnet feature you MUST first be issued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y  Dave Chiquelin  at the  Atari OH! bbs in Texas.  Once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enter it here. See the documentation on the  Fmailer in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for  more details.  For now, enter a 0 in this position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FNET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T NODE NAME - This is an up to thirty  character name  for your  BB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 shown on  the log-in  header if  Fnet Enable  is turned on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ine up' the second column (the text FNET NODE NAME)  by moving  it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.   This field is 30 characters wide and if you move it ov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sent with your Fnet name  on the  messages that  are deli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ESSAGE  BASE FOR  NON-FMAIL FNET  MESSAGES - Fnet F-Mail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received will be saved in the E-Mail section.   Other mess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 be saved  in the best match of the message base on your boa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the message came from.  If there is  no 'best  match'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 be saved  on the  message base specified on this line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message base for thes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MESSAGE BASE FOR  IN-TRANSIT FNET  MESSAGES -  The Fnet  system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your BBS for you to forward to another BBS. These 'VIA'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lutter up your normal message bases and cause the messages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nd between your BBS and the other BBSs to scroll off sooner tha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ould.  For this  reason  you  have  the  option  of  setting 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message  base to  store these in-transit messages.  You may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normal message bases instead of a separate unique  base. 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message base to be used for this purpose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INFO.DEF  DIR-  This  line  shows  the  destination  directory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info.def file written for doors  games.  It  is  usually  plac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bs directory. Note there is no \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GREETING MESSAGE - This option will allow your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a short 5 line greetings that will appear before the  Main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s if they are enabled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USER  TO READ  EMAIL -  This option will force all users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IL system if they have either EMAIL or FMAIL waiting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NEW USER AFTER NEWUSER.TXT - If you like, turning  this option  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a  new user  to save  his password  just after  the new  user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If the user chooses not to save his password, he will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oard at a 0 access level, and will still be prompted again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his access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7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XT FILE - This option will allow a user  to type  any text 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ined in either an ARC or LZH file, and display i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able this option, make sure you   have  LHARC.TTP and  ARC.TTP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 the main bbs directory. (Use ARC 6.02 and rename it to ARC.TT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name these arcing utilities  properly or Turbo Board 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 to locate  them. Turbo  Board will create a directory called TM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SUBDIRECTORY -  This is  an optional  directory, but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AT  files lurking  around or  you run  Binkleyterm, this may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use.  Note the trailing backslash (\) like the othe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is entry blank if you don't wish to use this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done?    Then  save  your  new TURBO.OPT file inside the same fold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.PRG.  This file will be  read by  turbo Board  and the  SysGe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y  start to run so they will know your default settings and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ll of your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8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URBO SYS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create your password file and message base  files for 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initialize your file directories, and call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ST System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ill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1 by Bitbli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Initialize System                   J - Expand/Compress passw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dd a message base                  K - Reinitialize passw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Rename a message base               L - Rebuild password ID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elete a message base               M - Delete passwor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xpand a message base               N - Change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initialize a message base         O - Reset high messag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 Rebuild message base IDX ISM        P - Add 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Check message base integrity        R - Remove 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Change next message number          S - System che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Change System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 will read the TURBO.OPT file, and will check the driv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being online.  If you have created a BBS directory 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ubdirectories,  SysGen will  also create  them for you on al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URBO.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rompt from the SysGen program will ask for the number  of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 space  for.    Enter  your starting number, remembering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add additional  password space  later than  it is  to de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file  size.  The maximum number of passwords allowed is 2,00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 program will create the PAS.DAT, PAS.IDX and VALIDATE.DAT file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 size you  have allocated.   Turbo  Board uses the .DAT exten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and the .IDX extension for the  INDEX files 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  The  VALIDATE.DAT file is used to store validation mask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ver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program will  ask for  the number  of message  bases to initi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 have up  to 64 message bases, provided you have enough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 For each message base you will be asked for the  name you 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ssage  base  and  the  number  of messages to create space for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name may be up to 40 characters long, and each message bas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a  maximum  of  500  messages.  The program will generate MESAGEx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AGEx.ISM and MESAGEx.IDX for each of your message bases.  The 'x'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 the number  of the message base, as in MESAGE1.DAT for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9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your normal message base initialization you will be asked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 messages to  allocate for the E-Mail section.  E-Mail is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ther message bases in  Turbo Board,  with all  E-Mail being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ivate) and users alerted to any E-Mail waiting for them when they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-Mail section is full the system will not delete the  old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 the standard  message bases, but will instead not allow new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.  E-Mail is deleted after it is read by the  addressee. 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up to 500 messages f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 will  next ask  for the  number of download category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name for each  directory.   Enter the  short name  of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Remember,  eight characters  maximum for the directory (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you will be using.  It will also create  all the  necessary fold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rive, and initialize ea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 question to answer is the starting caller number for your BB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been running another BBS  system  you  can  enter  the  las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 your old  system to maintain continuity.  To use 0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 will now save the configuration data in  a file  named CONFIG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 to the  main SysGen menu.  Exit SysGen by typing the Q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X if you li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0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 MODEMD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LZH is a file named MODEMDAT.TXT  This file is use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 the commands  to give your modem.  You may use any tex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editor built-in to Turbo  Board  for  editing  the  file.  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s  set up  for the industry standard AT command set.  A mod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AT command set is recommended for use with the BBS, as so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urbo Board will not work with other command-driven modem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the auto baud rate detect.   When a  user logs  on to  the BB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djust  to their  baud rate  automatically IF the modem supports th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et and returns the proper Verbos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 MODEMDAT.TXT is  the escape  code to  put the  mod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  ("+++"  for normal  AT modems)  The second line i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modem  by Turbo  Board before  it begins  waiting for  a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AT S0=1 S7=15 S2=5 V0 E0")  The last line is the command sent to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gup the user. ("AT H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 you set  the modem  to answer  on the  first o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, and  not let  it wait  for more  than 15  seconds for  a carri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o this rule is if you are using an error correcting modem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sometimes  take several seconds to sync up and connect, so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odem with the MNP  error correction  protocol, or  some oth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on/correction  system,  and  find  your  callers  are hav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onto the BBS you might increase this tim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set-up shoul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commands while in command stat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carrier detect on      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DTR control line on         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result codes          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VERBOSE result codes          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afety precaution available on some modems is the ability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always  hang up  when the  escape to  command mode signal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events someone from taking control of your  modem remotely. 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as this capability it is suggested that it be turned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1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URB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 window for  the drive  with the Turbo.PRG file by double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icon.  If using a default directory then open it also.  Now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Turbo.PR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SET  TIME 'ON'  in your  TURBO.OPT file then you will now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to enter the current time.  Enter the time using the  format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 Note: this is entered in 24 hour format - no AM or PM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 of 3:15:20 PM would be entered as 15:15:20.  If you are not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 seconds you  may enter the time as hhmm, where the h is the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 is  the minutes.   For  example 7:30AM  could be  entered as 07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15PM as  1515.   Next you  will be asked to enter the current date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ing the format shown on the screen.  Be  sure and  enter leading 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, a date of 9 April 1990 would be entered as 04/09/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 will now create a window at the top of the screen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Window of Turbo Board and displays information about the system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unning.  Turbo Board 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:                    Turbo Board ST Ver 1.0           Off:      Page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                  Age: 0   Ph:                 Ca: 0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: 0     Dba: 0     Dd: 0   Du: 0 Dl: 0   Ul: 0  Mai: 0  Fml: 0   Fn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: 6604123  Mes: 0   MiS: 1295  Ni: 0   No: 21  Si: 0   So: 61  9600 8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:                                     Fil: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: displays the logon time of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: shows the logoff time of the las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ge On" or "Page Off" will  be shown  at the  far right  of the first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tatus of the Chat mode. You will see a an inverse "-Chat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f the user had called the SysOp f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is the current us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: is the current user's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:  will contain the current (or last if no one is on) user'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:  is two numbers.  The first number is the total number of  Caller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 was initialized.   The second number is the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: stands for Download access, and is the file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: is short for the Database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MiS, No, and So, all data explained below is 'since booting'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ystem was initialized (first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:  the number of Database file that have been downloaded (r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:  the number of Database files that have been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2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:  the number of file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:  the number of fil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: is the number of E-Mail message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l: shows the number of Fmail message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t: is the number of Fnet messages that have been enter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: the free upload space available on drives allocated to Turbo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: the total number of message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: the total number of messages currently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:  the number  of Fnet messages added to the message bases dur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f the Fmailer program. (Number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:  the number of Fnet messages waiting to be sent. (Number 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:  the number of SAFs (Stand-alone Files) that have been recei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ET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ar  right  entry    shows  the  current  Communications  port (RS-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unications port settings will be displayed in the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, Word length, Parity, Stop bits, Trans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mode is blank unless the  caller is  using ATASCII  (Atari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) mode, in which case it will display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a line has two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: is a listing of the latest functions used by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: is the current disk fil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urbo Board is finished booting, it will display the current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 the center of the screen.  This is  the "waitring  mode".   Not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 set the  TURBO.OPT file for Turbo Board to blank the scree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ring, as soon as the system is initialized, the screen will g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odem is connected to the system it should show that it is in th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mode.   If  it is not then make sure your MODEMDAT.TXT file i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 You are now ready for your first logon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3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ystem in the waitring  state,  press  the  &lt;RETURN&gt;  key  to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ly.   The first  lines that will flash across your screen sh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gged on to a Turbo Board ST  bulletin board,  with the 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e  of last  revision shown. Turbo Board will then inform you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one a console logon and report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prompts on the BBS, and log  in as  a new  User.   When th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you  to save  your password  info, type  Y, and  Y to confirm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will show on the  screen.   Since you  are the  first us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 the F1  function key.   This  key is used to enter in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n Turbo Board.  To see the  SysOp menu  press &lt;RETURN&gt;.   You 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user profile from that of a new user to that of SysOp, so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followed by &lt;RETURN&gt;.  At the PW&gt;  prompt,  enter  99.    This  is  a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validation mask for SysOp level access.   Now enter an X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 profile  section, and  then an  X to  exit the  SysOp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urbo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 main menu prompt (Turbo Board&gt;) enter a G to logoff.  If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alternate Save Password enabled, or you did not  save you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time, the  BBS will ask you if you wish to save your pass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access. Answer Y and note the ID number Turbo Board gives  yo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Turbo Board requested in the initial logon prompt.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ause for a few seconds to let you write down your  ID number 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 the  logoff,  advising  you  of  your  total connect tim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.  Having logged off properly your password is now saved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ysOp level access whenever you log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o  end the  run of Turbo Board you may do so by entering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press either the F1 or F2 function keys) and then enter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r &gt; at the Sysop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  number issued  by Turbo  Board is  actually the record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password, with a 0 as the first digit.  As SysOp,  your ID 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, the  next user's ID would be 01, etc.  You can use your ID numb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to issue ID numbers to  users  who  have  lost  their  Turb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ID  number.  Why use the ID number when you can also use you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  The reason is speed.  If a name  is entered  Turbo Board  mus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 file for  a match,  if the  user ID  number is used then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can go directly to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4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't place the full manual here on  disk as  it is  around 150  p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 and   this  documentation  is  intended  to  give  you  just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start you on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help files available to you  in the  bbs itself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  accessed  merely by  hitting the [Help] key on your keyboa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is up and waiting for a caller.   The file  displayed (HELP_FNK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you the various function key assignments for Turbo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source of help is the bbs's online help system, and it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swer any questions in operation of the bbs from the User's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e Sysop functions, we don't have the room here to explain them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experiment with them, and see what the various function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remember  that  we  do  send  a  complete  manual to th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5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also located in the DATABASE folder and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001.001 to  DB001.0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's NEW Features over FoReM ST 2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nference Fmail (in any message 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bility to View, and Type Fmail a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proved Message Editor (also R-emacs support if you so des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RC(V6.02) LHARC, and ZIP verbose lis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YPE a text file from any ARC or LHAR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ZHdl.LZH  in the ARCtools  (ZIPdl.ZIP still under develop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egrated  MSDOS style CLI/BATCH shell for running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ULL BinkleyTerm mailer support (Pcommand not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uch easier when editing User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ocal Sysop Inactivity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eyboard Lock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 to set Snoop mode on boo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Scan file commands, does all the List commands +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ternal program hooks, Executive, Chat.prg, Survey.bat, Syspas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il.bat, Logon.bat, and many other new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ckup command in Email base while 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eetings message can be entered at logoff by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ysop can now have a No-window VT-52  option if he cho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 key for Function key assignment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ndo key will attempt to abort any file transfer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ny alternate CHAT program can be used by the sysop if he so cho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proved (greatly) paging control ( *More?(Y/N/C)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ngback working for long distance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ny bugs that were present in FoReM ST are eliminated i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sysops know what they we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SH program NOT needed for the Door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 size approx 200K, saves memory, and doesn't loose 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ster execution than FoReM ST on initialization,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aller Window Size, frees up 2 lines o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LUS all the features of FoReM ST, including  FULL  F-net and Cros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(+ Conference Fmail support, Forem doesn't hav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donet message bases, are under developement, but Binkley and Fido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just fine. Also the FIFO program is Fully Compatible with 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is board is FoReM ST data file compatible, meaning that all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use for FoReM will work on thi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6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21, 1991                                     Ser#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VERSION 1.0 ST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'S REAL NAME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     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/PROVINCE   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   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/POSTAL CODE  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  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    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T NODE #      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NODE #      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 is dated  July 91,  and prices  are valid  for one yea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 Enclosed:  $45 US Dollars   (convert to CDN$ if CDN res. Add P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T 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  for Airmail delivery  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 Airmail for overseas  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 for Express Mail deliver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ERTIFIED CHEQUE OR MONEY ORDER ONLY!!  -- Payable to BITBLIT SYSTEMS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i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80 Liveoak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ssauga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E 2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and Foreign  residents, remember to check for correct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residents may register with the European ///Turbo 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InterNet&gt;&gt;&gt;  Fnet node 1031  Tel(UK): 0296-395935 ~ HST/V32bis 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Turbo Board V1 amount enclosed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35 Pounds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able to:  B. Van Bok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ompleted order form with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Van Bok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, Broughto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les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ks, HP20 1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7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Version 1.0 is distributed under a Share Ware system. 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you to sample the operation of our program for a period of 30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hich time you must decide to  either delete this software, or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us, at the price shown in the abov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-V1.LZH complete BBS package may not be resold by any pers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nly be made available on PD/SHAREWARE disks with th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ITBLIT SYSTEMS.  This LZH file may be free distributed on any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line System.  This LZH file may only be distibuted if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act with all documentation and order form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Turbo Board with us gives you  a complete full s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outlining all the features of Turbo board, plus a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hat includes all the programs necessary to full NETWORK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on the Atari F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Miller,  Turbo Board Support BBS   416-274-1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8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S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ST Version 2 is a total rewrite of our original BB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 year's work has gone into the total rewrite of Version 1, and B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r has really outdone himself this time!  We think we have a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rogram indeed!  Version 2 IS Shipp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 Board  Support bbs is running at bps rates from 1200-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give us a call, the number is 416-274-1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F-net number is node 18, if you are calling from an ST bbs in the 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i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0 Liveoak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ssauga, 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L5E 2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Version 2's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panded User privileges and Bitmaps for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Byte/File Rati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tch uploading &amp; User File Descriptio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modem-g uploads for HS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BS Handles/Real Na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ull User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sked Sysop commands ( For Co-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ny NEW Sysop Functions, including new File Editor and Passwo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ecute files from Main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ysop definable Prompts, and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in Menu commands and functions fully programable (also Sub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ny New Copy and Save Functions for Fmail, and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uick help edit prompt in 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dular BBS, (Main Module only uses about 80K of memory) for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when running Binkley (Fido Ma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Database, you can use  archives, and users can easily upload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entries, entries have acces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BS handles line answering instead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SIG system for grouping message bases, fully configurable by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uick Chat and DOS keys from local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Turbo System Generator with expan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PDATE program for Turbo V1 and Forem ST Sysops to convert to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Version 2 Manual (addendum for Version 1 Turbo Ow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nd many other new small features not listed here that ar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ou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sion 2.0 is now running on our support bbs, and is availabl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19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9.95 US - USA and International Li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9.95 US - Special Limited time offer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9.95 US - Special Update offer for Registered Turbo Version 1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nadian residents may send CDN dollars instead of 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noticed that the people writing the new versions of Forem 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many of our newer features that we had in version 1.0 of 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Many of the sysops running Forem ST, look at Turbo Board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m guys to include our new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nly say, you can go with the leader, or you can stay with the foll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wait for new features, when you can have them now, as it will take FO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NG time to catch up to us this tim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 Version  2  is  the  most  advanced  and  powerful  BB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20               July 2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-- LIMITED TIME ONL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ST Version 2 -  Order Form                       July 21,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                  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'S REAL NAME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/CITY   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/PROVINCE   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   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/POSTAL CODE  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  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OFTWARE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       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ET NODE #      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NODE #      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ST Version 2 regular price is $89.95.  For a limited ti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making it available for $69.95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 Enclosed: ____ $69.95 US Dollars  ( Convert to CDN$ if CDN 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dd 8% PST if Ontario resid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Options: ____ $6  for Airmail delivery (Canada and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$12 for Airmail Mail delivery (Interna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$25 for Express Mail delivery (North Americ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UE TO AN INCREASE OF N.S.F. (BAD) CHEQUES, WE WILL NO LONGER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QUES UNLESS THEY HAVE BEEN CERTIFIED. ALL UNCER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QUES WILL BE RETURNED TO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out your Certified Cheque or Money Order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I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ompleted Order Form with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i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80 Liveoak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ssauga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E 2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and Foreign  residents, remember to check for correct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residents may register with the European ///Turbo 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InterNet&gt;&gt;&gt;  Fnet node 1031  Tel(UK): 0296-395935 ~ HST/V32bis 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Turbo Board V2 amount enclosed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55 Pounds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able to:  B. Van Bok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ompleted order form with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Van Bok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, Broughto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les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ks, HP20 1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Board 1.0 Shareware Version       Page  21               July 21,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