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zu  MINITOOL  PD               (Autor: Wolf Wi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z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)  zum Verwalten von Ter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)  zum Verwalten von Merke -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)  zum Texte mit konvertiertem 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)  zum Texteang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)  zum Musik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)  zum Bilder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)  zum STAD - Bilder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)  zum Ettikettenbe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)  zum Test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0.)  zum Directory - Ausdruck (mi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Ordn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EDITOR fr die Daten - Verwal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FILES fr die FILESELCT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DRUCKER fr die Druckerop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Sich  ber die Bedienung dieser  Optionen  zu  informier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Sie immer,  we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(auch in  einer  Filesectbox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Eingabe  von HELP eine Online -  Hilfe  bekommen.  W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verzichte ich hier auch auf eine weitere A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n Sie denn Namen des ACCs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xxPD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 steht fr eine Zahl zwischen 01 und 99, es sind die Tage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alender automatisch (nach vorne) bei Start nach Term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en sie im BOOT - Verzeichnis einen Ordner nam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L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iesen  schreibt  MINITOOL  dann  die  Termine,  vergang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rmine werden automatis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erde diese Version von MINITOOL nicht weiter bearbeiten, 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bereits an einem viel besseren Nachfolgeprogramm arb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reundlichen Gre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X X                 Kennen Sie schon mein anderes PD - 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G - ACC ?  Nein ! Ah, Glck gehab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r Au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