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Manager-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FreaksunterIhnenwerdenwohlkeineProbleme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vorliegendeProgramm"AudioManager"zustart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legendeFunktionsweiseinnerhalbkurzerZeitzuverstehen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iejenigenunterIhnen,dienichtjedenTagvorihre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kenundsichnichtaufAnhiebmitjedemProgrammaus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einekleineEinfhrungindieBedienungdes"AudioManag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enSievonLaufwerk"A"dasProgrammmitd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AUDIO.PRG"(zuerstOrdner"\AMANAGER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Nachkurz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gemusteterHintergrundundineiner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inderMittedesBildschirm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rkennen,da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nocheinigeDateiennach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"Autoload"-Modus(inder"Grundeinstellungen"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ist,wirdsogarautomatischdieBeispiel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WenndasnichtderFallist,undderBildschir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rLeuchtdiodeanLaufwerk"A"nurdengemus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aufweist,bewegenSiedenMauszeigerbitte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"File"amoberenBildschirmrand.KlickenSieindem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Menbitteauf"Laden".HierwhlenSiebit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"BEISPIEL.AUD"(imOrdner"\AMANAGER\AUDIO.DAT"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den"OK"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befindetsichdie"Albenliste"aufdemMonitor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rstenSpaltesehenSiediefortlaufendeNummer,dana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bennamen,diefreivergebbareAlbennummer,dieMusik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,AnzahlPlatten,AnzahlStckeunddas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eutungdererstenfnfSpaltendrftekla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zursechstenSpa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AnzahlPlattenstehtdieAnzahlderPlatten,d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ntsprechendenAlbumzufindensind.ImNormalfall(einf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,einfacheLP)istdaseinePlatteproAlbum.Allerding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jaauchDoppel-LP'sundDoppel-CD's.IndiesenFllen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Spalte"#P"(="AnzahlPlatten")einezwei.Der"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"untersttztaufdieseWeisebiszusechszehnPlatt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etztenSpaltemitderberschrift"Medium"er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aufwelchenMusikmediumsichdasAlbumbefindet.Dabei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folgend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LP,MC(MusicCassette),CD,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gitalAudioTape)undVideo(VHS-HiFi-Vid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rMCbefindensichinderRegelmindestens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;denneineMusicCassettehatzweibespielbareS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normalerweisejeweilseinePlatt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letztesfhrenSiebitteeinenDoppelklick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steneintrgeaus(Siemssenschonschnellgenugkl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Ihnendasnichtgelingt,sodrckenSiedocheinfa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Control-Return.DashatdengleichenEffek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Sienunsehen,istderInhaltdesangeklicktenAlb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genugInformationenzurAlbenliste.-Beweg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bittenachobenaufdasWort"Ausgabe".Indem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MenklickenSiebitteaufd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ckeliste".-JetzterscheintaufdemMonitordieListe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stckederBeispiel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ehenSielinkswiederdielaufendeNummer,dan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desStcks,denInterpreten,dieStckzeit,diePlatte,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sStckzufindenistundalsletztesdasMedium,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sStck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mitderMausbitteaufdengrauenBalk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Bildschirmrand.WieSiesehen,wirdjetztdie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derStckelisteangezeigt.WennSieaufden"Pfeil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"klicken,rolltdieListeumeinenEintragzurck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"Pfeilnachunten"anklicken,rolltsieumeinenEintragv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wieSiedasausdemGEM-Desktoph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bewegenSiedenMauszeigerbittenachoben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"Suchen/Sort.".IndemdorterscheinendenMe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itteaufdenBegriff"Sortie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rscheinteineAuswahlbox.KlickenSiehierbitt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"Interpret".DannklickenSiebitteauf"OK".-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rZeiterscheintdieStckelisteneuaufdem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zwarnachInterprete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bschluwollenwireinEtikettausdrucken.-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:BenutzenSieeinen"NECP6/P7(+)"bzw."NECP60/7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erschlagenSiedennchstenAb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SieeinenanderenDrucker,somssenSieden"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"erstdarananpassen.Dasgeschiehtimallge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sProgrammes"AudioInit",dassichauch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befindet.FrdiegngigstenDruckerhabeich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schonAnpassungsdateienerstelltundaufIhr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VielleichtistIhrDruckerjadarunter;versuchenw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:bewegenSiedenMauszeigernachobenauf"Einstellun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herunterklappendenMenklickenSiebit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uckeranpassungladen".JetzterscheinteineDateiauswahl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eauchausanderenProgrammenkennen.ff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"\DRUCKER"(erbefindetsichimOrdner"\WICHTIG"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wiederumimOrdner"\AMANAGER"bef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ehenSiedieDruckeranpassungsdateienmitdenBe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envonverschiedenenDruckernundderExtension"PRN"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Druckerdarunterist,dannwhlenSiebittedieent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DateiausundbesttigenIhreWahlanschlieend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aufden"OK"-Button.SollteIhrDruckernichtunt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sein,sowhlenSiebitte"RX_FX_80.PRN".(Di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Druckersind"epsonkompatibel",damitistdieWahr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keita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dadieserTreiberderrichtigeist!)-S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istdasProgramm"AudioManager"(hoffentlich)an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gepat.Weiterge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SieIhrenDruckeran(,fallsernichtsch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SiedenMauszeigerbittewiedernachoben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"Ausgabe".IndemdorterscheinendenMenklickenSi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Eintrag"Albenliste".-Jetzterscheintwiederdi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AlbenderBeispiel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mitderMausbitteeinmalaufdas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pertramp"(laufendeNummer"9"),sodaesi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bewegenSiedenMauszeigerbittenachoben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"Ausgabe"undklickenSieindemdannerscheinendenM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tikettdrucken".EserscheinteineWarnbox,dieSie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t,daSiegeradedabeisind,einEtikettzu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nSie,indemSieden"OK"-Button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dannerscheinendenDialogboxdrckenSieauf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tastaturbittezweimalein"N"(fr"Nein").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inteineweitereDialogbox,inderSieentschei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aufIhremEtiketterscheinensollundwasnicht.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bitteauf"Interpret",sodasichdasKs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danebenschwarzfrbt.DannklickenSiebitt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mitderAufschrift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llesklappt,erstelltIhrDruckerjetzteinEti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InhaltderMusikcassette"Supertramp",dasgenau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-Hll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vorhinIhrenDruckererstanpassenmuten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AusdruckkeineProblemebereitethat,soempfeh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,unter"Einstellungen"mitdemMenpunkt"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dieseKonfigurationaufDiskettezuspeichern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mnchstenMalwennSieden"AudioManager"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IhreDruckeranpassunggeladen,undSiebrauch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ichtsmehrzu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swar's.Ichhoffe,eswarnichtzukompliz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IhnenSpa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usfhrlicheBeschreibung(mehralsdreiiggebu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4-Seiten)zumProgrammpaket"AudioManager"wird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schickt,wennSiedenShareware-Betragbezahl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Ly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amSchlu,wennSiesichdazuentschiedenhaben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Betragzule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infachstenhabenSiees,wennSieimProgram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uf"Info"bewegenund"AudioManagerV.:1.02"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HiererscheinteineInformationberdas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Autor.RechtsuntensehenSieeinenButto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rift"Hilfsformularausfllenunddrucken".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an.(WenngeradeetwasberdenBildschirmspringt,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CTRL-"H"aufderTastaturundhabenSieeinwenigGedu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SiedasFormularaufdemMonitorausund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"OK"(Druckeranschalten!).IhrDruckerwirfteinfer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formularaus,dasSienurnochzuunter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