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-DASGEHEIMNISVONMID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91byDanielB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TARI-ST-ComputermitS/W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Spielwurdeerstellt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-TheGameCreator(Version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90byAlexanderKir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erviceKo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-Carlos-Str.3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Stuttgart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WasbedeutetPublic-Domain-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ZurBenutzerfhrung:DasRahmenprogrammHAS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uerungundAusseh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ZumSpiel:Umwasgehtesbei'HASCS-DasGeheimni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gard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Registrierungund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Vordruckefrdie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WasbedeutetPublic-Domain-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Softwarebedeutet,dadasProgramm,hier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piel,freikopierbarist,solangenichtsamUmfangod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DateienoderdemProgrammselbstvernd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bedeutethierindiesemFall,dadasSpielnur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darf,wennderOrdnerMIDGARDmitallen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nundDateienweitergeg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hinistesnichterlaubt,nderungenamRahmenprogramm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nCopyrighthinweisensowiedenAnleitungstextenvorzuneh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allediesePunktebeachtetwerden,darfdasSpiel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ZurBenutzerfhrung:DasRahmenprogrammHAS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uerungundAusseh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InformationenzumRahmenprogrammsowiezurBenutzer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nehmenSiebittedenAnleitungstexten'HASCS.DOC'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ASC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TextesindvomAutordesProgramms,AlexanderKirch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asstundvermittelnsoeinenprzisenberblickb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sindgegenberderindiesenTexten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3beiderVersion2.0einigenneueDingehinzuge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ichhierkurzerluter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genstandab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stn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GegenstndeausdemRucksackheraus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denCharakterumgebendenSpielfelderabzulegen.Dieses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:MausklickaufMenpunkt'Gegenstandablegen',dann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wnschtenGegenstandimRucksack,dannMausklic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sSpiel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weiterteSave-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jedemLevelwechselwirdderSpielstand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SolltederCharakternunsterben,wird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mananletztergespeicherterPositionweiterspiel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j'kannmanweitermachen,mit'n'wirddasSpiel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erCharakterausdemOrdnerHASCS.PLA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FragenoderVerbesserungsvorschlgezudem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habenoderandemRollenspieleditor'HASCS-The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or',mitdemichmeinSpielerstellthabe,odera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CS-Produkteninteressiertsein,sowendenSiesich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erviceKo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-Carlos-Str.3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00Stuttgart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rtwerdenSieall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InformationenoderProdu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ZumSpiel:Umwasgehtesbei'HASCS-DasGeheimni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gard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jetztsindSiebeimeigentlichenSpielange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b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Sieaberdaraufhinweisen,daSi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InformationenwhrenddesSpielenserhalten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TextnureinenZusatzdarstellt,derziemlich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all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spieltineinermittelalterlichenHauptstadt,Midg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palastundallenanderenGebuden,diemanwoh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Kleinstadtfindenkonnte),inderseltsameDinge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desLandes,einFreundvonIhnen,hatSieeili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beiholenlassen,daerwei,danurSieihmhel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amitbeginntIhrAbenteu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Siesichi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palastundinMidgardumund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allekleinenGeheimnissezuentdecken.Siewerden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ndeundnurwenigeFreundevorfinden.LassenSiesic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ntmutigen!DasSpielistbiskurzvorEndeausfast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tuation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IhnenjetztnichtdieSpannungamSpielzunehmen,beend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diesenInformations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jedochnachmehrmaligem,fruchtlosem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n,daSienochweitereInformationenvonmi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SiesichbitteAbschnittIV.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undSpannungbeimSpiel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Registrierungund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hoffe,dasSpielgeflltIhnen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Geheim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Midgar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jedochanirgendeinerStellenichtweiterkommen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mireigentlichnichtvorstellenkann)odergrav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imSpielablauf(nichtbeimRahmenprogramm)entdeck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Siemirbitte(Adressesiehe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nfragenbitteichSie,IhremSchreibeneinen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bei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sichfrDM10,-beimirregistrierenlass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SievonmireinBlattmi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hinweisenzumSp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sIhn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sollten,dasSpiel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arbeiteichzurZeitaneinerFortsetz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s,dieichmitderProfessional-Vers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lenspieleditorerstelleunddiesehrvielumfangreich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essionelleralsdiesesSpielhierausfallenwir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nichtmehralsPublic-Domainfreigeg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sichbeimirregistrierthabenlassen,soerha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mireineMitteilung,wenndieFortsetzungfertigist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dieFortsetzungdannzuVorzugsbedingungen.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stellungderFortsetzungsversionrechneichANFANG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RegistrierungsvordruckfindenSieamEndedesTextes.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vonDM10,-legenSiebittebaroderalsVerrechn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IhremSchreiben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regungensowieLoboderKritiksteheichIhnengern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undwennSiedasSpielgutfinden,sollte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higbeimirfrdenobengenanntenBetragregistrier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fralleIhreSchreiben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IELB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160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650SOLINGEN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ngen,imSeptember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SCS-DASGEHEIMNISVONMIDG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tr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Wohn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ielB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160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650Solingen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michbeiIhnenalsBenutzerdesSp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SCS-DasGeheimnisvonMidg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erhaltefrdenBetragvonDM10,-einBlat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hinweisenzumSpielundwerdeberdieFertigstell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ungdesSpielsinformiertunderhaltediesedan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gsbedin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etragvonDM10,-hab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i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treffendesbitteankreu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alsV-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,DatumUnterschrif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