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G R A F L I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erhalten Sie eine Library fr die Benutzung in OMIKRON.BASIC. Si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. in der Lage, eine Titelbildgrafik hnlich dem MENSA.PRG-Titelbil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stellen. Die verschiedenen Befeh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erzeit einsehen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in den OMIKRON.BASIC-Editor eingeladene XGRAFLIB.BAS mit dem Dire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sbefehl ORDER aufrufen.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Befehle werden angezeig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-Befehlszeilen vor dem Compilieren vorher entfernen, da ansonsten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 eine unbenutzte Prozedur angemeckert wird! Dies gilt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alle anderen unbenutzten XGRAFLIB-Prozedu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han Dargel, Menkestr. 65 a, D-2948 Schorte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