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r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kestr. 65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948 Schorte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V E R T E R . P R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Inverter-Programm erfllt einen simplen Zweck. Mit ihm lassen sic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incl. dem Desktop invertieren, bzw. im invertierten Zustand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normalisieren. Viele Programme invertieren auch nach Programmend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ktop. Wem da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: INVERTER.PRG schafft Abhilfe. Einfach [NORMAL]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und das Desktop strahlt wieder im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n Gra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igen anderen Programmen kann eine vorherige Invertierung mit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nder bewirken. Ein Spiel wird u.U. "transparenter", da die Farben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vertierung anders wirken (z.B. bei NEWTRIS mit weien Steine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em Grund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bietet Ihnen INVERTER.PRG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gewhlte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em Testbildschirm (sozusagen ein Testbild wie im Fernsehen) die un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bare Wirkung zu berprfen ([ANSEHEN] dafr anklicken). Mit [OK--&gt;EX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gewhlte Einstellung schlielich bernommen und INVERTER.PRG b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