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ser Ordner darf nur komplett mit seinem Inhalt 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nicht zu kommerziellen zweck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oma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lbrckstr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_Help.Acc &amp; Ordner luft auch auf Laufwerk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um eine Online_Programmierhilfe fr Pascal.P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 110 Befehle erkennt ,die je nach Namen zwische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n und achten Anfangsbuchstaben erkannt werden. So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ige Gem-TOS-Aufrufe zum Ver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nimmt die Tippfehlerquote rapide ab und der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 automatisch ein ansehnlich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Proceduren etc. werden sauber deklariert und bei be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aktuellen Cursorposition im Quelltext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Procedur-Funktion etc. durch Pas_Help erkannt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ung ausgegeben, springt der Cursor an die Stelle,an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ierer eigene Variablenwerte einsetze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auch ein paar Sonderbefehle die aber im AccInfo erkl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ote also das Acc und starte Deinen Editor. Lade dies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!  ? Vale    &lt;=======(Spanisch  'Ok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Pas_Help aktivieren.   ( Todo claro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cc die Info lesen, dann 'Starten' anklicken und weiterlese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's geklappt?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habe ich dieses  Acc mit dem Editor von KN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EDISON &lt; und mit dem Orginaleditor von CCD. Der Daten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prima. Fr den Editor &gt; Tempus &lt; habe ich eine 'kle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in das Acc eingesetzt die man aber im Acc via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kann. Es sollten sich aber auch andere Editoren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Pas_Help zusammen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etzt ein Te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ursor unter diese '' Stelle plazieren und '&gt; for &lt;' ein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un foldenden Dialog mit &lt; SPACE &gt; (die lange Taste) 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aaaah   Ohhhhh  und s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forma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 meinerseits ist es noch, die Sprache Modula f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_HELP.ACC zu imple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legt habe ich ein zweites Acc ( im Ordner EDISON.INC 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en von eben diesen Tastaturmakros. So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mir Dateien fr z.B. ' C  Baslik etc zusenden und mi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tehung neuer Projekte 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ja, dies ist ein Accessory das alle paar Micrometer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prozessor nach Informationen ab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stet natrlich Zeit. Ich habe darauf geachtet das beim 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wm (so wenig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Zeit fr das Acc bereit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man sollte es nicht verschweigen .... Edison oder Tem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ein klitzekleines bischen langsa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200 Sce/h     Scrolleinheiten pro Stunde nur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5 Sce/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Funktionen,Proceduren etc werden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*         eine Sternchen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D       die Add_DItem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MI      die Add_Mitem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MT      die Add_Mtit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IOS       Verlassen des A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         die Set_Mausform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         die Bios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         die Border_Rec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        eine Alert_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         die Bring_To_Fron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         die Cas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W     die Close_Windo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_D    die Delete_Dialog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_M    die Delete_Menu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_W    die Delete_Windo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         einen Dialogru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        die Dragbox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_ME     die Draw_Menu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_MO     die Draw_Mod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_S      die Draw_String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C         die Do_Color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         die Els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_M     die Erase_Menu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        die EXTERNAL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D      die Find_Dialog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W      die Find_Windo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       die For To Do 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_A     die Frame_Arc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_O     die Frame_Oval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_RE    die Frame_Rec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_RO    die Frame_Round_Rec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         die Front_Windo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         einen Functionsru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        die GEMDOS($??)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DE      die Get_Dedi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E       die Get_Even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I       die File_Select_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W       die Get_Windo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        die Growbox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        die If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         die Justified_Tex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        die Keypress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_C      die Line_Color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_E      die Line_Endsty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_S      die Line_Sty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_T      die Line_To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_W      die Line_Width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_R      die Load_Resourc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         die Loop-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C      die Menu_Check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D      die Menu_Disab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E      die Menu_Enab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H      die Menu_Highligh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N      die Menu_Normalo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T      die Menu_Tex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B       die Movebox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_       die Move_To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D       die New_Dialog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M       die NEW_MENU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W       die New_Windo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D       die OBJ_Dra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F       die OBJ_Flags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O       die OBJ_Offse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R       die OBJ_Redra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SETF    die OBJ_SetFlags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SETS    die OBJ_SetStat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SI      die OBJ_Siz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ST      die OBJ_Stat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_W      die Open_Windo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         die Otherwis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A     die Paint_Arc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C     die Paint_Color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OU    die Paint_Outlin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OV    die Paint_Oval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RE    die Paint_Rec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RO    die Paint_Round_Rec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_S     die Paint_Sty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         die PLin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         die Plo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         einen GEM-Programm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        einen Procedure_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         die Readln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O        die Redo_Dialog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         die Repeat-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         die Rubberbox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CL      die Set_Clip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CO      die Set_Color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DE      die Set_Dedi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DT      die Set_Dtex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M       die Set_Mausform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WIND    die SET_Window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WINF    die SET_Winfo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WN      die Set_WNam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WS      die Set_Wsiz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_D      die Show_Dialog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R         die Shrinkbox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_C      die TEXT_COLOR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_H      die Text_High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_R      die Text_Rotations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_S      die Textstyle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        einen TOS-Programm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         die While-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         die With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         die Worc_Rect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         die Writeln-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         die XBios-Anwei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