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 UND 4, Version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luterungen zum Programmablauf und zur -funktionsweise gibt 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 Programm selbst durch Drcken der Help-Taste. Hier nur ein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undstzliche Anmerk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genber Version 1.0 wurde ein kleiner logischer Fehler ausgemerz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sches Speichern und Abrufen des Geldstands ergnzt. Am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mmanfang stehen Informationen in einer Kopfzeile. Jederzeit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as Programm durch die Esc-Taste beendet werden. Einige Un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h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Programmende wurden entfer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wurde mit neuestem OMIKRON-Compiler bersetzt (3.52)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te daher auf allen Ataris laufen. Die Spielkarten sind als MEMORY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S im Programm und daher wesentlich schneller verfgbar. Hoff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ch kriege ich bald mal einige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 Grafiken fr Bube, Dame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g zu greifen ... eine Version 3.0 wre dann kein Problem meh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 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