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ALTS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STA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PIELREG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Ziel des Spi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Allgemeines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 Punktewer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 Beispiele der Wortbil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Beschreibung der Bildel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.1 Die Iconle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i.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 Level ein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. Inhalt der 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.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2 Die Multi-Funktions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 Buchstaben 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3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buch bearb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SONST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INSTA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Programmdiskette befinden sich folgende 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US MC.PRG    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US MC.RSC     Das Resource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UTSCH.BTH     Das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US MC.DOC     Eine kurze Bedienungs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SMICH.XXX    Informationen zur Version X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Installation von CRUSADER ist denkbar einfach.  Es  ist 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  das die Dateien CRUS MC.PRG und CRUS MC.RSC im  gle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rder  oder  Wurzelverzeichnis stehen.  Wo Sie  die 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b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ndung .BTH) ablegen,  bleibt Ihnen berlassen, es ist jedoch 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aktischten,  wenn sie ebenfalls auf der gleichen Ebene wie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 genannten Dateien li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SPIELREG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 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USADER  ist  ein Kreuzwortspiel fr zwei  Personen,  wobei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   einen  Spieler  simuliert.   hnlichkeiten   mit  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tbekannten Brettspiel SCRABBLE sind beabsi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 Ziel des Spi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   des   Spieles   ist   es,    aus   Buchstabensteinen  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dlichen  Wertpunkten,  auf einem 15 * 15 Felder  gro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ielfeld, 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 zu legen,  die hnlich  den  Kreuzwortrtsel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einander verbunden sind.  Gewinner ist der Spieler,  der 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legen aller Steine die meisten Punkte gesammelt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 Allge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 drfen nur waagerecht oder  senkrecht  gelegt 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gonales legen ist nicht 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Ein  Wort  mu mindestens aus  zwei  Buchstaben  bestehen  (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glischen  gibt  es  ja  bekanntlich 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,   die  aus  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staben, z.B. 'I', besteh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Erste Wort das gelegt wird, mu mit einem Buchstaben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 des Spielfeldes li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Alle nachfolgenden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mssen sich an den bereits  liege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staben anfgen.  Miteinander verbundende Buchstaben mss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r  gesamten  Folge  sowohl  waagerecht  wie  auch   senkre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nvolle und erlaubte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ergeben. (Gelesen wird ein Wort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 nach rechts bzw. von oben nach unt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Mit Ausnahme von Eigennamen (einschl.  geographischer  Namen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krzungen  und 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n die mit einem  Bindestrich  oder 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lassungszeichen geschrieben werden,  sind alle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 erlaub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m DUDEN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  gilt aber eigentlich nur wenn das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buch  'DEUTSCH.BTH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 wurde.  Auf der Diskette befindet sich noch ein  weite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buch  mit  dem  Namen  'GEO.BTH'.   Bei  diesem  sind  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ographische  Namen erlaubt.  Natrli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sich  eig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bcher  erstellen  (bzw.  die vorhandenden  erweitern 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n), bei denen andere Wortauswahlkriterien ge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Anstatt  Buchstaben zu legen,  kann man  auch  beliebig  vie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staben umtauschen (d.h.  bis zu acht). Danach ist dann wie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ndere Spieler am Zu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Spielende  ist,  wenn  keine Buchstaben  mehr  gezogen 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oder Sie keine Lust mehr haben und AUFGEBEN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 Punktewer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Gesamtwert  eines  Wortes  ergibt sich  aus  der  Summe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n  Buchstabenwerten und den Zusatzpunkten die  durch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egen  von  Prmienfelder  erreicht  werden.  Die  Wertung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mienfelder im einzel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* Buchstabenwert               3* Buchstaben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* Wortwert             3* Wort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rmienfelder kommen nur dem zugute,  der das jeweilige  F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 Erster besetzt.  Belegt ein Wort mehrere  Prmienfelder, 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mmieren  sich diese.  Dabei werden erst  die  Buchstabenprm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ertet,  und danach eventuelle Wortprmien hinzu  gerechn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uslegung aller acht Steine auf einmal,  erhlt man 50 Punk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  Beispiele  der Wortbildung (Neu gelegte Steine  sind  G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          B)     S     C)    s    D)      s   E)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          t       BASALt      bas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         e            e      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RN          horn        horn         horn        ho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         n            n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          e         FRe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)      s    G)      s   H)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alt       basalt      bas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          e        T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rn         horn       Ah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        OHnE       B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ude       freude      fre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          rad         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 Beschreibung der Bildel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1 Die Iconle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whlt  werden  die  Icons  durch  anklicken  mit  der  lin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.  Es  erscheint eine Dialogbox bei der Sie wieder  me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 weniger Funktionen ausfhr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Hier aber die Icons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n (von links nach rech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 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...  neu  starten' ...  um ein neues Spiel  zu  beginnen.  Da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ieren Sie aber das aktuelle Sp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...  speichern' ...  um das aktuelle Spiel auf Diskette/Hard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speichern (Extension '.CSP').  Der eingestellte Level und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wendete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buch werden nicht mit abgespeichert,  so das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laden dieses von selber einstellen 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...  laden'  ...um  einen bereits  gespeicherten  Spielstand 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... beenden' ... um das Programm zu verlassen. Sie erhalten a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ch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 das aktuelle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buch abzu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verlassen der Box whlen Sie 'Abbruch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i.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...  bearbeiten' ... um das aktuelle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buch zu manipulie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 auch Kapitel 3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...   speichern'  ...  um  das  momentan  im  Speicher  steh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buch zu speichern. (Extension '.BTH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...  laden' ...  um ein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buch zu laden. Befindet sich sch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erbuch im Speicher, so wird dieses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...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' ... um das aktuelle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buch aus dem Speicher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hier mssen Sie zum verlassen des Dialogs 'Abbruch' 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 Level ein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den Computer in seiner Spielstrke  auf  zwei  A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ipulieren. Einmal durch eine Begrenzung seiner Rechenzeit,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 anderen  durch  die  Begrenzung  seines  Wortschatzes  (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 in Prozent). Um eine Einschrnkung zu aktivieren m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 kleine Box davor anwhlen.  Sofort erscheint ein Kreuz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Box.  Bei 'max.  Bedenkzeit' erfolgt die Angabe in  HH:MM: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HH=Stunden,  MM=Minuten, SS=Sekunden), bei 'max. Rechentiefe'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zent.   Bei  anklicken  des  linken  Pfeils 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 sich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nkzeit um zehn Sekunden bzw.  die Rechentiefe um ein Proz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kleinerung  der  Werte erhlt man durch anwhlen  des  rech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 kann  man  den 'Denkprozess'  des  Computers  jederz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ell durch drcken der Escape-Taste (Esc) abb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. Inhalt der 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erhalten Sie Auskunft ber die noch zu ziehenden Buchsta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 kann  man  hier  die  Werte  der  einzelnen  Buchsta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.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prob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2 Die Multi-Funktions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 oberen Teil der Box wird der aktuelle  Spielstand  angeze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erste  Zahl ist die Gesamtpunktzahl.  Die  Zweite  sind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  die Sie bzw.  der Computer beim letzten  legen,  erre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  nchsten   Teil   bekommen  Sie   Informationen   ber 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chenleistung  des  Computers.  Mit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ist  die  Anzahl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suchten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gemeint.  Tiefe gibt diese im Verhltnis  z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amten 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buch  in Prozent an,  und  Zeit  die  verbrauch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nkz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 der Buchstabenbank sehen Sie Ihre Buchstaben mit  denen 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n.  Darunter  sind  drei Buttons deren  Funktion  nun  kur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eben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'Tausch':  Klicken  Sie diesen Button an wenn Sie  einen 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ere Buchstaben tauschen 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Neu':  Whlen Sie diesen Button an wenn Sie einen oder mehr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sche Buchstaben auf das Spielfeld geleg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Fertig': Wenn Sie ihre Buchstaben ausgelegt haben und/oder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 beenden wollen, mssen Sie diesen Button 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 Buchstaben 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 einen Buchstaben auf das Spielfeld zu legen,  mssen Sie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n Buchstaben von der Buchstabenbank auf die  gewnsch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  des  Spielfeldes  draggen.   [Mit  'draggen'  ist 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echnik gemeint, bei der der Mauszeiger auf ein zu bewegen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 zeigt. dann wird die linke Maustaste gedrckt und die M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gedrckter  Maustaste bewegt.] Mit  dem  gleichen  Verfah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Steine auch auf dem Spielfeld hin und her  bewe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llerdings nur die kursiv [Kursiv werden die von Ihnen  geleg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staben  solange dargestellt,  bis Sie 'Fertig'  sind.  Eben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 die vom Computer gelegten Buchstaben kursiv  dargestell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 Sie die Maus bewegen.] dargestellten).  Auch die  Buchsta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der Bank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tels der Dragtechnik vertau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3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buch bearb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 bereits  oben  erwhnt kann man hier  das  aktuell  gelad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buch mehr oder weniger stark manipulieren. Sie besitze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er einzugeben, aus dem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erbuch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einem  bestimmten  Wort  zu  suchen.  Ebenso  erhalten 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formationen ber den Namen und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 des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buc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gabe eines Wortes:  Tippen Sie das gewnschte Wort ber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  ein  (Das  Eingabefeld  liegt  rechts   unten,   h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Wort:').  Dabei ist es egal,  ob es gro oder klein  geschri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.  whlen Sie dann mit der Maus 'EINGEBEN' an,  oder dr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 die 'Return'- oder 'Enter'-Taste.  Falls das  Wort  n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vorhanden ist, wird es sofort ins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buch auf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eines Wortes:  Tippen Sie das gewnschte Wort ein,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es im Sichtfenster an.  Whlen Sie dann 'LSCHEN'. Ist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handen, so wird das Wort unverzglich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uchen eines Wortes: Wie gewohnt erfolgt die Eingabe des Wor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 Tastatur oder anklicken im Sichtfenster.  Nach  Anwahl 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LSCHEN' erscheint das Wort, nach erfolgreicher Suche, an er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 im Sichtfe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SONST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USADER wurde in GFA-BASIC 3.0 programmiert und  compiliert. 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Public-Domain (CRUSADER, nicht GFA-BASIC); d.h. jeder darf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 kopieren und weitergeben ohne dafr eine mde Mark locker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.  Aber an dieser Stelle erfolgt nun der bliche,  meist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lose,  Aufruf an alle User dieses Programms, dem Autor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  Anerkennung  fr dessen Arbeit zukommen  zu  lassen. 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endung von mindst.  10,- DM,  einer formatierten Diskette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 an sich selbst adressierten und frankierten  Rckumschla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  Sie ein Update (wenn es eins geben sollte),  neue 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weiterte 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bcher,  sowie  den Source-Code  in  GFA-BASI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 drfen Sie mir auch schreiben wie Ihnen  das 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llt  und eventuell gefundende Bugs beschreiben.  Die  Adres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t  sogleich,  steht aber auch in der INFO-BOX des  Program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kann ich Ihnen nur noch viel Spa beim spielen wn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fried Kreb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stweg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-4190 Kl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