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TMPL_V2.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,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Konto-N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wendungszw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tr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Kto/Auftragg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ftragg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