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 OKAMI SHELL VERSION 1.4 - SYSTEM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1.1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 die Okami-Shell von eigenen Programmen aus aufruf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die Funktion system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skDi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(system((char*)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ystem("ls a:\*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ystem("df a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uts("Keine Shell installiert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ufruf der Funktion DiskDir werden Inhalt und freier 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aufwerk A: ausgegeben. Dies wird erreicht durch Aufruf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Kommandos `ls a:\*' und `df a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stem-Funktion kann auf zwei Arten aufgeruf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mit einem Zeiger auf einen String, dann wird dieser String als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 von der Shell ausgefhrt. Der Rckgabewert von system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dieses Kommandos.  Das Kommando kann alles en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was auch ber die Tastatur in der Shell eingege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Shell installiert ist, gibt system den Wert -999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mit einem Null-Pointer ((char*)0), dann gibt system den Wert 1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, wenn eine Shell installiert ist, und sonst den Wert 0.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as Vorhandensein einer Shell auf diese Weise testen, bevo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uf system-Aufrufe ver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ystem mit der Okami-Shell benutzt wird, kann ein Leerstring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In diesem Fall geht die Shell in den interaktiven Mod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t Control-D oder durch Eingabe von exit beende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 ist allerdings eine Eigenschaft der Shell, nicht der system-Fun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system-Funktion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mu die Datei system.c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unden werden. Dazu gibt es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#include "system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mpilieren der Datei system.c und Mit-Linken der Objek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mpilieren der Datei system.c und Einbinden der Objektdatei system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ruf der Shell erfolgt ber den _shell_p-Zeiger. Daher sollt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andere system-Funktion aus diversen Compiler-Libraries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benutzt,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deutet aber auch, da man auf diese Weise die Shell nu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, wenn sie sich bereits im Speicher befindet, wenn also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, das system benutzt, von der Shell gestartet wurde. I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 kann die Shell mit der Gemdos-Funktion Pexec gestartet 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ystem von einem GEM-Programm aus benutzt wird und ein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ausgabe erzeugen soll, z.B. um dem Anwender aus ein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 heraus Shellzugriff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ann sollte das GEM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vorher eine AES-Deinitialisierung (appl_exit, Bildschirm in Text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s etc.) aus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programm ist in der Datei system.c enthalten. Um es zu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n, mu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define TE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define TE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ndert werden. Fr ein weiteres Beispiel siehe die Datei gem.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c sollte mit jedem C-Compiler funktionieren, der nicht auf Proto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 besteht. Ggfs. mu anstelle von &lt;osbind.h&gt; eine andere Header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unden werden, nmlich die, die die Gemdos-Funktion Super de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rt. (Fr Turbo-C und Pure-C ist das &lt;tos.h&gt;, aber man kann hi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 den entsprechenden Libraries enthaltene system() benutzen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