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 K A M I    F O N T - E D I T 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30.5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in Public-Domain-Programm von 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Editor fr Bit-Image-Zeichensatzdateien (409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as Programm erreicht eine hohe Ausgabegeschwindigkeit durch Dir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 auf den Bildschirmspeicher. Es luft daher nur auf Monochrom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en (1 bit pro Pixel) und mit einer horizonta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ieferumgang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kfont.prg</w:t>
        <w:tab/>
        <w:tab/>
        <w:t xml:space="preserve">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kfont.doc</w:t>
        <w:tab/>
        <w:tab/>
        <w:t xml:space="preserve">di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nt.fnt</w:t>
        <w:tab/>
        <w:tab/>
        <w:t xml:space="preserve">ein Beispiel-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man sieht, gibt es keine rsc-Datei. Das liegt nicht etwa daran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urcen schon im Programm enthalten sind, sondern daran, da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Gem-Firlefanz auer Alert- und Fileselect-Boxen benutzt. 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lich einfach zu bedienen und uerst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kami Font-Editor ist public domain und darf in vollstndig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r beliebigen Form weitergegeben werden. Wer das Programm benu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sich damit Geld oder sonstwas zu verdienen, wird 1E9 Jahre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fummeleien entziffern und dann mit sich selbst gexo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Quellen sind ebenfalls public domain,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aber nicht zum Li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. Wer daran interessiert ist, kann mir eine Mail oder ein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: die Versionsnummer des Editors ist durch das Kompili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gegeben, das bei Druck auf HELP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ruf: durch Start von okfont.prg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namen als Paramete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, diese Dateien werden dann sofort geladen. Das geh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von einer Kommandoshell wie z.B. der Okami-Shell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befinden sich drei Fenster: das Zeichensatzfenster (unt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der gesamte Zeichensatz dargestellt wird; das Editierfenster (rech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das aktuell bearbeitete Zeichen dargestellt und editiert wird;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fenster (links), in dem die verfgbaren Tastaturkommandos erkl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bis zu 10 Zeichenstze auf einmal bearbeiten. Das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den Puffern geschieht mit den Tasten 0 bis 9. Alle Operationen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Umschalten beziehen sich immer auf den aktuellen Puffer, der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fenster sichtbar ist. Die Nummer des aktuellen Puffers wird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neben dem Zeichensatz angezeigt. Dahinter steht ein Punkt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gendert, aber noch nicht abgespeich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whlen des zu editierenden Zeichens kann auf dreierlei Art gesch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urch Anwhlen des Zeichens im Zeichensatzfenster mit der Maus,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 und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s jeweils nchste oder vorige Zeichen bekommt man durch Ctrl+Pfeil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nach Druck auf die Leertaste kann mit den Pfeiltasten ein Zeichen 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eichen im Editierfenster wird mit der Maus verndert: linke Taste setz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te Tas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Pixel. Ein Druck auf beide Tasten zugleich inve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ixel. Da es etwas schwer zu bewerkstelligen ist, beide Tasten zu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zulassen und somit nicht das soeben invertierte Pixel gleich wieder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 oder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kann ein Pixel auch durch Druck auf TAB inve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iteren Funktionen werden ber die Tastatur ausgewhlt. Die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 stehenden Tastaturkommandos sind im Hilfsfenster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Zeichen kopieren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e Zeichen wiederherstell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inen Stack, der bis zu 100 Zeichen fat. Mit der Taste P wird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uf den Stack geschoben, mit UNDO wird das oberste Stackel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aktuelle Zeichen kopiert. Auch 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s Zeichens mit C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auf dem Stack ge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U (Stack-&gt;Font) wird der Inhalt des Stacks i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satz abgelegt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Stackinhalt abzu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mehr als 100 Zeichen zwischen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arnt den Benutzer vor allen Operationen, die einen gende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nicht abgespeicherten Zeichensatz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rden (z.B.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oder kopieren, Stack-&gt;Font, Programmende) und gibt ihm die Gel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, die nderungen abzuspeichern oder die betreffende Operation abzu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Funktion Laden/Speichern von/auf Clipboard (Ctrl L/S) angewhl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och kein Clipboard-Pfad im AES angemeldet wurde, stell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auf /SCRAPDIR/SCRAP.* auf dem Boot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dem Clipboard geschrieben und gelesen werden, hab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FNT. Wenn eine auf das Clipboard zu schreibende Datei bereits ex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rt, wird diese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ndern umbenannt in SCRAPnnn.FNT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 die kleinste 3-stellige Hexzahl ist, fr die dieser Dateiname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. Die neue Datei wird dann nach SCRAP.FNT geschrieben. Hierbei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AP der im Clipboard-Directory des AES festgelegte Datei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s Clipboard nicht auf einer Ramdisk angelegt hat, sollte d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echenden Ordner also von Zeit zu Zeit von Ha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Q (C-Src speichern) speichert den aktuellen Puffer 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Zeichen als C-Quellcode ab, und zwar als static-Deklaratio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s, der die Bytes des Zeichens/Fonts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ruck auf die !-Taste wird ber den _shell_p-Vektor eine Kommand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die Okami-Shell) aufgerufen. Es erscheint ein $ als Prompt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in Kommando eingeben, das durch die Shell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SEHR unvollstndige Anleitung, die nur das erklrt, was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Blick vielleicht unklar ist. Im Hinblick auf die ander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Programm selbsterklrend, und ein bichen experimentieren tu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Spenden und Kommentare bitt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. 0241/534596 oder 0241/504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ausNet: Wolfram Roesler @ A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doNet: Wolfram Roesler 2:242/4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senet:  Wolfram_Roesler@ac2.maus.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