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(#)</w:t>
        <w:tab/>
        <w:tab/>
        <w:t xml:space="preserve">OKAMI SHELL VERSION 1.4 - TIPS UND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tand: 26.12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E ERST DIE DATEIEN README UND OKAMI.DOC 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fruf vo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nutzung der Shell von Diskette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ispiel-Shell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kback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howpic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rtprg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ll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e gemexec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e screensave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ichern und Restaurieren der Shell-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-DOS-Gef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-Shell-Gef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ere Shells: Gulam, Master und b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e Versionsnummer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rikolor-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ufruf vo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eindeutige Kommando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iler-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dern von Dateinamen-Exte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mierung des UPN-Rechner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benutze das folgende Profile zum Konfigurieren der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 Okami-Shell - System-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RM=Atari Mega S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 Cursor etwas schneller blin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sor +bv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 Aktuelles Directory im Prompt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S1=['$CWD'] ^^^$'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 Pipes auf die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IPDIR=i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 Nach Ende der Shell CWD sicher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 ...und den Cursor ab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 cursor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 Directories trennen wie in Unix mit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 anmelden als Applikation, sollte man immer m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 Word Wra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cho ^033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# Bidschir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urch viele Leer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"^n^n^n^n^n^n^n^n^n^n^n^n^n^n^n^n^n^n^n^n^n^n^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Einschalt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$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Versionsnummer der Shell, des TOS und von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-o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Ausgabe des Datums des letzten Lo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at lastlog 2&gt;NU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Ausgabe des freien 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Free RAM: `mem`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Ausgabe in invertierter 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^033pType help for command survey.^03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Datum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Last Login: `date` &gt;last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Letztes CWD zurck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`cat wdir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I ist eine Ramdisk, die die Aufgabe hat, die Pipe-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schleunigen. Dadurch, da die Pipe auf die Ramdisk geleg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IPDIR=i:\), erfolgen alle Pipe-Operationen ohne Plattenzugr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Einstellung "set +s" wird die Shell veranlat, vor dem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nde das aktuelle Verzeichnis in die Datei $HOME\wdir zu sch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. Das Profile benutzt diese Datei, um das aktuelle Verzeichnis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alten Wert einzustellen. So ist man nach dem Start der Shell 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 in dem Verzeichnis, in dem man war, als man die Shell zuletz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hat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Einstellung "set +x" werden in einer Eingabe alle Slashes (/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Backslashes (\) umgeformt, wodurch ma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hat, Date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wie in Unix einzugeben, also shell/bin/sh.ttp anstatt shell\bin\sh.t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erzeugt dann da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6/3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6\3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alle Slashes umgeformt werden, aber das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normalerweise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en UPN-Rechner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es brigens auch nicht, da er den Backslash al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isionszeichen versteht. Aus "upn 6 3 /" wird also "upn 6 3 \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kann man sich in Notfllen mit einfachen Anfhrung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'6/3=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ibt also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6/3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VO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r folgende Abschnitt ist im wesentlichen fr Festplattenbenutz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Programme gehen davon aus, das sich gewisse Dateien wie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Cs im aktuellen Verzeichnis befinden. Um ein solches Kommando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, mu man also mit cd in das jeweilige Verzeichnis wechseln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Umstnden einige Tipparbeit macht, vor allem bei einer Festpl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Okami-Shell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Programme von berall, also von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beliebigen aktuellen Verzeichnis aus zu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ei z.B. GEMTEST.PRG ein Programm, das im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PROG\GEMTEST steht und eine RSC-Datei aus dem aktuell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is nachlad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tart des Programms mte man also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d:\prog\gem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m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allerdings auch so vorg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erzeugt sich eine Datei namens GEMTEST.SH im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HOME\bin, die ungefhr so aussi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=`set -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t 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:\prog\gemt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t $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wird die aktuelle Einstellung der Flags in der Shellvariablen A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, danach wird das Flag x aktiviert. Wenn dieses Flag akti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fhrt die Shell vor dem Start eines Binrprogramms ein cd in das 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tory aus, in dem sich das Programm befindet. Nach dem End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wird das ursprngliche Directory wieder restau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ird das Programm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Programmende werden die Shell-Flags werden auf den ge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Wert zurckgesetzt. Danach wird die lokal verwendete Shellvariab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x immer gesetzt ist, kann man denselben Effekt er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du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ash gemtest d:/prg/gemtest/gemt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ist das Flag x immer aktiviert. Programme, die sich in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m der in der Shellvariablen PATH gespeicherten Directories befi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lso immer korrekt gestartet, indem man nur ihren Namen eingib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DER SHELL VON DISKETTE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ollte man die Shell auf einem schnellen Masse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Festplatte oder Ramdisk installieren. Wer die Shell hauptschli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 benutzt, rgert sich vermutlich darber, da es ziemlich 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t, bis ein falsch eingetipptes Kommando als solches erkannt wird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hell in al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Ordnern auf der Diskette nach einer pas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atei sucht. Mit den folgenden Einstellungen im Profile kann di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dieser Suchoperationen minimi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TH=.,$HOME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PATH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den Programm-Suchpfad auf das aktuelle Directory abkr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it der Einstellung "PATH=."), werden noch weniger Such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, man kann dann allerdings die mitgelieferten externen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os, die sich in dem Directory $HOME/bin befinden sollten,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von berallher durch den einfachen Kommandonamen aufrufen, s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 mu den ganzen Pfad angeben (z.B. nicht einfach "format"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$HOME\bin\format.ttp"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-SHELL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okback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benutze das folgende Shellscript zum Sichern der Quelldatei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auf Diskette. Es wird ein lzh-Archiv auf der Diskette angeleg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ie seit dem letzten Backup genderten Dateien hinein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Temporr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R=M:/tmp/ok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Liste der zu sichernd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LES=*.c *.h sh.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ert stop 1 "Bitte die Okami-Backup-^|Diskette einlegen." </w:t>
        <w:tab/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"Ok^|Abbruch" 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ERG = 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Temp-Dir anlegen und Archiv von der Diskette hinein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kdir -r $DI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p -v a:/okbak.lzh $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genderte Dateien ins Archiv ein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lharc ist ein externes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harc a -by $DIR/okbak.lzh $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Archiv wieder auf Diskette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p -v $DIR/okbak.lzh a: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Log-Eintrag auf der Diskette 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Okami-Source-Backup vom `date` &gt;&gt;a:/okbak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Temp-Directory entf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m -r $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DIR FILES 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e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hellscript e.sh dient zum Aufruf des Editors. Das Editor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 sich in der Datei $HOME\bin\editor.prg. Durch die Ver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Shellscripts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irgendwo im Dateisystem den Edito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eine Datei aufzu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LE=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-v FI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LE=$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LE=`fullname $FILE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$HOME\bin\editor.prg $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FILE=$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FI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me der zu editerenden Datei wird dem Script als Parameter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 "FILE=`fullname $FILE`" erzeugt in der Variablen FIL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en Dateinamen, der dem Editorprogramm als Parameter 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s Script ohne Parameter aufgerufen wird, so wird d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variablen EFILE gespeicherte Dateiname benutzt. In dieser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ach jedem Editoraufruf der jeweilige Dateiname gespeichert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, wenn man dieselbe Datei mehrmals hintereinander edit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ateinamen nur einmal angeben m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 datei.txt</w:t>
        <w:tab/>
        <w:tab/>
        <w:tab/>
        <w:t xml:space="preserve">editieren von date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 datei2.txt</w:t>
        <w:tab/>
        <w:tab/>
        <w:tab/>
        <w:t xml:space="preserve">editieren von datei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</w:t>
        <w:tab/>
        <w:tab/>
        <w:tab/>
        <w:tab/>
        <w:tab/>
        <w:t xml:space="preserve">ebenfalls datei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gfs. mu man dieses Script noch erweitern, um dem Editor mehrere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eter zu bergeben (fr den Micro-Emacs z.B. den Namen der Kon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rationsdatei o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showpic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Script zeigt, wie man die Shell programmieren kann. Es dient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, Bilddateien, die im Bitmap-Screenformat abgespeichert wurden (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ge &gt;32000 Bytes), zu laden und anzuzeigen. Es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um Liefer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g der Shell, die Bedienungsanleitung befindet sich in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startprg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dee zu diesem Shellscript stammt von Thomas Behrens aus Eschw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 und lautet, ein Programm in einer Fileselectbox auszuwhlen u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tarten. Dazu gengt eigentlich die folgende 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sel | xargs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noch einf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`fsel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wenn man aber den Abbruch-Button der Box abtesten und dem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eine Parameterzeile bergeben will, sollte man folgendes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LE=`fsel *.* "" KEY "Welches Programm ausfhren?"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KEY =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"Bitte Kommandozeile eingebe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read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$FILE $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FILE KEY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funktionieren brigens sowohl mit Binrprogramm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mit Shellscrip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sollte man alle hufig gebrauchten Shellscripts resident ha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zwar als Shellfunktionen. 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in Shellscript so zu sch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, da es sich beim ersten Aufruf selber als Funktion installiert; bei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weiteren Aufrufen wird dann die Funktion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 z.B. folgendes Shellscript in der Datei hallo.sh, also unter dem 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hallo aufzuru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Hallo Anwen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Der freie Speicherplatz betrgt `mem`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Auf Platte C: sind `df -f c:` Bytes 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man nun die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all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n Beginn und die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as Ende dieses Scripts, also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all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Hallo Anwen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Der freie Speicherplatz betrgt `mem`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Auf Platte C: sind `df -f c:` Bytes 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so wird beim Start des Scripts die Shellfunktion hallo installiert, und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 weiteren Aufruf von hallo wird nicht das Script, sondern die 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aufgerufen. Mit dem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an die Funktion wieder aus dem Speicher 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hellfunktionen machen brigens eine alias-Funktion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berflss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sie auch benutz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um interne Kommandos umzudefin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: Wer anstelle von ls lieber ls -C hat, gibt einfa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ls -C 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srufezeichen verhindert, da sich die ls-Funktion selber aufruft. !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immer das interne Kommando ls. Wer irgendwann das normale l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n will, kann das tun, indem er es als !ls aufr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helfen Shellfunktionen, Tippfehler zu vermeiden; wer stndig 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ior statt dir tippt, ver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or(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 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r sich wundert, da die Okami-Shell trotzdem ein alias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: das dient nur dazu, das Anlegen dieser Mini-Funktionen einfach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talten und um Shellscripts anderer Shells ausfhr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lso ebenso schrei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ias ls !ls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ias dior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Unix-Tippfehler-Script enthlt mehrere Dutzend Schreibweis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 benutzten Kommandos wie dir, grep und der Make-Aufrufe xm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make und re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 Funktionen haben die vordefinierten (aber vom Anwender v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 umdefinierbaren) Shellfunktionen gemexec und screensave, d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olgenden Abschnitten beschrieben werd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MEXEC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kann man wirklich einiges machen, denn sie gibt dem Anw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as Verhalten der Shell beim Start von GEM-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 zu programmieren. Dabei stehen ihm alle die nicht zu unterschtz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unktionen der Shell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 gemexec-Funktion kann benutzt werden, um nach de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GEM-Programms den Bildschirm wieder so herzustellen, wie er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Aufruf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werden die internen Kommandos getscr und putscr sowie die VT5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en zum Speichern und Wiederherstellen der Cursorpositio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t. Dabei werden allerdings 32000 Bytes zum Speichern des Bildsch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haltes belegt. Aus diesem Grund speichert die Funktion den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ann, wenn die Shellvariable SAVESCR gesetzt ist. Man ka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also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AVESCR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-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AVESCR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mexe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_=$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+v SAVESC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Cursorposition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cho ^033j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Bildschirm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ge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Bildschirm g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cr 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Cursor unsic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ursor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das Gem-Programm aus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xec -g $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+v SAVESC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Bildschirm wiederh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u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Speicher frei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utscr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Cursorposition wiederh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cho ^033k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Cursor wieder sic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cursor +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unset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lgende Beispiel zeigt, wie man das "Applikation anmelden"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s auf diese Weise simulieren kann. Es macht alle Dateien mit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der .gfa und .c ausfhrbar. Beim Ausfhren einer .gfa-Datei wird d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Basic-Interpreter, beim Ausfhren einer .c-Datei der C-Compiler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fen. Alle anderen Programme werden wie blich ausgefhrt. Wich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ist, da die Extender .gfa und .c sowohl in XEXT als a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XT aufgef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EXT=$XEXT,.gfa,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XT=$GEXT,.gfa,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mexe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_=$0 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Extender ermitteln, Flag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=`extname $_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GFA-Basic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$E = .gfa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xec -g d:/gfabasic/gfabasic.prg $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C-Sour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$E = .c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xec -g d:/compiler/cc.ttp $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Weder-noch, also normal aus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$F = 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wie das Default-gem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cursor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xec -g $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Variablen frei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unset E F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nutzung des Flags $F entscheidet darber, ob das Programm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och noch mit exec -g aufgerufen wir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CREENSAVE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n der Eingabe Control-P gedrckt wird, ruft die Shell die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screensave auf. In der Voreinstellung wird dadurch die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er-Hardcopy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(was sinnvoll ist, wenn die Tasten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Help von einem residenten Programm okkupiert ist), aber durch 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 der screensave-Funktion kann der Anwender jede beliebig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Ctrl-P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lassen. Die folgenden drei screensave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n dazu, die Hardcopy hnlich dem Snapshot-Programm in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zul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ste Version fragt den Anwender mit einer Fileselect-Box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. Diese Funktion geht davon aus, da gon aktiv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Versionen stellen whrend des Speicherns den Cursor auf nichtb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d und schalten ihn, wenn die Shell wieder zur Eingabe bereit ist, w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 blinkend zurck. Wer das nicht will, lt die cursor-Aufrufe 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creensav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Cursor nicht blin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ursor 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Bildschirm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ge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nach einem Dateinamen 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sel *.pic "" KEY "Dateiname fr Hardcopy?" | re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Abbruch geklick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$KEY =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nein, in die Datei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utscr -s $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Speicher und Variablen frei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putscr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unset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Cursor wieder blin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ursor 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weite Version verhlt sich eher wie das Snapshot-Programm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t selber einen Dateinamen zusammen. Der Dateiname ist "screen.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xtender eine laufende Nummer. Der Zhler befindet sich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variablen _SCRCOUNT, aufwrtsgezhlt wird mit Hilfe des UPN-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creensav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ursor 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ge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-v _SCRCOUN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Wenn es die Zhlvariable noch nicht gib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bei 0 an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_SCRCOUN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ansonsten 1 add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pn %ld $_SCRCOUNT ++ | read _SCR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Das Ergebnis lassen wir nicht auf dem Stac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rumlieg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pn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wie 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putscr -s screen.$_SCR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putscr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ursor 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uns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itte Version fragt den Anwender, ob er die Hardcopy in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auf den Drucker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Es benutzt dazu eine Alert-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also nur, wenn gon aktiv ist. (Was aber kein Hindernis is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 normalerweise im Profile steht und somit im normalen Betrieb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ist. Nur in dem Profile fr die Auto-Ordner-Shell sollte kein 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creensav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Zuerst den Bildschirmspeicher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ursor 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ge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Dann den Anwender 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alert ques 1 "Bildschirm speichern nach..."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"Drucker^|Datei"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re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$A =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Druckerausgabe, dazu den Bildschirm wied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herrichten, wie er vor dem echo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u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.................... (wie eins der beiden obigen Beispie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Speicher frei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putscr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un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ursor 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das natrlich beliebig weit treiben und ein komplettes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schreiben, da mit Ctrl-P aufgerufen wir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UND RESTAURIEREN DER SHELL-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Okami-Shell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inen groen Teil ihrer Einstell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bei Programmende abzuspeichern und beim nchsten Program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erzustellen. Die folgenden Kommandos sollte man in sein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, um die einzelnen Funktionen zu 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as aktuell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t 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ie history-L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history ^&gt;$HOME/hist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istory -l &lt;$HOME/hist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ie Shellvariab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vars -x ^&gt;$HOME/vars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export ^&gt;&gt;$HOME/vars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readonly ^&gt;&gt;$HOME/vars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 $HOME/vars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ie Shell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fcts -l ^&gt;$HOME/fcts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 fcts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ie set-Einstell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set - ^&gt;$HOME/set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args set &lt;$HOME/set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Die Blinkrate des Curs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cursor ^&gt;$HOME/cursor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args cursor &lt;$HOME/cursor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Die Tastatureinstel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keyb - ^&gt;$HOME/keyb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args keyb &lt;$HOME/keyb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Die umdefinierten Funktionsta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keydef list ^&gt;$HOME/keydef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 $HOME/keydef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Das Clipboard-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echo 'clipb $CLIPDIR' ^&gt;$HOME/clipb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 $HOME/clipb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sollte allerdins "gon" im Profile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 Die Laufwerksbezeichn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drive ^&gt;$HOME/drive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args drive &lt;$HOME/drive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 Die Hashtabe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hash * ^&gt;$HOME/hash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 $HOME/hash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 Den OverScan-Mod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echo overscan ^`overscan^` ^&gt;$HOME/overscan.s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 $HOME/overscan.sav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-DOS-GEF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nverbesserlichen, die sich statt wie in Unix lieber wie in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len wollen und das aktuelle Laufwerk nic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sondern einfa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tellen woll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mit entsprechenden Shellfunktionen hel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man sich folgende Zeilen fr jedes angemeldete Laufwert in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kann man durch Eingabe von a: das aktuelle Laufwerk a: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urch Eingabe von A: in Mupfel-Manier ins Rootdirectory von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chseln. Eine Liste der angemeldeten Laufwerke erhlt man bekan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f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Natrlich kann man sich diese Funktionen auch in eine eigene Dat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msdos.sh, schreiben und diese dann im Profil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msdos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. Unixfans erstellen auerdem eine Datei namens killmsdos.sh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ie mit den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t a: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w. (fr jedes vorhandene Laufwerk) die MS-DOS-Funktionen wie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SHELL-GEF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sich lieber wie in der C-Shell (/bin/csh) fhlt als wi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urne-Shell, kann sich auch mit Shellfunktionen hel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C-Shell werden Variablen mit dem set-Kommando geset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VAR=$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VAL=$2 $3 $4 $5 $6 $7 $8 $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$VAR=$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unset VAR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variablen setzt man man mit seten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tenv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VAR=$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VAL=$2 $3 $4 $5 $6 $7 $8 $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$VAR=$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xport $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unset VAR 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SHELLS: GULAM, MASTER UND B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anchen Punkten ist die Gulam-Shell unschlagbar, z.B. was den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ten Editor angeht, in anderen Beziehungen hat Okami die Nase v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z.B. bei 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chmod und Pipes.) Man kann die Gul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von der Okami-Shell aus aufrufen, dabei werden alle expor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variablen bergeb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ter Gulam mit setenv ange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anders als Okami unterscheidet Gulam zwischen Environm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hell-Variab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dasselbe gilt fr dir kommerzielle Master-Shell, von der mir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as Referenzhandbuch zur Verfgung stand. Obwohl Master eine 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von Fhigkeiten hat, vor denen Okami sich respektvoll verbeugen 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Unix-Filenamen und Regular Expressions bis auf TOS-Ebene,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Locks usw., ist Master doch in nicht allen Punkten voraus. Die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von Okami sind dem alias-System sicherlich in ihrer Flexibil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 berlegen (programmieren Sie mal while und if in ein alias)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 hat eine ganze Reihe von internen Kommandos, die die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erung vereinfachen, z.B. basename, test, getscr/putscr usw., di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issen lt. Ein gewaltiges Plus fr Okami ist natrlich der Preis: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 bei mir bestellt, zahlt nicht mehr als zwei DM fr Po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u MiNT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 bash, die ebenso wie Okami an der Bourne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entiert ist, ist ebenfalls eine groartige Shell, hat aber den Nachte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 keine internen Kommandos zu haben. Man mu also alle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os, auch ls, cp, rm usw., als separate Programmdateien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te haben. Obwohl das sehr Unix-like ist, bedeutet es einen eno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z- und Zeitbedarf; m.E. ist der Atari fr so etwas nicht ganz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e Rech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ih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in der Kommandozeile nach "-c" Kommandos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fhrung bergeben zu bekommen, kann die Okami-Shell so insta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da sie fr die wesentlichen Kommandos von der bash aufger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 wir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IONSNUMMER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"Was heit Manta GTE?</w:t>
        <w:tab/>
        <w:t xml:space="preserve">- GETUNED EY!!!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(unbekannter Manta-Witz-Erfi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keine hnlichen Mutmaungen ber die Bedeutung der Vers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der Okami-Shell aufkommen, hier die genaue Beschreibung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ige uns zu sag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ionsnummer, die in der Shell-Variablen $VERSION gespeicher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on dem ver-Kommando ausgegeben wird, gibt ziemlich genau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ft ber die vorliegende Version der Shell und ist folgendermaen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a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.B. "1.3d+ 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 :</w:t>
        <w:tab/>
        <w:t xml:space="preserve">die Hauptnummer (eine Zahl, gefolgt von einem Punkt)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ndert sich nur unter besonderen Umstnden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rtierungen auf andere Rechner o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Um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grammstruktur, Bedienung usw. Versionen mit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dlicher Hauptnummer sind nicht unbedingt kompatibel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a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3 :</w:t>
        <w:tab/>
        <w:t xml:space="preserve">die Versionsnummer (eine Zahl) </w:t>
        <w:tab/>
        <w:t xml:space="preserve">kennzeichnet die la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der Shell und ndert sich mit den </w:t>
        <w:tab/>
        <w:t xml:space="preserve">vollstndigen (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antiert vollstndig getesteten und dokumentierten) Vers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von Zeit zu Zeit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entlicht werden, wenn</w:t>
        <w:tab/>
        <w:t xml:space="preserve">mir mal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e nichts neues einfllt (also nicht allzu hufig). Dies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en werden ber Pd-Versandstellen vert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Angaben treten optional a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 :</w:t>
        <w:tab/>
        <w:t xml:space="preserve">die Zwischen-Release-Nummer (ein Kleinbuchstabe) kennz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 Releases, die zwischen den o.a. Versionen heraus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seine Shell direkt bei mir bestellt, bekommt mit gr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scheinlichkeit eine solche Zwischenversion. Sie sind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n und ganzen fehlerfrei und dokumentiert, obwohl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nicht so sicher </w:t>
        <w:tab/>
        <w:t>ist wie</w:t>
        <w:tab/>
        <w:t xml:space="preserve">bei den Hauptversionen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Zwischen-Release-Nummern ha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 :</w:t>
        <w:tab/>
        <w:t xml:space="preserve">die Test-Kennung, kennzeichnet Arbeitsversionen, die norma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se nicht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entlicht werden. Diese Versionen enthalten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noch Fe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X :</w:t>
        <w:tab/>
        <w:t xml:space="preserve">die Erweiterungsspezifikation (ein oder mehrere Grobuch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) kennzeichnet erweiterte, verkrzte oder konfektion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en. Folgende Erweiterungsspezifika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t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</w:t>
        <w:tab/>
        <w:t xml:space="preserve">es handelt sich um die "CLI-Only"-Version der Shell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wichtigsten Kommandos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</w:t>
        <w:tab/>
        <w:t>die Version enthlt ein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Anzahl von Shellfunk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</w:t>
        <w:tab/>
        <w:t>die Version enthlt ein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Anzahl von Shellvari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</w:t>
        <w:tab/>
        <w:t>die Version enthlt ein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Anzahl von verschach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en while-Eb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X</w:t>
        <w:tab/>
        <w:t xml:space="preserve">die Version enthlt sonstige Erweiterungen der Kapazit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</w:t>
        <w:tab/>
        <w:t xml:space="preserve">die Version ist restriktiv, d.h. sie enthlt wesentlich w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er interne Kommandos als die regulren Vers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</w:t>
        <w:tab/>
        <w:t xml:space="preserve">bei Programmstart wird das Profile immer geladen, 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er Parameter "-" bergeben (die regulr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en verhalten sich umgekeh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</w:t>
        <w:tab/>
        <w:t xml:space="preserve">die Version ist auf die Wnsche eines bestimmte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rs konfektio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tliche Reihenfolge der Versionen laute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.3</w:t>
        <w:tab/>
        <w:tab/>
        <w:t xml:space="preserve">Haupt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.3+</w:t>
        <w:tab/>
        <w:tab/>
        <w:t xml:space="preserve">Arbeits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.3a</w:t>
        <w:tab/>
        <w:tab/>
        <w:t xml:space="preserve">Zwischen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.3a+</w:t>
        <w:tab/>
        <w:tab/>
        <w:t xml:space="preserve">Arbeits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.3b</w:t>
        <w:tab/>
        <w:tab/>
        <w:t xml:space="preserve">Zwischen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.3b+</w:t>
        <w:tab/>
        <w:tab/>
        <w:t xml:space="preserve">Arbeits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.4</w:t>
        <w:tab/>
        <w:tab/>
        <w:t xml:space="preserve">Haupt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.4+</w:t>
        <w:tab/>
        <w:tab/>
        <w:t xml:space="preserve">Arbeits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genauere Analyse der Shell (Anzahl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Variablen,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und geschachtelten whiles, maximale Zeilenanzahl des s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s,Lnge des History-Puffers,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UPN-Stacks usw.)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ommando "ver -l" erzeugt werd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kolor-Bildschi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Verwendung des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cr -b ; cursor +bv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m Monochrom-Bildschirm blinkt der Cursor so schnell, da er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ritte Farbe auf dem Bildschirm wirkt. Dieser Effekt ist jedoch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unklem Hintergrund (scr -b) deutlich 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vom Deskt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sh.ttp vom Desktop aufruft und eine Kommandozeile eingib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n der Shell ausgefhrt werden soll, so erscheint nach der Ausf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 dieser Kommandos wieder das Desktop, ohne da der Anwender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eventuelle Ausgaben zu 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zu verhindern, kann das read-Kommdando benutzt werden.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fr alle angemeldeten Laufwerke die Platzstatistik (mit dem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o df) zu erhalten, doppelklickt man auf sh.ttp und gibt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zeile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c df ;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c df ; echo Taste: ;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Leerzeichen um die Strichpunkte sind nicht unbedingt notwend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Ausfhrung von df wartet die Shell auf eine Eingabe (di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 auf RETURN beendet sein mu). Im zweiten Beispiel wird au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noch der Text "Taste:"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indeutige Kommandona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Programm denselben Namen wie ein internes Shell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dann kann dieses Programm nicht einfach mit Namen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Hat man z.B. ein Script namens test.sh, dann wird durch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"test" nicht das Script, sondern das interne Kommando "test"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n. Um das zu verhindern, gibt man den Kommandonamen in G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 ein, also "TEST" oder "Test", dann wird das externe Kom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aufgerufen. Das liegt daran, da Gro-Kleinschreibung bei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von Bedeutung ist, bei Dateinamen und damit bei ex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ab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-Aufr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Zeilen habe ich im Aufrufshellscript fr den Comp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=`date`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$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"#define _CMP_DAT" ^"$D^" &gt;$INC/cmpdat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erzeugt bei jedem Compileraufruf eine Headerdatei namens cmpdat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Environmentvariable INC speichert den Pfad der Headerdateien)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 Makro namens _CMP_DAT definiert wird, das das aktuelle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_CMP_DAT "03.07.1991 19:54:4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in die C-Quellen eingebunden, und man hat in jedem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das individuelle Datum der Er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einen Ansi-C-Compiler hat, ist darauf natrlich nicht angewies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stattdessen folgendes benu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define _CMP_DAT __DATE__ " " __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 von Dateinamen-Exten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mmandos basename, dirname und extname kann man benutz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xtender einer Datei zu ndern, z.B. um zu einer C-Quelldatei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men 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Objektdatei zu ermit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dieses Kommando zusammen mit "dirname" benutzen, um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dem Namen einer C-Quelldatei den Namen 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Objekt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 zu ermit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Bitte einen C-Quelldateinamen ein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T=`extname $FILE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EXT != .c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Das ist keine C-Quelldate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DIR=`dirname $FILE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LE=`basename $FILE .c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Die Objektdatei ist $DIR/$FILE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FIL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i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itte einen C-Quelldateinamen ein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:/okami/cmds4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Objektdatei ist e:/okami/cmds4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ung des UPN-Rechn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UPN-Rechner ist nicht wirklich programmierbar, aber 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 benutzte Sequenzen von Kommandos in Shellvariablen abzu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se dann mit dem UPN-Rechner zu benutzen. Die folgend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in der Variablen BKOEFF ein Programm zum Berechn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ominalkoeffizie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KOEFF="2 sto 1 sto 1 rcl fact 2 rcl fact 1 rcl 2 rcl - fact * 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z.B. 5 ber 3 zu berechnen, gibt man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5 3 $BKOE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 Summe aller Zahlen von 1 bis zu einem x zu berechnen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folgendes Programm benu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UM="dup sqr + 2 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berechnet "upn 5 $SUM" die Summe der Zahlen von 1 bis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funktioniert auch mit dem calc-Shellscrip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