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  OKAMI SHELL  -  VERZEICHNIS DER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nd: 25.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 -c: </w:t>
        <w:tab/>
        <w:tab/>
        <w:t xml:space="preserve">30.12.90 22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ds | wc -l: </w:t>
        <w:tab/>
        <w:tab/>
        <w:t xml:space="preserve">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 -l sh.ttp:</w:t>
        <w:tab/>
        <w:tab/>
        <w:t xml:space="preserve">56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ste Auslieferung: </w:t>
        <w:tab/>
        <w:t xml:space="preserve">2.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Shell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Help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Parameterstring kann mit -c begi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Start von GEM-Programmen durch die Shellfunktion gem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GEM-Programme als Shellfunktionen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* Ein/Ausgaben von Scripts/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mgelei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(bisher Umleitung nur fr einzelne Komman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Tastatureingabe: Ctrl/Shift-Pfeil auf/ab, Ctr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rweiterte Wildcards: dir *cmd[a-b][~0-9]?.[coh]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Installation im Cookie-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ommand Substitution: "echo Es sind `mem` Bytes fr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arameter gruppieren mit doppelten Anfhrungszeichen (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in/Ausgabeumleitung auf Gemdos-Basis (Ffo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trl-P in der Eingabe -&gt; Aufruf von screensave (Hard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Tastatur umdefini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asep</w:t>
        <w:tab/>
        <w:tab/>
        <w:t>bombs</w:t>
        <w:tab/>
        <w:tab/>
        <w:t>cookie</w:t>
        <w:tab/>
        <w:tab/>
        <w:t xml:space="preserve">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rive</w:t>
        <w:tab/>
        <w:tab/>
        <w:t>errcode</w:t>
        <w:tab/>
        <w:tab/>
        <w:t>fcts</w:t>
        <w:tab/>
        <w:tab/>
        <w:t xml:space="preserve">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istory</w:t>
        <w:tab/>
        <w:tab/>
        <w:t>indir</w:t>
        <w:tab/>
        <w:tab/>
        <w:t>keyb</w:t>
        <w:tab/>
        <w:tab/>
        <w:t xml:space="preserve">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md</w:t>
        <w:tab/>
        <w:tab/>
        <w:t>raw</w:t>
        <w:tab/>
        <w:tab/>
        <w:t>rdti</w:t>
        <w:tab/>
        <w:tab/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, rpn</w:t>
        <w:tab/>
        <w:t>ver</w:t>
        <w:tab/>
        <w:tab/>
        <w:t xml:space="preserve">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ex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alc</w:t>
        <w:tab/>
        <w:t xml:space="preserve">(Scr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basename</w:t>
        <w:tab/>
        <w:tab/>
        <w:t xml:space="preserve">Extender angeb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at</w:t>
        <w:tab/>
        <w:tab/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mds</w:t>
        <w:tab/>
        <w:tab/>
        <w:tab/>
        <w:t xml:space="preserve">-C, Pattern angeb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xec</w:t>
        <w:tab/>
        <w:tab/>
        <w:tab/>
        <w:t xml:space="preserve">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export</w:t>
        <w:tab/>
        <w:tab/>
        <w:tab/>
        <w:t xml:space="preserve">erlaub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ormat</w:t>
        <w:tab/>
        <w:tab/>
        <w:tab/>
        <w:t xml:space="preserve">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on</w:t>
        <w:tab/>
        <w:tab/>
        <w:tab/>
        <w:t xml:space="preserve">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grep</w:t>
        <w:tab/>
        <w:tab/>
        <w:tab/>
        <w:t xml:space="preserve">-s -c -f -l,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em</w:t>
        <w:tab/>
        <w:tab/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kdir</w:t>
        <w:tab/>
        <w:tab/>
        <w:tab/>
        <w:t xml:space="preserve">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v</w:t>
        <w:tab/>
        <w:tab/>
        <w:tab/>
        <w:t xml:space="preserve">cross-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d</w:t>
        <w:tab/>
        <w:tab/>
        <w:tab/>
        <w:t xml:space="preserve">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ab/>
        <w:t xml:space="preserve">-x, Dateien vor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g, more</w:t>
        <w:tab/>
        <w:tab/>
        <w:t xml:space="preserve">halbe Seite scrollen mi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s</w:t>
        <w:tab/>
        <w:tab/>
        <w:tab/>
        <w:t xml:space="preserve">angepat a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pwd</w:t>
        <w:tab/>
        <w:tab/>
        <w:tab/>
        <w:t xml:space="preserve">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eadonly</w:t>
        <w:tab/>
        <w:tab/>
        <w:t xml:space="preserve">erlaub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ab/>
        <w:t xml:space="preserve">-u -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hutdown</w:t>
        <w:tab/>
        <w:tab/>
        <w:t xml:space="preserve">-r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est</w:t>
        <w:tab/>
        <w:tab/>
        <w:tab/>
        <w:t xml:space="preserve">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8.2.91 18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613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8.2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Untersttzung des Clipboards (clipb, $CLIP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as Zauberw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Steuerzeichen mit Ctrl in der Tastatur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Hashing: externe Kommandos mssen nur einmal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ie Shell kann durch den Terminal-Server ber eine Schn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stelle ferngesteu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Als Trennzeichen in $PATH, $CDPATH, $XEXT, $SEXT und $G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jetzt auch Semikolon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cp und mv endlich wie in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alert</w:t>
        <w:tab/>
        <w:tab/>
        <w:t>alias</w:t>
        <w:tab/>
        <w:tab/>
        <w:t xml:space="preserve">cli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ash</w:t>
        <w:tab/>
        <w:tab/>
        <w:t>te</w:t>
        <w:tab/>
        <w:tab/>
        <w:t xml:space="preserve">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n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hmod</w:t>
        <w:tab/>
        <w:tab/>
        <w:tab/>
        <w:t xml:space="preserve">+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p</w:t>
        <w:tab/>
        <w:tab/>
        <w:tab/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f</w:t>
        <w:tab/>
        <w:tab/>
        <w:tab/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sel</w:t>
        <w:tab/>
        <w:tab/>
        <w:tab/>
        <w:t xml:space="preserve">Label fr fsel_ex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ab/>
        <w:t xml:space="preserve">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m</w:t>
        <w:tab/>
        <w:tab/>
        <w:tab/>
        <w:t xml:space="preserve">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</w:t>
        <w:tab/>
        <w:tab/>
        <w:tab/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1.3.91 22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65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1.3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Ausgabe des relativen Pfades (anstelle des Basisnam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bei 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HOME ist nicht mehr rea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bergabe des residenten Helpfiles an Sub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Inline-Doku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ial</w:t>
        <w:tab/>
        <w:t>du</w:t>
        <w:tab/>
        <w:t>logo</w:t>
        <w:tab/>
        <w:t xml:space="preserve">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cts</w:t>
        <w:tab/>
        <w:tab/>
        <w:tab/>
        <w:t xml:space="preserve">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hash</w:t>
        <w:tab/>
        <w:tab/>
        <w:tab/>
        <w:t xml:space="preserve">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rm</w:t>
        <w:tab/>
        <w:tab/>
        <w:tab/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cr</w:t>
        <w:tab/>
        <w:tab/>
        <w:tab/>
        <w:t xml:space="preserve">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hutdown</w:t>
        <w:tab/>
        <w:tab/>
        <w:t xml:space="preserve">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</w:t>
        <w:tab/>
        <w:tab/>
        <w:tab/>
        <w:t xml:space="preserve">sto,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.5.91 2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2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.5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xtreme Geschwindigkeitssteigerung bis zu 2000% z.B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cp und beim Laden des Helpfiles, praktisch keine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zeiten im Helpfile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s internes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e</w:t>
        <w:tab/>
        <w:tab/>
        <w:tab/>
        <w:t xml:space="preserve">: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type</w:t>
        <w:tab/>
        <w:tab/>
        <w:tab/>
        <w:t xml:space="preserve">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ars</w:t>
        <w:tab/>
        <w:tab/>
        <w:tab/>
        <w:t xml:space="preserve">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0.7.91 16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5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0.7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* Aufruf ber _shell_p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aher neues syste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arameterbergabe durch xA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rogrammende mit ^D statt 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Filename-Completion mit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neues gem.prg mit Shell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Bildschirm dunkelschalten mit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dark</w:t>
        <w:tab/>
        <w:tab/>
        <w:t xml:space="preserve">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p, mv</w:t>
        <w:tab/>
        <w:tab/>
        <w:tab/>
        <w:t xml:space="preserve">-a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format</w:t>
        <w:tab/>
        <w:tab/>
        <w:tab/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ls</w:t>
        <w:tab/>
        <w:tab/>
        <w:tab/>
        <w:t xml:space="preserve">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ore/pg</w:t>
        <w:tab/>
        <w:tab/>
        <w:tab/>
        <w:t xml:space="preserve">fr mehrer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ab/>
        <w:t xml:space="preserve">-a, 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Uhrzeitanzeige mit Atl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Speichern des Index der Hilf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6.9.91 16: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4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6.9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Online-Help mit externen Hilfs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eine Shell-Variablen LOGNAME und VERSION me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stattdessen jetzt die Versionsnummer in OKAMI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Endlich ein richtiger Zeileneditor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intern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at</w:t>
        <w:tab/>
        <w:tab/>
        <w:tab/>
        <w:t xml:space="preserve">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cp</w:t>
        <w:tab/>
        <w:tab/>
        <w:tab/>
        <w:t xml:space="preserve">-c -C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ab/>
        <w:t xml:space="preserve">+/-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ver</w:t>
        <w:tab/>
        <w:tab/>
        <w:tab/>
        <w:t xml:space="preserve">-p, Ausgabe der Lnderkennung bei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3b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9.10.91 16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76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9.10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eitig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fgrep findet jetzt immer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orrekte Deinitialisierung bei Aufruf mit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(_shell_p, Cookiejar usw. werden zurckgeset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1.12.91 17:33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80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1.1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eitig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eine offenen Dateien bei more/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"virus" jetzt auch fr Sektoren &gt;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orrekte Numerierung bei "hd" von Dateien &gt;6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Kommandozeilen-Optionen wie im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Overscan wird untersttzt (^A, putscreen us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s Kom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 xml:space="preserve">+/-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upn</w:t>
        <w:tab/>
        <w:tab/>
        <w:t xml:space="preserve">sinh, cosh, tanh, asinh, acosh, atanh,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 -c: </w:t>
        <w:tab/>
        <w:tab/>
        <w:t xml:space="preserve">25.1.92 15:04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mds | wc -l: </w:t>
        <w:tab/>
        <w:tab/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s -l sh.ttp:</w:t>
        <w:tab/>
        <w:tab/>
        <w:t xml:space="preserve">81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rste Auslieferung: </w:t>
        <w:tab/>
        <w:t xml:space="preserve">25.1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seitigte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* Korrekte Tastaturbedienung bei "backup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efault: xArg off =&gt; Signalbug wird verhi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Reset-Code verndert, daher shutdown -r jetzt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fr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* auch Laufwerke in CDPAT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pg/more auch f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Dateiname des Profiles ist ber die Env-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OKSH_PROFILE festleg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* $TERM wird anhand des _MCH-Cookies 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ue 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rweiterte Kommandos:</w:t>
        <w:tab/>
        <w:t xml:space="preserve">Erweit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keyb</w:t>
        <w:tab/>
        <w:tab/>
        <w:t xml:space="preserve">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set</w:t>
        <w:tab/>
        <w:tab/>
        <w:t xml:space="preserve">-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