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#)</w:t>
        <w:tab/>
        <w:t xml:space="preserve">  OKAMI SHELL VERSION 1.4 - ENGLIS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ember 1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ami Shell is a Unix-like CLI for the Atari ST. It should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1 MB and harddisk are recommended, modem and mous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ll screen resolutions, although some comman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at least 8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ami Shell resembles the Unix Bourne Shell (/bin/sh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AIX Shell found on the IBM RT 6150 computer system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compatible to the original, it gives the user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fort of the Uni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ami Shell has some 100 built-in (internal) commands.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le `help' which can be viewed with the command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ELP key after entering a comman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pter from the file named by the shell variabl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nglish version yet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ami Shell is public domain. Everybody may possess, use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profit. There are no shareware fees, although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suggestions are always welcome. So are all errors you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documentation (including grammatical errors :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lfram Ro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astr. 4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-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@bara.oc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a Mausnet gateway to: Wolfram_Roesler@ac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doesn't require any installation except copying the o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nto the hard disk 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, the shell executes the file `profile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 shell script. So, you should tailor this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an be started from the desktop by double-clicking on sh.tt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s entered on the command line will be execut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troduced by `-c' which is ignored. Having execu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shell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ngle `-' is passed as a parameter, the shell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profile'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tart the shell with a `-' parame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sh.prg since there will be trouble running GEM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if it has been started as a ttp fro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installs itself in the _shell_p vector from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uccessive programs. The supplied file `system.c'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grams can call the shell this way, however any system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mpiler libraries should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an be terminated by entering `exit' or pressing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able programs can be started by the shell.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riables have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XT</w:t>
        <w:tab/>
        <w:t>must contain the extenders of all fil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nsidered binari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prg,.tos,.ttp,.a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XT</w:t>
        <w:tab/>
        <w:t>must contain the extenders of all fil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tarted as GEM programs. The default is ".p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</w:t>
        <w:tab/>
        <w:t>must contain all directories (including drive i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o be searched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XEXT is ".prg,.ttp" and PATH is "c:/bin,$HOME/bin"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cmd", the shell will seek the files c:/bin/cmd.prg, c:/bin/cmd.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bin/cmd.prg and $HOME/bin/cmd.ttp and execute the first fil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be passed to started programs in the ordinary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page via Pexec) and using the xArg protocol. If xArg 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red, it can be switched off by typing "set -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can be run as a (binary) program with the shell command `exe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yping `exec file.xyz' will run file.xyz regardless wether .xy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XEXT or not. If .xys is in $XEXT, file.xyz can be ru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is an Ascii file containing shell commands.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# are interpre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 can be started just like binary program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of all files to be considered scripts must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riable SEXT. The default is ".sh" which should do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can be run as a shell script by using the `.' command.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h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file shscript.txt as a shell script. Note: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name and extender here, PATH and SEXT are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function simply is a shell script held in memory. Any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 make a shell func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named file and store it so that it can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cmd'. If cmd is ommited (i.e. by typing `(filename)'),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lename (without extender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wpic.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supplied file `showpic.sh' into memory, making a she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showp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unctions can be created by shell scripts or by typing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 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`unset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 `alias' can be used to create brief shell funktion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ias ll ls -l' will create a shell function named `ll' which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ls -l'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shell functions can be created with the internal command 'fc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this is the value of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value of VAR is $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$HOME/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protecting against value changes and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exporting into environment for successiv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""</w:t>
        <w:tab/>
        <w:tab/>
        <w:tab/>
        <w:t>(removes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</w:t>
        <w:tab/>
        <w:tab/>
        <w:tab/>
        <w:t>(remove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VAR</w:t>
        <w:tab/>
        <w:tab/>
        <w:t>(remove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`ver -l' to find out the maximum number of she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hel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1</w:t>
        <w:tab/>
        <w:tab/>
        <w:t>The primary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</w:t>
        <w:tab/>
        <w:tab/>
        <w:t>The secondary shell prompt, used if additional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 (e.g. when entering shell funk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MISHELL</w:t>
        <w:tab/>
        <w:t>The shell'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  <w:tab/>
        <w:tab/>
        <w:t>Initially set to "Atari ST" and not yet us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</w:t>
        <w:tab/>
        <w:tab/>
        <w:t>The current directory, set by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The current directory at the time the shell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  <w:tab/>
        <w:tab/>
        <w:t>The name of a directory for additional files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$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  <w:tab/>
        <w:tab/>
        <w:t>Initially set to $HOME/sh.ttp . Should be chan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the shell program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LEN </w:t>
        <w:tab/>
        <w:t>The number of lines on the screen to be used b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 Initially set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DIR</w:t>
        <w:tab/>
        <w:tab/>
        <w:t>The name of a writable drive to be used for pipe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 Initially set to the same as HOME.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rofile to be a ramdisk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  <w:tab/>
        <w:tab/>
        <w:t>The name of a file or device to which output i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s been redirected to the NULL: device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PRN: but can be set to a ram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X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ATH</w:t>
        <w:tab/>
        <w:tab/>
        <w:t>A list of directories to be searched by the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ATH</w:t>
        <w:tab/>
        <w:tab/>
        <w:t>A list of directories to be searched by the m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ab/>
        <w:t>A list of file extenders to be recognized as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s for external commands, used by the m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</w:t>
        <w:tab/>
        <w:t>The name of the online help file for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set to $HOME/doc/english.doc in pro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is $HOME/doc/commands.doc (the germa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DIR</w:t>
        <w:tab/>
        <w:tab/>
        <w:t>Contains the directory and file of the AES scra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only be set by the `clipb'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