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ab/>
        <w:t xml:space="preserve">    OKAMI SHELL - KOMPATIBIL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1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 vermerkt alle nderungen der Shell, die im weitesten Sin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kompatibilitt zu lteren Versionen fh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 jeder nder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um angegeben. Es bedeutet, da alle nach diesem Datum erstell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en der Shell in dem betreffenden Punkt zu allen vor diesem Datum ers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Versionen inkompatibel sind bzw. sich anders verhalten, was Anp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hellscripts o.. notwendig macht. Das Erstellungsdatum einer Shell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ver -c" er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5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grep hat bisher nur feste Strings ohne Rcksicht auf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cht und entsprach daher dem Unix-fgrep. Ab jetzt gibt es fgrep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nach festen Strings und grep, das erweiterte Wildcards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, die grep zum Suchen von Strings, die Wildcards (Sterne, Fr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und eckige Klammern) beinhalten, benutzen, sollten statt grep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Die notwendigen nderungen beschrnken sich also auf das Hinzu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3.11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diesem Tag betrachtet die Shell das doppelte Anfhrungszeichen (")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ierungssymbol, was sie in den vorigen Versionen nicht getan ha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as doppelte Anfhrungszeichen mu, wenn es ausgegeben werden soll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avorstehenden Dach gequotet werden. Beispiel: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3.5"-Diskette. In der neu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mu es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3.5^"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vor jedes Anfhrungszeichen ein Dach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mit dem Fluchtsymbol (^) Steuerzeichen in eine Eingabezeile auf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mssen diese ebenfalls in doppelten Anfhrungszeichen stehen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als Wort-Trennzeichen gelten. Beispiel: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hallo ^n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Zeilenend-Zeichen (^n) ein Worttrenner und wird daher nicht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teren Versionen als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solche Flle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hallo ^n wie ge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ehrere hintereinanderstehende Whitespace-Zeichen werden zu einem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fat, wenn sie nicht in doppelten Anfhrungszeichen st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n Versionen der Shell taten das nicht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e in frheren Versionen di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    b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in der aktuellen Version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b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Das gilt auch fr die Deklaration von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auch hier in doppelte Anfhrungszeichen 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a        b         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7.12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leitung der Ein- und Ausgabe erfolgt ab jetzt vollstndig auf Gem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e mit Hilfe der Funktion Fforce. In allen lteren Versionen wurd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eitung nur von der Shell selber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Vorteil der neu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a sich jetzt alle externen Programme umleiten lassen, die ihre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ber Gemdos abwickel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 sich auch externe Programme, die in Shellscripts stehen,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hellscripts umleiten lassen, was vorher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auerlicherweise ergeben sich dadurch auch zwei Nacht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Wenn ein Kommando eine Tastatureingabe entgegennimmt, wird das Echo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zur Standardausgabe geschrieben. Wenn diese dabei umgelei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as Tastenecho nicht auf den Bildschirm, sondern mit in die Um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. Beispiel: "cat &gt;datei.txt" diente vorher dazu, die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ei.txt umzuleiten. Jetzt kommt allerdings auch das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in dies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HILFE: Keine, dieses Problem ist bis jetzt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 Das Betriebssystem stellt keine Standard-Fehlerausgabe zur Verfgung, da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lich starre Organisation der "Standard-File-Handles" vo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 hat. Es gibt also eine Standard-Eingabe, eine Standard-Ausga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tandard-serielle Schnittstelle usw. Unter Unix wird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Fehlerausgaben benutzt, diese werden mit "2&gt;" umgeleitet.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nform zu bleiben, benutzt die Okami-Shell ebenfalls File-Desk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2 fr die Fehlerausgaben. Dies ist aber normalerweise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. Die Okami-Shell biegt also zu Beginn alle Ausgaben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ndard-serielle Schnittstelle gehen sollten, auf die Standard-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Das ist nicht allzu schlimm, da Programme, die diese Schnittstel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, das sowieso ber die nicht umleitbaren Xbios-Funktionen tun soll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er aus einem anderen Grund schlimm: die serielle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bisher als NULL-Gert benutzt. (Ein richtiges Null-Gert hat ma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 natrlich nicht bernommen.)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llt jetz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, denn "rm datei 2&gt;NULL:", womit die Fehlerausgabe von rm zum Null-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 soll, schickt bei NULL=AUX: die Fehlerausgab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(die auf den Bildschirm umgebogen wurde)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, wo sie nicht hinsoll, nmlich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Problem zu umgehen, lautet die Defaulteinstellung von NUL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PRN:, es wird also die paralelle Schnittstelle benutzt. Wer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rucker angeschlossen hat, dem bringt das natrlich nicht allzu v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wer keinen Drucker hat, kann NULL auf PRN: steh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wohl einen Drucker hat, sollte NULL auf eine Datei z.B. auf de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einstellen, z.B. durch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LL=$PIPDIR/null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unktionen, die direkt auf den Bildschirmspeicher zugreifen,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etzt an mit der logischen (Logbase) anstelle mit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hysbase) Bildschirmadresse. Diese sind normalerweise beide gleich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ogische Adresse ist zuverlssiger, und die Benutzung der physikal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kann zu eigenartigen Effekten fhren, wie ich bei der Arbeit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Font-Editor festgestellt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 sind die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die Anzeige der Fileselect-Box in der Tastatureingabe mit Ctrl-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sollte der eigenartige Effekt, da putscr einen Bildschir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icht vollstndig wiederherstellt, beho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e gibt es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mit Programmen, die logische und physika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uf verschiedene Werte einstellen, z.B. um auf einen Bildschir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, whrend ein anderer angezeigt wird. Das ist aber sehr unwahrs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6.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gabeformat von ls wurde z.T. gendert. Ab jetzt gibt ls imme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aus (frher wurden nur die Basisnamen ausgegeben)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s ../*.c" lieferte f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efer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cmd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\ut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folgt, da die Ausgabe eines Dateinamens nicht immer genau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cl. Leerzeichen am Ende) lang ist, sondern beliebig variiert. Die spal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 Ausgabe mit ls -C pat sich automatisch der Dateinamenlng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, die auf das bisherige Ausgabeformat rechnen, mssen angepa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listen von anderen als dem aktuellen Directory verlan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st das Pipen der ls-Ausgabe zu dem basename-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| xargs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funktioniert allerdings nicht mit ls -C. Um Probleme mit den Datei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rn [] (Directory) und &lt;&gt; (ausfhrbar) zu vermeiden, sollte hi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k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Pfad, auf dem Hilfsdateien u.. liegen, gibt es jetzt eine neu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: ETC. Dies entspricht /etc unter Unix. Die nderung bewirk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help, die nach Eingabe des gleichnamigen Kommandos angezeig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nicht mehr auf $HOME, sondern auf $ETC erw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keine, da ETC beim Start der Shell auf denselben Wert wie HOM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ird. Wer allerdings ETC ndert, mu dafr sorgen, da auch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in das neue Verzeichnis kop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18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yntax des exec-Kommandos wurde verndert: wenn mit dem Flag -x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geladenes Programm gestartet wird, mu jetzt der Dateinam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 werden. Daf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lchen Programmen ab jetzt aber auch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ILFE: berall, wo `exec -x file.prg 0xabc' steht, `file.prg' st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0.4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 O R T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ute wird die Shell mit einem neuen Compiler (Laser-C) erstellt.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 ergaben, da dieser sich in Spezialfllen anders verhlt al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benutzte Megamax-C. Wenn irgendwelche Dinge nicht oder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e gewohnt funktionieren, so ist das mit groer Wahrscheinlichke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Flle zurckzufhren. BITTE SOFORT MELDEN!!!! Sie erhalten dan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d eine korrigier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9.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n LOGNAME und VERSION werden von der Shell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Stattdessen enthlt jetzt OKAMISHELL die Versionsnumm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scripts, die diese beiden Variablen benutzen, mssen um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statt $LOGNAME schreibt man "Okami Shell", statt $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man $OKAMISHELL. Fr beides zusammen kann man auch `ver -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31.8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on wieder  P O R T I E R U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war diesmal auf Pure-C, den Nachfolger von Turbo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bitte alle Eigenartigkeiten sofort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@(#)</w:t>
        <w:tab/>
        <w:tab/>
        <w:tab/>
        <w:t xml:space="preserve">27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heute bearbeitet die Okami-Shell ihre Kommandozeile wie die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rne-Shell, d.h. einzelne Parameter stellen die Namen von zu start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dar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t-Flags eingestellt werden, und ein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des Kommando mu nach -c stehen. Das bedeutet, da Programm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auf die bisherige Weise mit Pexec aufrufen, angep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Programme, die die Shell ber _shell_p (mit der system-Funk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brauchen nicht angepa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: Vor das von der Shell auszufhrende Kommando -c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o vorher die Shell mit der Kommandozeile "ver ; read"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 wurde, so mu jetzt "-c ver ; read" benutzt werde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