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Okami-Shell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(#)</w:t>
        <w:tab/>
        <w:t xml:space="preserve">Adresse des Programmautors der Okami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olfram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ugustastr. 44-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W-5100 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el. 0241/534596 oder 0241/504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ausNet: Wolfram Roesler @ A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Usenet:   wr@bara.och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und alle Dateien sind Public Domain und drfen belie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geben, aber nicht verkauft werden. Fr Einzelheiten siehe die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 "copy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Fragen, Anregungen und Spenden sind willkommen. Wer unbed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was bezahl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kann das auf folgendes Konto t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reissparkasse Aachen, BLZ 39150100, Konto# 52716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eistung von Spenden ist nicht Voraussetzung fr das Wah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Software-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eueste Version der Shell ist gegen Einsendung einer Diskett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frankierten Rckumschlages jederzeit kostenlos erhltlic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