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(#)</w:t>
        <w:tab/>
        <w:t xml:space="preserve">  OKAMI SHELL VERSION 1.4 - BENUTZER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tand: 13.12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ITTE ERST DIE DATEI README LE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Okami-Shell (man spricht es "O-Kammi") ist ein (weiterer) Versu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dem Atari ST so etwas wie Unix-Gefhle aufkommen zu lassen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gramm wendet sich an alle, die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eines Kommando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preters denen des Desktops vorziehen. Die Shell ist vor allem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 mit einer Festplatte ausgesprochen ntz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wohl es schon einige Programme dieser Art gibt, gibt es gewich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nde, die Okami-Shell zu benutzen und sich durch die folgende Anl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g zu 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kami-Shell ist einer der Unix-orientierten Kommandointerpreter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ST, der die Unix-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der Ein/Ausgabe-Umleitung und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pelinings auch fr die internen (in der Shell eingebauten)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t. Die Ein/Ausgabe-Umleitung is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ie Stand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eines Programmes, d.h. alles, was mit printf etc. aus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und normalerweise auf dem Bildschirm landet, sowie die Stand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in eine Datei oder zu einem Gert (z.B. zum Drucker) umzul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. Die Umleitung funktio niert unter TOS mit dem GEM-Desktop a)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TTP-Programmen, weil man nur bei diesen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hat,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zeile einzugeben, und b) nur bei Programmen, deren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mleitung untersttzen. Die Okami-Shell fhrt die Umleitung sel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, wodurch auch Programme, die ihre Kommandozeile nicht bea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. solche, die mit dem Pd-Modula-2-System erstellt wurden), umgel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kami-Shell kann allerdings noch etwas mehr: sie ist ein univers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ility, mit dem man nicht nur Programme starten, sondern auch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e schreiben und debuggen usw. kann. Als Bonbon hat si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auten UPN-Rechner mit ca. 80 Funktionen sowie einen Termin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ulator. Alles in allem bietet die Okami-Shell mehr interne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Funktionen als jede andere fr den Atari erhltliche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Programmierung einer Shell oder eines Kommandointerpr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 man immer vor der Frage, ob man fr die in der Shell eingeba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Unix-, MS-DOS- oder eine selbstausgedachte Schreib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 soll, d.h. ob man die Kommandos ls oder dir, mv oder r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 oder copy nennen soll oder ob man sich eingene Kommando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enkt. Die Okami-Shell ist an den Unix-Bezeichnungen orientiert,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uer gesagt an dem Unix-Derivat AIX, das z.B. auf dem IBM RT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150 luft. Natrlich mssen bei soetwas Abstriche gemacht werden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 ist schlielich keine Unix-Maschine, und eine Shell ist kei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ebs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sich in Unix einigermaen auskennt, kann mit der Okami-Shell so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legen. Die folgende Anleitung stellt die Verwendung der Shell dar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lrung der internen Kommandos mit Syntax befindet sich in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die vielen Versionen der Shell unterscheid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gib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`ver' eine Information mit Versionsnummer und Kompilier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punkt aus. Zur Interpretation der Versionsnummer siehe trick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kami-Shell ist Public Domain, d.h. sie kann von jedermann 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eitergegeben werden, ohne da jemand etwas dafr zu be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. Wer ber E-Mail zu erreichen ist, sollte mir ber das Maus-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net eine kleine Nachricht, evtl. mit Kommentaren, Anregung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itik, zukommen lassen. Adresse siehe 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 den Support ist es jederzeit und fr jed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die neueste Version der Shell zu beko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konfektionierte  Versionen zu erhalten, in denen die Systembesch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gen (Anzahl der Variablen, Funktionen etc.) verndert sind. Wer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Version braucht, die bis zu 2000 Variablen verwalten kann, kann 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 solche bekommen. Auerd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e Kommandos ausgebl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werden, um die Shell kleiner zu machen. Wer also z.B. den UP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 und das basep-Kommando nicht braucht, kann eine Shell erh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, in der diese Kommandos nicht enthalten sind und die somit ents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d krzer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Auerdem ist eine "CLI-Only"-Version erhltlich, die nur die allerw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sten Kommandos zur Bedienung der Shell enthlt. Diese Version ist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packt ca. 63 KB gro (die Vollversion ca. 130 KB) und kann auf Sys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eingesetzt werden, auf denen die wichtigsten Kommandos als ex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zur Verfgung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verboten, die Shell zu verkaufen oder unter einem ander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vertreiben. Wer irgendwelche Teile des Programms oder der Q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genen Programmen benutzen will, darf dies tun, solange mei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rogramm und in der Dokumentation erwhn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`copying' enthlt genaue Hinweise zum Kopieren und Weite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 der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wird voll untersttzt, d.h. es wird dynamisch weiterentw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lt, und jeder Anwender kann bei mir jederzeit die neueste Versio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. Ebenso stehe ich bei Problemen und Wnschen zur 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nden sind natrlich auch willkommen, aber ausdrcklich nicht Vorr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ung fr den Erwerb von neuen Versionen, Anleitungen oder sons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n (dies ist allen Pd-Programmierern zur Nachahmung empfohl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Wolfram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ugustastr. 44-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-5100 A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el. +49 (0)241 534596 oder +49 (0)241 504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ausnetz: Wolfram Roesler @ A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senet:    wr@bara.oche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ieser Adresse kann fr 15 DM eine gedruckte Version der 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og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bei allen Zuschriften die Versionsnummer und das Kompilierungs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m der Shell angeben (werden durch Eingabe von "ver" ausgegeben).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en bitte die Ausgabe von "ver -a" mitsch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irgendwelche Anregungen fr weitere Versionen der Shell hat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damit jederzeit an mich 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elbst der  umsichtigste Programmierer kommt manchmal in</w:t>
        <w:tab/>
        <w:t xml:space="preserve">Situ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en, wo das Programm nicht richtig funktionier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Texas Instuments, "Individuelles Programmier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Handbuch zu TI 58/58C/59, 19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oftware-Support deckt die Beseitigung von Fehlern in der Shell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einen Fehler findet, sollte also nicht die Okami-Diskette in die E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meien und sich einer anderen Shell zuwenden (die hat nmlich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hler), sondern mir einen Hinweis mi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genauer Fehlerbeschr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ng schicken. Wenn man eine Diskette und Rckporto beilegt, beko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die korrigierte Version der Shell sobald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zurck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in Verbindung mit einem anderen Programm Probleme ma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man dieses Programm gleich mitschicken. Bitte bei allen Fehlerm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gen die Ausgabe von "ver -a" mitsch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kann ich keine Verantwortung fr irgendwelche Schd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 Shell, ihre Anwendung oder die Unfhigkeit ihrer An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ursacht werden, bernehmen. Wer also unbedi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f -mn | xargs rm -r {}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probieren mu, hat das Ergebnis selber auszuba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FERUM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 Okami-Shell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die folgenden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h.ttp</w:t>
        <w:tab/>
        <w:tab/>
        <w:t xml:space="preserve">Das Haupt-Shell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sh.prg </w:t>
        <w:tab/>
        <w:t xml:space="preserve">Die Microshell zum Starten als GEM-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sh.inf </w:t>
        <w:tab/>
        <w:t xml:space="preserve">Konfigurationsdatei zur Micro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rofile </w:t>
        <w:tab/>
        <w:t xml:space="preserve">Konfigurationsdatei beim Start der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elp</w:t>
        <w:tab/>
        <w:tab/>
        <w:t xml:space="preserve">Textdatei mit Syntaxerkl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XTERNE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alc.sh </w:t>
        <w:tab/>
        <w:t xml:space="preserve">Benutzerschnittstelle zum eingebauten UPN-Rech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ormat.ttp</w:t>
        <w:tab/>
        <w:t xml:space="preserve">Programm zum Formatieren von Disk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em.prg </w:t>
        <w:tab/>
        <w:t xml:space="preserve">Programm zur Benutzung von Access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gem.rsc</w:t>
        <w:tab/>
        <w:t xml:space="preserve">Resourcedatei da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howpic.sh</w:t>
        <w:tab/>
        <w:t xml:space="preserve">Demo-Shellscript zur Anzeige von Bild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QUE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sh.c</w:t>
        <w:tab/>
        <w:tab/>
        <w:t xml:space="preserve">msh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gem.c</w:t>
        <w:tab/>
        <w:tab/>
        <w:t xml:space="preserve">gem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ormat.c</w:t>
        <w:tab/>
        <w:t xml:space="preserve">format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ystem.c</w:t>
        <w:tab/>
        <w:t xml:space="preserve">Zum Einbinden der Shell in eigen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OK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readme</w:t>
        <w:tab/>
        <w:t xml:space="preserve">Grundeinfhrung fr den Anw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oc\*.* </w:t>
        <w:tab/>
        <w:t xml:space="preserve">Anleit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ONSTI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ial.inf</w:t>
        <w:tab/>
        <w:t xml:space="preserve">Eine Beispieldatei fr das dial-K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okami.pic</w:t>
        <w:tab/>
        <w:t xml:space="preserve">Das Titel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okami.dbl</w:t>
        <w:tab/>
        <w:t xml:space="preserve">Ein Icon mit dem Okami-Schriftzeichen zum Einb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in eine Icondesk-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_index</w:t>
        <w:tab/>
        <w:t xml:space="preserve">Indexdatei fr `ls -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usfhrbaren Programme wurden mit dem Programm-Packer von 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ster und M. Fritze gepack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ANFOR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ie der Name unschwer erkennen lt, besitzt der Atari 520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enormen Hauptspeicher, nmlich ganze 512 KByte. De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andere kann sich vielleicht schwer vorstellen, wozu dieser R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speiche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ir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Data Becker, "Das groe GEM-Buch" (198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kami-Shell stellt folgende Anforderungen an das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ft auf ST, TT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hell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ca. 200 KB an Laufzeitspeicher =&gt; lauffhig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512KB-Maschinen. Empfohlen werden allerdings 1 MB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se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zum Lauf notwendigen Dateien werden minimal ca. 12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Mit allen Hilfsdateien (Microshell, Profile,...) werden 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00 KB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Dazu kommen noch die ber 300 KB fr die 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kann jedem Massespeicher betrieben werden. Fr di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ung des Pipelinings ist es jedoch notwendig, da auf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sespeicher (nicht notwendigerweise den, von dem die Shell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t wurde) geschrieben werden kann. Fr diesen Zweck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eine eigene kleine Ramdisk angelegt werden (16-32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uft fehlerfrei in hoher und mittler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Der Betrieb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edrig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aber einige interne Kommandos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 davon aus, das pro Zeile 80 Zeichen zur Verfgung stehen 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f und hd). Die Benutzung dieser Kommandos kann dann zu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in der Bildschirmausgabe fhren. In keinem Fall kommt es j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 zu einem Programmabstur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mit jeder Farb- und Schwarzwei-Emulation funktio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auch mit allen Grobildschirm arbeiten (ungetestet mang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bildschirm). Die Shell untersttzt OverScan (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.doc zu dem internen Kommando "overscan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untersttzt Maus, Drucker und die RS232-Schnittstelle 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ein Modem. Es werden jedoch keine Gerte auer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Tastatur unbedingt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(auch nicht die Maus). (Genau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mmen werden nicht einmal Bildschirm und Tastatur unbedingt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wurde unter TOS 1.2 und 1.4 auf einem Atari 1040 S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ga ST4 entwickelt und ist "sauber" programmiert, d.h. es erfol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Zugriff auf undokumentierte oder vernderliche Systemadr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.. Die Shell sollte daher mit jedem frheren und zuknftigen 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arbeiten (abgesehen von Betriebssystemfehler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 TOS- und TTP-Programm kann von der Shell als exter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ando aufgerufen werden. GEM-Programm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fge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wenn die Shell selber als GEM-Programm gestartet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z.B. der Fall ist, wenn msh.prg zum Start der Shell 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Verndern der Konfigurationsdateien profile und msh.inf is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-Editor erforderlic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kami-Shell kann direkt von der Diskette gestartet werden. 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zu den folgenden Abschn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volle Effizienz entwickelt die Shell allerdings erst beim Einsatz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amdisk oder Festpla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AUF RAM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empfehle die selbstkomprimierende Maxidisk, da sie die opti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ausnutzung garantiert. Fr die Shell sollten mindestens 20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disk oder ca. 300 KB einer anderen Ramdisk zur Verfgung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en vollen Betrieb der Shell sollten folgende Dateien (am best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eigenen Ordner) auf die Ramdisk kopier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h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sh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sh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kami.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al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_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m Unterordner namens do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ommands.doc</w:t>
        <w:tab/>
        <w:t xml:space="preserve"> </w:t>
        <w:tab/>
        <w:t xml:space="preserve">&lt;------ aus dem Anleitungs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m Unterordner namens b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*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ormat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em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em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hip.exe</w:t>
        <w:tab/>
        <w:tab/>
        <w:t xml:space="preserve"> &lt;------ fr Festplattenbenutzer: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</w:t>
        <w:tab/>
        <w:t xml:space="preserve">ship.prg der Harddisk-Utility-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help wird fr das Shell-Kommando "help" benutzt; wer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ausdruckt und neben den Rechner legt, kann sich den Platz a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disk ebenfalls sparen. Dasselbe gilt fr commands.doc, das au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mlich viel Platz beansprucht. (Auf der Platte - auf dem Papier al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ngs auch, auerdem wird commands.doc fr die Online-Hilf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Dateien msh.prg und msh.inf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zusammen und werden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der Shell als GEM-Programm benutzt. Wer von der Shell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Programme starten will, braucht diese Dateien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externen Kommandos wie gem und format kann man nat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verzichten, nur mu man dann u.U. etwas hufiger ins Desktop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kein Modem hat, kann mit dem dial-Kommando nichts anfang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cht folglich auch kein dial.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 nicht bei jedem Systemstart das Titelbild se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ka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 okami.pic umbenennen o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auf profile kann man verzichten, allerdings wird die Shell dan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eingebauten Voreinstellungen initiali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Die einzige Datei, die man wirklich braucht, ist sh.t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AUF FESTPL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Installation der Shell auf Festplatte kommt echtes Unix-Fe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, vor allem wenn man die Shell nach dem Systemstart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lt (ich empfehle zum Auto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S 1.0</w:t>
        <w:tab/>
        <w:t xml:space="preserve">den Autostarter aus dem Data Becker-Buch "Die b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s&amp;Tricks fr Atari ST", S. 24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S 1.2</w:t>
        <w:tab/>
        <w:t xml:space="preserve">den Autostarter "startgem.prg", der zu Superboot 6.0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, siehe PD-Journal 9/90, S. 43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gt;= TOS 1.4</w:t>
        <w:tab/>
        <w:t xml:space="preserve"> msh.prg im Desktop als Autostart-Applikation anmel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igen Tricks, die im folgenden erklrt werden, kann man sich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jedem Start der Shell Datum und Uhrzeit des letzten System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ben lassen oder das aktuelle Arbeitsverzeichnis so einstellen,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die Shell zuletzt verlassen hat. Auerdem kann man alle Program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n auf der Festplatte hat, per Name starten lassen, egal in w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m Verzeichnis man sich gerade befindet, und es werden sogar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C-Dateien gef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tippt also z.B. 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dit datei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s erscheint der Editor mit der Datei datei.txt, egal wo im Dateisy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m der Editor sich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Shell sollte ein eigener Ordner eingerichtet werden, in d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 unter INSTALLATION AUF RAMDISK aufgefhrten Dateien kop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ist es sinnvoll, eine kleine Ramdisk (16-32K) anzulegen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pe-Operationen ber diese laufen zu lassen. Siehe dazu weiter 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sich die Anleitungen der Shell auf die Festplatte kop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cht man die Datei commands.doc nicht noch einmal in den Shell-O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 zu kopieren. Dann mu allerdings der Dateiname von command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Shell-Variablen HELPFILE gespeichert werden. Siehe dazu w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 sich sein Desktop mit Icondesk von Stefan Becker ver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t 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die Icon-Datei okami.dbl direkt in die icons.img-Datei einba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IM AUTO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sehr sinnvoll, ein kleines Programm zu schreiben, das im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gestartet wird und, wenn eine bestimmte Taste gedrckt is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per Pexec ausfhrt. Wenn dies das erste Programm im Auto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hat man immer die Gelegenheit, vor dem Start irgendwelcher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e in die Shell zu gelangen und so z.B. defekte Programme, d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ekte Hochfahren des Systems verhindern, zu deaktiv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fhrt keine AES-Aufrufe aus, die beim Start aus dem Auto-O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 zu Problemen fhren wrden, da zu dieser Zeit das AES no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siert ist. Die Shell fhrt AES-Aufrufe erst dann aus, wenn der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er sie durch Eingabe des Kommandos `gon' explizit dazu auffor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iesem Grund ist ein Betreiben der Shell aus dem Auto-Ordner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lemlo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IM COOKIE-J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Cookie-Jar ist 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des Betriebssystems, mit der inst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rte Programme dem System ihre Anwesenheit nebst Versions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tei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er Cookie-Jar wird erst ab TOS 1.6 vom Betriebssy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m selber benutzt, kann aber bei allen frheren TOS-Versionen auch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 installiert werden. Die Okami-Shell trgt sich unter der K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g "OkSh" in den Cookie-Jar ein. Vorher installiert sie einen sol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noch keiner vorhanden ist. Die Versionsnummer ist auf zwei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teilt, bei Version 1.3 steht eine 3 im niedrigsten und eine 1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chst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n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internen Kommando `cookie' kann der Cookie-Jar ausge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Siehe hierzu command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Shell beendet wird, wird der vorherige Wert wieder als Cook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r-Adresse eingetragen. Beim Beenden der Shell mit shutdown wird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okiejar-Adresse 0 einge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D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wertet ihre Kommandozeile nach der folgenden Syntax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[-] [Flags] [[-- | -c] Cmd [Parameter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bedeu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die Datei profile im aktuellen Directory geladen. Wen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angegeben ist, wird keine Profile-Datei geladen. (In Unix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- als erstes Zeichen von argv[0] bergeben. Das lt si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 nicht bewerkstelligen, also mu das - in der Kommando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 der Flags, die auch fr das Kommando set benutz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nd das Verhalten der Shell global beeinfluss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so schon in der Kommandozeile eingestell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as ntzlich ist, wenn kein Profile benutzt wird. Die Flag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+ oder - beginnen. Siehe commands.doc fr weite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 das Ende der Flags dar und signalisiert, da die weiteren 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meter zu `Cmd'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. -- wird nu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 wenn `Cmd'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Minus- oder Pluszeichen begi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nalisiert, da es sich bei `Cmd' um ein auszufhrendes Komm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(intern oder extern) handelt. Wenn -c nicht benutzt wird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d als der Dateiname eines auszufhrenden Shellscripts betrach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auszufhrendes Kommando oder Shellscript. Wenn Cmd ange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 ist, wird die Shell nach seiner Ausfhrung beendet. Wenn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d angegeben ist, wird die Shell interakt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ale Parameter fr 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: ber den Software-Support kann eine Shell bezogen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ich im Hinblick auf das bergebene Minuszeichen genau andershe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hlt, d.h. sie initialisiert sich mit dem Profile immer, auer es wird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uszeichen 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wird interaktiv gestartet. Es wird kein Profile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wird interaktiv gestartet. Die Datei profile im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oder (falls gesetzt) die in der Environment-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SH_PROFILE angegebene Datei wird geladen. Dies ist der n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e Start der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 - 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wird interaktiv gestartet, die Datei profile wird gela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s wird der Insert-Modus des Zeileneditors abgeschaltet (-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 my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myscript wird als Shellscript ausgefhrt, danach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 -x myscrip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myscript wird als Shellscript ausgefhrt, danach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ll beendet. Vorher wird das Flag x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wodurch die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Start von Binrprogrammen das aktuelle Verzeichnis nich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Verzeichnis einstellt, in dem die Programmdatei enthalt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 -L &lt;my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Flag L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wodurch die Shell Kommandos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eingabe (statt mit dem Zeileneditor von der Tastatur)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st. Dadurch wird die Datei myscript ausgefhrt. Diese Ar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s eines Shellscripts unterscheidet sich nur geringfgi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direkten Angeben des Shellscripts und kann z.B. benutz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, um Kommandos von einer Pipeline oder einer Schnittstelle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 -c 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fhrt das Kommando `ver' aus und term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In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kann indirekt von jedem Programm aus mit der GEMDOS-Fu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 Pexec gestartet werden. Dies geschieht z.B. beim Aufruf von der 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oshell. Da die Shell den Environment-String benutzt, sollten Program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s nicht tun, als letzten Parameter von Pexec eine (long)0 be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 (und nicht einen Leerstring). Wenn der Shell dabei ein Parame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bergeben wird, so wird dieser wie oben beschrieben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arameterstring kann der Shell auch nach dem xArg-Verfahren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ie Shell als Login-Shell gestartet werden soll und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, GEM-Programme von der Shell aus zu starten, mu die Shell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icroshell (msh.prg) gestartet werden. Dazu mssen folgende Vor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ungen zutreff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Im selben Directory wie sh.ttp stehen die Dateien msh.prg und msh.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Die Datei msh.inf enthlt mindestens die folgende Ze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h.ttp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ird die Shell nach Doppelklick auf msh.prg automatisch als Log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ll gestartet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le GEM-Programme von der Shell aus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t werden. Siehe hierzu auch msh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Shell auf diese Weise vom Desktop aus gestartet wird,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file di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cursor 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Dann wird nach dem Ende der Shell automatisch de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ge schaltet (auf dem Desktop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er ziemlich). Siehe hierzu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ber den Shellpointer (_shell_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hellpointer befindet sich in Adresse 0x4F6 und enthlt einen Ze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e Funktion, die ein ihr bergebenes Kommando ausfhrt. Auf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se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aus einem von der Shell gestarteten Programm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kommandos auszufhren, ohne da die Shell nochmal gelad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. Dies funktioniert z.B. mit Programmen wie Rufus oder der mitgel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ten system()-Funktion (siehe system.c und system.doc). Ein Beispiel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wendung ist das mitgelieferte gem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, deren Adresse in 0x4F6 hinterlegt wird, hat folgende Sy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nt Fct(cm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har *cm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d ist ein String mit dem auszufhrenden Kommando. Dies kann ei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ebiges Shell-Kommando sein. Mehrere Kommando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urch `;'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ttet werden. Wenn ein leerer String oder ein NULL-Zeiger ber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 arbeitet die Shell im Dialogmodus, ansonsten wird nur cmd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t. Zurckgegeben wird der Rckgabewert des Kom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Bei dieser Art des Aufrufes wird die bereits laufende Shell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hrt. Das bedeutet, da alle Shellvariablen und Shellfunktionen der l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den Shell benutzt und vernd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ie vollstndige Re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z der Shell kann jedoch nicht garantiert werden. Insbesondere 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r auf diese Weise gestarteten interaktiven Shell keine ext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e aufge rufen werden. (was allerdings teilwei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m betreffenden Programm abhng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Shell als einziger Parameter ein Minuszeichen bergeben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t sie nach dem Start im aktuellen Verzeichnis eine Datei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profile. Wenn die Environment-Variable OKSH_PROFILE 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wird stattdessen die in dieser Variable angegebene Datei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 Datei vorhanden ist, wird sie wie ein Shellscript (siehe 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 unten) ausgefhrt. Das Profile kann eine Einschaltmeldung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ausgeben und Shellvariablen wie z.B. das Prompt (PS1) 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erd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Shell-Flags eingestellt werden (siehe dazu das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ne Kommando `set' in commands.doc). Das Profile kann alle A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en, die ein normales Shellscript auch ausfhr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hierzu auch trick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Von der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ie Shell im Dialogmodus gestartet is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ach dem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.d.R. ein Dollarzeichen) Kommandos eingegeben werden. (Das mitgel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te Profile stellt das Prompt um, so da im Prompt immer das au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ckliche aktuelle Directory zu sehen i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internen Kommando keydef kann jede beliebige Taste umdefi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as bedeutet, da alle der unten angefhrten Tasten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gltig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wenn die jeweiligen Tasten redefin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einzigen Funktionen, die nicht umdefini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 und Ctrl Shift Undo. Fr weitere Informationen 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.doc zum Thema keyd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Eingabe werden folgende Sondertasten benutz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wegt den Cursor nach links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s dort stehende 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das zuletzt eingegebene Kommando angezeigt. Dieses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NTER bernommen oder mit Backspace editiert werden.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holten Druck auf Pfeil auf wird das vorletzte Kommando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eigt usw. Es werden maximal 100 Kommandos gespeichert (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braucht, benutze den Software-Support, um eine entsprech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pate Version der Shell zu erhalten.) Diese Eigenschaf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nennt man "Histor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Pfeil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Pfeil auf, aber es wird die letzte Zeile aus der History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, die mit der bisherigen Eingabe bereinstimmt. Gibt m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"ls " und drckt Shift Pfeil auf, dann wird das letzte ls-K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o zurckgeholt. Der Zeiger in der History-Liste steht dann h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dieser Zeile, ein weiterer Druck auf Shift Pfeil Auf bring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vorletzte ls-Kommando zurck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 Pfeil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Pfeil auf gefolgt von einem Druck auf ENTER, es wir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zuletzt eingegebene Kommando nicht nur angezeigt,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ausgefhrt. Geht auch zusammen mit Sh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das nchste Kommando in der History-Liste an. Mit Pfeil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Pfeil ab kann man also in den in der History-Liste gespei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Kommandos bl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Pfeil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alog zu Shift Pfeil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 Pfeil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Pfeil ab gefolgt von einem Druck auf ENTER, analog zu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-Vervollstndigung fr alle Dateien, die auf ein Suchm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passen. Siehe 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-Vervollstndigung fr eine Datei. Siehe 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il links/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en den Cursor: mit Shift zum Zeilenanfang/ende, mit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 ein Wort nach links/rechts, sonst jeweils ein Zeichen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/rech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Control: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ie Zeile von der Cursorposition bis zum Ze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nde. Sonst: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s Zeichen unter dem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die aktuelle Position fr Pfeil rechts. Siehe 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r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Eingabezeile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eine Erklrung des eingegebenen Kommandos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 Shift 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se Eingabezeile wird die Tasten-Redefinition aus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gabe verhlt sich also so, als ob seit dem Start d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keydef-Kommandos ausgefhrt worden wren. Di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urch ein Klingelzeichen best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e Fileselect-Box, der ausgewhlte Dateiname wi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gabe bernommen. Das geht nur, wenn gon aktiv ist (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.doc zum Stichwort g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Hardcopy ausgefhrt. Dies geschieht durch Aufr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funktion "screensave". Die Voreinstellung dieser Funktion is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er Aufruf des internen Kommandos "hardcopy", wodur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inhalt auf dem Drucker ausgegeben wird. In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cks.doc ist eine screensave-Funktion angegeben, durch d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copy in eine Datei  geschri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ildschirm wird dunkelgeschaltet. Um diesen Modus anzuzei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ft ein heller Streifen ber den Bildschirm. Nach Druck auf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hifttasten, Control oder Alternate kann man weiter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Uhrzeit und Datum angezeigt, bis die Alternate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gelass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wird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e Ascii-Codes in der Schreibweise `^ooo' 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wobei ooo eine dreistellige Oktalzahl ist. Um z.B. ein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in eine Eingabe einzubau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"Jetzt kommt ein Esc: ^033 das war das Es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diese Wei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le VT52-Sequenzen benutzt werden. Siehe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echo' in command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-Vervollstndigung (Filename-Comple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hell biete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nur einen Teil eines Dateinamens ei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und diesen dann zu dem vollen Dateinamen expandieren zu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zu gibt es zwei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Nach Druck auf Taste Shift-Escape wird das zuletzt eingegebene 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allen Dateinamen expandiert, die nach den Regeln der erweit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dcards auf dieses Wort 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 cat *.c&lt;SHIFT 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 cat sh.c cmds.c utl.c ..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Nach Druck auf die Taste ESC kann der Anwender aus den auf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 Wort passenden Dateien eine auswhlen. Wenn nur ei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, wird diese direkt bernommen, ansonsten kann eine Datei mit f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n Tasten ausgewhl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feil li./re.</w:t>
        <w:tab/>
        <w:tab/>
        <w:t xml:space="preserve">die jeweils nchste/vorige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feil auf/ab</w:t>
        <w:tab/>
        <w:t xml:space="preserve">zum Anfang/Ende der 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ertaste</w:t>
        <w:tab/>
        <w:tab/>
        <w:t xml:space="preserve">Dateilnge und Anzahl der passenden Dateien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usgegeben. Hierbei bedeutet `4/10' die viert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insgesamt zeh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turn</w:t>
        <w:tab/>
        <w:tab/>
        <w:t xml:space="preserve">der gerade angezeigte Dateiname wird bern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C</w:t>
        <w:tab/>
        <w:tab/>
        <w:tab/>
        <w:t xml:space="preserve">die Auswahl wird abgebrochen, die bisherige Eing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bleibt unver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r Home</w:t>
        <w:tab/>
        <w:tab/>
        <w:t xml:space="preserve">die Auswahl wird abgebrochen, das Such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us der Eingabe entfe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lp</w:t>
        <w:tab/>
        <w:tab/>
        <w:tab/>
        <w:t xml:space="preserve">eine Tastenbersicht wird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ohl fr Pfeil links als auch fr ESC gilt, da die Funktion des ei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en Wortes mit dem Shell-Flag f verndert werden kann. Wenn d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s Flag gesetzt ist (set +f), dann stellt das eingegebene Wort ein Pr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, z.B. steht `abc' dann fr alle Dateien, deren Name mit abc anf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Flag f nicht gesetzt ist (set -f), steht das eingegebene 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fr die Dateien, die (nach den Regeln fr erweiterte Wildcards)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Wort passen, `abc' steht dann also nur fr die Datei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Verwendung der Help-Ta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r Help-Taste kann jederzeit, und zwar ohne die Eingabe zu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einem Kommando die entsprechende Anleitung aus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.doc oder einer anderen Hilfsdatei angezeigt werden. Will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eine Diskette formatieren, so tippt man das Kommando "format"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erlegt dann, wie die Parameter noch waren - dann hilft ein 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Help, und es erscheint die Anleitung zu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kann die Eingabe fortgesetzt werden. Das funktioniert au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bereits Parameter nach format eingegeben wor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die Help-Taste bei leerer Kommandozeile drckt, wird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zu erklrenden Kommando ge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Angabe des zu erklrenden Kommandos gelten die Regeln fr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te Wildcards, d.h. mit "r*" wird das erste Kommando erklrt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r beginnt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$ format A: &lt;HELP&gt;</w:t>
        <w:tab/>
        <w:t xml:space="preserve"> </w:t>
        <w:tab/>
        <w:tab/>
        <w:tab/>
        <w:tab/>
        <w:t xml:space="preserve">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mat - Formatieren von Disketten</w:t>
        <w:tab/>
        <w:tab/>
        <w:t xml:space="preserve">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. (us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$ format A: *</w:t>
        <w:tab/>
        <w:tab/>
        <w:t xml:space="preserve"> </w:t>
        <w:tab/>
        <w:tab/>
        <w:tab/>
        <w:tab/>
        <w:t xml:space="preserve"> weiter ge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 diesem Beispiel steht &lt;HELP&gt; fr das Drcken der Help-Taste un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Cursor-Position am Ende. $ ist das Shell-Promp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fadname der Datei commands.doc mu in der Shell-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FILE gespeichert sein. Die Voreinstellung is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HOME\doc\commands.doc. Wenn die Variable HELPFILE nicht 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wird die Datei help.txt im aktuellen Directory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Stichwort in der in HELPFILE angegebenen Hilfsdatei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 wird, sucht die Shell nach einer Datei folgenden Nam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fad\name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 ist einer der in der Shell-Variablen MANPATH angegebenen Pf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xt ist einer der in der Shell-Variablen MANEXT angegebenen Ex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. Name ist das eingegebene Stichwort. Das Suchen der Datei erfol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alog zum Suchen einer Programmdatei mit den Variablen PATH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XT/X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MANPATH=$HOME/doc, MANEXT=.doc, Eingabe: lharc.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t die Shell nach einer Datei namens $HOME/doc/lharc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wird, falls gefunden, mit den eingebauten Kommando pg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st schnellen Zugriff auf die Hilfsdatei zu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, er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nach dem Laden einen Index, in dem die einzelnen, in der 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 enthaltenen Kommandos verzeichnet sind. Dieser Index wird na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ung in eine Datei abgespeichert, die denselben Pfad und Datei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wie die Hilfsdatei, aber den Extender .idx hat (z.B. commands.id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nchsten Laden der Hilfsdatei wird der Index aus dieser Datei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, was besonders bei Festplatten eine enorme Beschleunigung ge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em Neuerstellen des Index im Speicher dar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Hilfsdatei neuer ist als die Indexdatei, wird ebenfalls ein ne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x erstellt und abgespeichert. Dadurch wird erreicht, da die Index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 immer zu der Hilfsdatei pat, auch wenn letztere vernd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eine neue Indexdatei erstellen will, gengt es, die alte Ind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wendung einer Indexdatei kann mit dem Shell-Flag -H unterb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ies ist wichtig fr Diskettenbenutzer, bei denen das Lad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xdatei lnger dauert als die Neuerstellung des Index im 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hierzu commands.doc zum Thema `se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telle von commands.doc kann auch jede andere Datei als Hilfs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 werden. Damit ein Kommando in der Datei erkannt wird, mu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folgende Regeln erf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Vor dem Text, der das Kommando erklrt bzw. der zu dem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 werden soll, mu eine Zeile stehen, die mit fnf Minus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Direkt nach dieser Zeile mu eine Zeile stehen, die mit dem Komm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beginnt. Das Kommando geht vom Anfang der Zeile bis (exkl.)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 Nicht-Buchstaben (Buchstaben sind a-z und A-Z, keine Umlau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in ) und darf maximal 10 Zeichen lang sein. Dana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ei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stehen, die nicht beach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Der auszugebene Text beginnt mit der unter 2) beschriebenen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geht bis zur nchsten Zeile, die mit fnf Minuszeichen begi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xkl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</w:t>
        <w:tab/>
        <w:tab/>
        <w:tab/>
        <w:tab/>
        <w:t xml:space="preserve"> </w:t>
        <w:tab/>
        <w:tab/>
        <w:tab/>
        <w:tab/>
        <w:t xml:space="preserve"> </w:t>
        <w:tab/>
        <w:t xml:space="preserve">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s - Anzeigen von Directories</w:t>
        <w:tab/>
        <w:tab/>
        <w:tab/>
        <w:t xml:space="preserve"> </w:t>
        <w:tab/>
        <w:tab/>
        <w:t xml:space="preserve">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</w:t>
        <w:tab/>
        <w:tab/>
        <w:tab/>
        <w:tab/>
        <w:t xml:space="preserve"> </w:t>
        <w:tab/>
        <w:tab/>
        <w:t xml:space="preserve">3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Weitere Angaben)</w:t>
        <w:tab/>
        <w:tab/>
        <w:t xml:space="preserve"> </w:t>
        <w:tab/>
        <w:tab/>
        <w:tab/>
        <w:tab/>
        <w:t xml:space="preserve"> </w:t>
        <w:tab/>
        <w:t xml:space="preserve">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</w:t>
        <w:tab/>
        <w:tab/>
        <w:tab/>
        <w:tab/>
        <w:t xml:space="preserve"> </w:t>
        <w:tab/>
        <w:tab/>
        <w:t xml:space="preserve">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</w:t>
        <w:tab/>
        <w:tab/>
        <w:tab/>
        <w:tab/>
        <w:t xml:space="preserve"> </w:t>
        <w:tab/>
        <w:tab/>
        <w:tab/>
        <w:tab/>
        <w:t xml:space="preserve"> </w:t>
        <w:tab/>
        <w:t xml:space="preserve">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Eingabe von "ls &lt;HELP&gt;" werden die Zeilen 2) bis 5) ausge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kann man auch eine Kopie von commands.doc anfertig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rt einige weitere beliebige Informationen eintragen, die unter ents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enden Stichworten abgefrag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gabe erfolgt wie mit dem Kommando "pg". Siehe hi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ISCHER HINWEIS: (nur fr Programmierer von Interes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Hilfsdatei im Speicher steht und von der Shell aus ein and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gestartet wird, bergibt die Shell diesem in der Environm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n _HELP_ADR die Adresse eines Pointers auf die geladene Hilf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. Auf diese Weise kann eine Subshell auf die bereits gelade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reifen, ohne diese selber laden zu mssen (was einen nicht unerheb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 Aufwand an Speicherplatz bedeuten wr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liest den Inhalt von _HELP_ADR direkt nach der Initial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Variablen aus dem Environment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nach die Shell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HELP_ADR. Beim Aufruf weiterer Programme wird diese Variable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er Erstellung des Environments fr das neue Programm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. Die Variable _HELP_ADR ist also fr den Anwender der Shell n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s sichtbar, befindet sich aber im Environment aller gestarteten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bergabe ist es notwendig, da noch mindestens ein Platz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ntabelle frei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ormat von _HELP_ADR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0xAAAAA:0xBBB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wobei AAAAA die Adresse eines Pointers ist (hexadezimal). Dieser Po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zeigt auf den Text der geladenen Datei. 0xBBBBB ist die Adresse 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 internen Indextabelle, die die Shell zum schnellen Zugriff auf die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en Daten benutzt. Diese Indextabelle ist ein Array von Strukt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Ty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char Name[12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long Offs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} HelpIdxTy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ist der Name eines Kommandos und Offset ist die Byte-Entfer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rklrung dieses Kommandos von dem Beginn des Textes (der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Zeiger in der Adresse 0xAAAAA angegeben wird). Das Ende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 ist durch einen Eintrag mit Offset=-1L mark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gelegte Indexdatei stellt ebendiesen Array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0xAAAAA ist also vom Typ (char **), whrend 0xBBBBB vom 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elpIdxTyp*) i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auf keinen Fall darf der Pointer ver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Von der Standard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Flag L nicht gesetzt ist, ist der Zeileneditor ausgeschaltet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liest Kommandos von der Standardeingabe. Das bedeutet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der die Editierfunktionen noch die sonstigen Funktionen des Zeilene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rs, wie Filename Completion, Fileselect-Box, Help-Taste usw. zur Ver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ng stehen. Der Sinn dieses Modus ist, Kommandos von etwas ande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der Tastatur, z.B. von einer Schnittstelle, einer Datei oder einer Pi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u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en Zeileneditor schon beim Start der Shell auszuschalten, mu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von sh.ttp das Flag -L angegeben werden. Innerhalb der Shell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lbe Wirkung durch Eingabe von "set -L" erreicht werden.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et +L" wird der Zeileneditor wieder ein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Zeileneditor abgeschaltet ist, kann die Shell nur durch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"exit" oder durch Druck auf Ctrl-Z be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Aus ein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teien zu schreiben, die Shell-Kommandos enthalt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ateien Kommando fr Kommando von der Shell ausfhren zu l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Solche Dateien werden als Shell-Scripts (oder in der MS-DOS-W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Batch-Dateien) bezeichnet. Ein Shell-Script kann wiederum wei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ipts ausfhren usw., wobei die Tiefe der Schachtelung durch den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 stehenden Speicher und die systembedingte Maximalanzahl o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er Dateien begrenzt ist. Rekursive Shellscripts sind natrlich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Kommandos in Shell-Scripts gelten dieselben Regeln wie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, die ber die Tastatur eingegeben werden. Leider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ung von Shell-Scripts derjenige Punkt, an dem die Okami-Shell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ormalen Unix-Shells am weitesten auseinanderklaffen, da beim 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Shell-Scripts unter Unix dieses i.d.R. nicht von der Shell sel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 wird, sondern die Shell startet sich selber nochmals, um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ipt auszufhren (Subshell). Auf dem ST ist diese Vorgehensweise w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des begrenzten Speichers nicht zu empfehlen, weswegen jedes Sh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ipt von der Shell selber ausgefhrt wird. Dies hat Konsequenzen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Ein/Ausgabeumleitung von Shell-Scripts und den einem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en Parametern. Auerdem kann jedes Script auf alle Shellva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en der aufrufenden Shell zugreifen und diese v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Ausfhrung eines Shellscripts wird das Script erst vollstndi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peicher geladen und dann im Speicher ausgefhrt. Das liefert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s bei der Ausfhrung von Diskette enorme Geschwindigkeitsvort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gend Speicher ist normalerweise immer vorhanden, wenn ma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kt, da Scripts i.d.R. kleine Dateien (&lt;5 KB)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Shellscripts gibt es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Programmierstrukturen wie if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zu benutzen, die bei Tastatureingabe wenig Sinn machen. Damit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n der Ta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Shellscripts zu schreiben, die wie ein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n Programmiersprache laufen. Siehe hierzu showpic.sh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vier Arten von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1) interne Komman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2) externe Komman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3) Shellfunktio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4) Kommenta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internes Kommando ist ein Kommando, durch das eine Funktion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halb der Shell ausgefhrt wird, das also in der Shell eingebaut ist.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ne Kommandos werden durch Eingabe ihres Namens 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e Erklrungen aller interner Kommandos befinden sich in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E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externes Kommando ist nicht in der Shell eingebaut, sondern i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auf einer Diskette, Ramdisk oder Festplatte vorhanden. Hierbei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ich sowohl um eine ausfhrbare Datei (.PRG, .TOS etc.) als auch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Shellscript hand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erne Kommando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urch Eingabe des vollstndigen Pfad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ntsprechenden Datei, aber auch durch Eingabe des Kommando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s (des Dateinamens ohne Pfad und Extender) gestartet werd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Datei wird auf den Pfaden gesucht, die in der Shell-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 gespeicher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hash-Kommando kann der Pfad eines Kommandos der Shell m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eilt werden, ohne da er in $PATH enthalt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terne Kommando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ausgefhrt werden, wenn ihr Datei-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der einem der in den Shell-Variablen XEXT und SEXT gespeich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. (Es kann jedoch jede Datei, unabhngig vom Dateinamen,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izit als Shellscript oder Binrdatei ausgefhrt werden, und zwar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`.' und `exec'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hierzu auch den Abschnitt ber externe Kommando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en Programmen werden die Parameter nach dem xArg-Verf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, wenn das Shell-Flag `a' gesetzt ist (siehe commands.doc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ma `set'). Dies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ie bergabe von beliebig vielen Para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n, whrend Gemdos die Parameter auf 125 Zeichen beschr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einige (wenige) Programme vertragen sich damit nicht und la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, wenn die xArg-bergabe mit `set -a' unterbunden wird. Dazu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der Entpacker `unzi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funktionen sind Shellscripts, die resident im Speicher gehalten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. Sie haben dieselben Eigenschaften wie Shellscripts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b auch genauso programmiert werden. Alles, was ber die Ver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Shellscripts gesagt wird, gilt auch fr Shell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Shellfunktion hat einen Namen, der bis zu 80 Zeichen lang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f. Gro- und Kleinschreibung wird unterschieden, d.h. "hallo"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allo" sind zwei verschiedene Shell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Ausfhrung haben Funktionen die oberste Prioritt, komme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ch vor den internen Kommandos. Es ist also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interne Komm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 umzudefinieren, indem man eine Shellfunktion mit demselb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gt. Innerhalb dieser Funktion kann auf das ursprngliche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egriffen werden, indem man dem Kommando ein Ausrufezeichen (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zeichen) vor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yntax einer Deklaration von Shellfunktionen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Funktionsname] "(" Dateiname ")"</w:t>
        <w:tab/>
        <w:tab/>
        <w:t xml:space="preserve">(1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sname "()"</w:t>
        <w:tab/>
        <w:tab/>
        <w:t xml:space="preserve"> </w:t>
        <w:tab/>
        <w:tab/>
        <w:t xml:space="preserve">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{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Zeilen des Funktionsrumpf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}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sname "()"</w:t>
        <w:tab/>
        <w:tab/>
        <w:t xml:space="preserve"> </w:t>
        <w:tab/>
        <w:tab/>
        <w:t xml:space="preserve">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{}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) In der ersten Fassung wird die angegebene Datei als Shellscrip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peicher geladen und unter dem Namen der Funktion 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 Funktionsname angegeben ist, wird der Basisname des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(ohne Extender) als Funktionsname benutzt. In dieser Fas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die Shellfunktion also einem speicherresidenten Shell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angegebene Datei eine ausfhrbare Programmdatei ist, wenn 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ihr erstes Wort 0x601a ist, wird das Programm geladen und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funktion erzeugt, die das Programm mit exec -x startet. Auf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se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auch Binrprogramme resident im Speicher zu h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und ohne Disketten- oder Plattenzugriffe beliebig oft zu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Die Vorgehensweise dabei beruht auf der Fhigkeit der G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-Funktion Pexec, Binrprogramme zu laden und erst zu einem sp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Zeitpunkt unter Angabe der Basepage-Adresse zu starten. Die Dok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tation von Atari zu diesem Feature ist kurz und eindeutig; sie la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inger davon". Nichtsdestoweniger funktioniert es, aber es besteht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rantie, da es immer oder mit allen Programmen oder Betriebssyst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en funktio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) In der zweiten Fassung wird die Funktion von der Tastatur ode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script, in dem die Deklaration steht, gelesen. Wenn bereits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mit dem angegebenen Namen existiert, wird sie um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Funktionsrumpf leer ist, wenn also die Zeilen mit { und } 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t aufeinander folgen, wird die Funktio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r Fassung wird die Eingabe verkrzt, d.h. Leerzeilen, Komment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 und fhrende Leerzeichen werden nicht mit 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3) In der dritten Fassung wird die Funktio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Das geht auch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Kommando `unset Funktionsnam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weite und dritte Fassung erwarten also mehr als eine Zeile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 Zeilen der Deklaration werden von der sog. "Sekundreingab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artet, also von dem Gert oder der Datei, von der augenblick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gelesen werden (das ist nicht immer die Standardeingab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s sich dabei um die Tastatur handelt, erscheint als Prompt der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t der Shellvariablen PS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: In keinem Fall darf zwischen Funktionsname und d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Klammer ein Leerzeichen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o(hallo.sh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siert eine Funktion namens "hallo". Die Funktion entspr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Shellscript hallo.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o (hallo.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t das Kommando hallo mit dem Parameter (hallo.sh) auf, is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Deklaration einer Shellfunktion. (Schuld daran ist das Le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nach "hallo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:/bin/test.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siert eine Funktion aus der Datei c:/bin/test.sh. Da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name angegeben ist, wird der Basisname der Datei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t, es wird also die Shellfunktion "test" erzeugt. (Nebenbei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t: dadurch wird das interne Kommando "test" umdefinier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:/bin/hallo.p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t das Programm hallo.prg und erzeugt eine Shellfunktion 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o, die das geladene Programm startet. hallo hat dabei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rump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xec -lg c:/bin/hallo.prg 0x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nnnn die beim Laden ermittelte Adresse der Basepag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o.prg ist (hexadezim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Hallo, wie geh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Es freut mich, da es Dir $_ g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et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t die Funktion hallo mit dem angegebenen Funktionsrump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Verwendung von Shellvariablen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; in diesem Fall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ariable _ (Underscore) benutzt, die fr temporre Verwend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zur Verfgung steht. Diese Deklaration kann sowohl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script stehen als auch ber die Tastatur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Tastatureingabe erscheint das Prompt $PS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ls -C $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nterne Kommando ls wird so umdefiniert, da die Option 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aktiv ist. Dies geschieht durch Definition einer Shell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Namen ls, die das interne Kommando durch !ls aufru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as ls !ls 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dieselbe 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hellfunktion hallo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et h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t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eder Funktions- noch Dateiname angegeben) ist ein Syntaxfeh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internen Kommando "fcts" kann eine Liste smtlicher Shellfu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en erzeugt werden. Die Definition einer beliebigen Shellfunktion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Kommando "type" ausgegeben werden. Siehe hi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zur Philosophie von Unix, da man an der reinen Eingab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ennen kann, ob es sich bei dem eingegebenen Kommando um ein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nes Kommando, eine ausfhrbare Datei, ein Shellscript oder eine Sh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handelt. Um das herauszufinden, gibt es das interne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type'. Siehe hierzu command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T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Eingabe gilt als Kommentar, wenn sie mit einem Doppelkreuz (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t oder wenn sie nur aus einer leeren Zeile besteht. Komment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von der Shell nicht weiter beachtet und sind ntzlich zum Dok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tieren von Shellscripts. Die Tastatureingabe von Kommentare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a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aber nicht unbedingt sinnv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kami-Shell erlaubt fr die Angabe von Dateinamen ein Wildc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, das weit ber das von Gemdos gestellte hinausgeht. Die einz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os-Wildcards sind * und ?, wobei ein ein Dateiname nur einen 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 darf, und den nur am Ende von Name oder Extender. Bei "*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s Probleme, "*hallo*" liefert nicht alle Dateinamen, die "hallo"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ten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rweiterten Wildcards der Okami-Shell orientieren sich an den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Original-Unix-Shell zur Verfgung gestellt werden. Es bedeu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</w:t>
        <w:tab/>
        <w:tab/>
        <w:t xml:space="preserve">beliebig viele, auch null, beliebige 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?</w:t>
        <w:tab/>
        <w:tab/>
        <w:t xml:space="preserve">genau ein beliebiges 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abcd]</w:t>
        <w:tab/>
        <w:t xml:space="preserve">genau ein Zeichen, und zwar eins der in den Klammern s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nden. Es</w:t>
        <w:tab/>
        <w:t xml:space="preserve">drfen beliebig viele Zeichen angefhr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a-g]</w:t>
        <w:tab/>
        <w:t xml:space="preserve">genau ein Zeichen, und zwar a, b, ... oder g. Das Minusz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 bedeutet also "bi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~abc]</w:t>
        <w:tab/>
        <w:t xml:space="preserve">genau ein Zeichen, und zwar ein beliebiges bis auf die Z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 in den eckigen Klammern. Es drfen beliebig viele Z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 angefhr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unkt zwischen Dateiname und Extender wird dabei wie jedes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behandelt, "*" pat also auf alle Dateinamen und nicht nur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hne Ext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</w:t>
        <w:tab/>
        <w:tab/>
        <w:t xml:space="preserve">alle Datein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.*</w:t>
        <w:tab/>
        <w:tab/>
        <w:t xml:space="preserve">alle Dateinamen, die einen Extender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.?</w:t>
        <w:tab/>
        <w:tab/>
        <w:t xml:space="preserve">alle Dateinamen, deren Extender aus genau einem Z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 be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.[co]</w:t>
        <w:tab/>
        <w:t xml:space="preserve">alle Dateinamen mit Extender .c oder 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.[~co]</w:t>
        <w:tab/>
        <w:t xml:space="preserve">alle Dateinamen auer denen mit Extender .c und 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abcd]*[xyz]</w:t>
        <w:tab/>
        <w:t xml:space="preserve">alle Dateinamen, deren erstes Zeichen a, b, c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 und deren</w:t>
        <w:tab/>
        <w:t xml:space="preserve">letztes Zeichen x, y oder z ist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, der den Extender einleitet (falls vorhanden)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gendwo dazwischen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[0-9]</w:t>
        <w:tab/>
        <w:t xml:space="preserve">alle Dateinamen, die aus a, gefolgt von einer Ziffer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, also a0, a1, ..., a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??[a-z][0-9]</w:t>
        <w:tab/>
        <w:t xml:space="preserve">alle Dateinamen, die aus zwei beliebigen Zei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olgt von einem Buchstaben und einer Ziffer be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Shell-Flag w nicht gesetzt ist, sind die erweiterten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 Kraft gesetzt. Die Shell benutzt dann nur die Wildcards, di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 zur Verfgung 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fr den Vergleich mit erweiterten Wildcards stamm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 Salz und wurde 1986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 UN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em Kommand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Flags und Parameter bergeben werden. I.d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Parameter benutzt, um festzulegen, womit etwas geta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, und die Flags legen fest, wie es getan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teilt die Eingabezeile in Worte auf. Worte werden durch Wh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-Zeichen (Leerzeichen, Tab, Formfeed) getrennt. Durch doppelte (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einfache (') Anfhrungszei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Whitespace-Zeich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en benutzt werden, z.B.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 b c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 Worte, wh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"a b c 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ein Wort ist. Einfache Anfhrungszeichen verhindern auerdem j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 von Interpretation, d.h. innerhalb von einfachen Anfhrungs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* keine Shellvariablen expand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* keine Slashes zu Backslash umgefor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* keine Escape-Sequenzen (beginnent mit ^) interpre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* keine Command-Substitution ausge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Es ergib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$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Inhalt der Shell-Variablen HOM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'$HO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tring $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en Kommandos werden alle bergebenen Flags und Paramete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zeile bergeben. Alle exportierten Shell-Variablen werde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en Kommandos im Environment bergeben. Das Betriebssystem li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rt die Lnge der Kommandozeile auf maximal 125 Zeichen. Die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abe von mehr Zeichen ist durch das xArg-Protokol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internen Kommando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 viele Flags un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werden, allerdings ist fr die meisten Kommandos nur ein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nkte Anzahl von Parametern sinnv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lags der internen Kommandos werden durch ein Minus- oder Pl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eingeleitet. Nheres siehe command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benutzt eine Reihe eigener Flags, die mit dem internen K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do set eingestel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Siehe hierzu commands.do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ETTETE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ando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einer Zeile durch Semikolon getrennt ange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ie Kommandos werden von links nach rechts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e eingegebene Zeile mit einem Dach (^) endet, wird anstell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ches die Fortsetzung der Zeile von der Sekundreingabe einge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ntspricht dem Backslash in Unix. (In TOS ist der Backslash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nnen von Datei- und Ordnernamen reservier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 ha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 "echo hallo". Dabei kann diese Eingabe sowohl von der Tas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 als auch aus einem Shellscript oder einer Shellfunktion st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sondere Art von internem Kommando ist die Zuweisung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s an eine Shellvariable. Alle Shellvariablen sind Stringvariablen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einer Shellvariablen kann in beliebiger Reihenfolge Buchstaben, Zi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n und Underscores (_) 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nk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aximalanzahl der Shellvariablen: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aximallnge des Variablennamens und -Wer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</w:t>
        <w:tab/>
        <w:t xml:space="preserve">unbeschrnkt (80 relevante Stel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damit nicht auskommt, benutze den Software-Support, um eine Ver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n der Shell mit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Kapazitten zu erhalten. Die Maximal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ariablen einer Shell kann mit "ver -l" ermitt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Shell-Variable hat einen Status, der aus beliebigen (auch null)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n Eigenschaften beste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R (User): Die Variable wurde vom Benutzer angelegt oder ver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 (System): Es handelt sich um eine Systemvariable, die von d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waltet wird. Hierzu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z.B. die Positionsparameter $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1..., $#, $?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/O (Read-Only): Der Wert der Variablen darf nicht verndert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iable darf nich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 (Export): Die Variable befindet sich im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Eigenschaften USR und SY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icht beeinflut werden. Die 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schaften R/O und EXP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den Kommandos `readonly'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`export' gesetzt un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Siehe hierzu command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KL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-Variablen brauchen nicht deklariert zu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uweisung eines Wertes an eine Shell-Variable geschieht dur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ariable=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AME=Okami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der String "Okami-Shell" der Shellvariablen NAME zugewiesen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x ist es blich, Shell-Variablen in Grobuchstaben zu schreiben,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 allerdings auch Kleinbuchst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NAME und Name sind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liche Variab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folgende Weise kann einer Variablen ein leerer Wert zugew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ariable=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Wert der Variablen wird also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aber die Variable sel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t be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erd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internes Kommandos "read", "fsel", "alert"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ouse" zur Zuweisung von Eingaben an Shellvariablen b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hierzu command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Wert einer Shell-Variablen kann durch Angabe des Variablen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vorgestelltem Dollar-Zeichen angegeben werden. In einer Eingabe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hell werden erst alle Variablen zu den betreffenden Werten exp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rt, bevor die Zeile ausgefhrt wird. Shell-Variablen, an die noch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 zugewiesen wurde, werden als Leerstrings beh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AME=Okami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$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 die Ausgabe "Okami-Shel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AME=Okami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Der Name ist $NAME und nicht and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 die Ausgabe "Der Name ist Okami-Shell und nicht ander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AR1=$VA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t der Variablen VAR1 den Wert der Variablen VAR2 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AR1=VA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AR3=VA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$VAR1=$VA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t der Variablen VAR2 den String VAR1 zu (ja, wirklic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Shell-Kommandos an Variablen zuzuweisen und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en zu las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C=c:\compiler\cc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$CC test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t das Programm c:\compiler\cc.ttp mit dem Parameter test.c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die folgende Weise werden Variabl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ariabl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 ist nicht zu verwechseln mit de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s Inhalts einer Var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n (siehe oben). Wenn hinter dem Gleichheitszeichen nichts steht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Variable vollstndig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und belegt danach keinen Platz meh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ariablentab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notwendig, da die Shell nur ber eine begrenzte Anzahl von V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ablen verfgt. Besonders Shell-Scripts, die Variablen fr lokale Zwe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, sollten diese Variablen nach der Benutzung wieder freigeb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llvariab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auerdem mit dem Kommando unse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erliert die Variable natrlich auch ihren Status. U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tus zu erhalten, darf nur der Wert der Variabl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AME="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AM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hell-Variable NAME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nse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AVECWD=$C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d c:\work\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......................(weitere Komman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d $SAVEC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ktuelle Verzeichnis (das stets in der Variablen CWD steht) wi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ariablen SAVECWD gesichert. Danach wird das aktuelle 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 (mit dem internen Kommando "cd"), und es werden wei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ausgefhrt. Anschlieend wird das aktuelle Verzeichnis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au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Technik sollte von allen Shellscripts benutzt werden, die das akt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le Verzeichnis ndern. Unter Unix werden Shellscripts stets von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s ausgefhrt, und das aktuelle Verzeichnis ist eine Eigenschaft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zesses, weswegen Shellscripts das aktuelle Verzeichnis nd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das aktuelle Verzeichnis der aufrufenden Shell zu beeinfluss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ami-Shell benutzt keine Subshells, und daher kann jedes Shell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ktuelle Verzeichnis der Shell ndern, was in der praktischen Anw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g nicht immer erwnsch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umstndliche Speichern und Restaurieren des aktuellen Verzeichn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s entfllt, wenn die Shell-Flags x und c gesetzt sind. Siehe hierzu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 Kommando `set' in command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ine Shellvariable zu benutzen, deren Name nur aus 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m Underscore (_) besteht. Die Verwendung einer solchen Variablen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zeitige lokale Verwendungen ist z.B. in der Programmiersprach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 blic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Reihe von Shellvariablen werden von der Shell selber angeleg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t. Es ist teilwei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ie Werte dieser Variablen zu ve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n. Die Systemvariablen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SH_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im Start der Shell zu landende Profile. Mu folglich 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Start der Shell im Environment vorhanden sein und hat von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keine Bedeutung fr die Shell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ingabeprompt. Kann vom Anwender verndert werden (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weise im Profile geschieht). Der Defaultwert ist " $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ekundre Eingabeprompt. Erscheint z.B. bei der Eingab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funktionen. Kann beliebig verndert werden, der Defaultwert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&gt;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AMI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sionsnummer der Shell. Kann nicht ver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Variable wird nicht an gestartete Programme weiter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ist deshalb nur in Shellscripts gesetzt, wenn diese unt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ami-Shell laufen. Daher kann das Vorhandensein dieser 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Test benutzt werden, ob ein Shellscript unter der Okami-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anderen Shell ausgefh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echnertyp, wird anhand des _MCH-Cookies eingestellt und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 nachdem "Atari ST", "Atari Mega ST", "Atari STE" oder "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". Wenn kein Cookie-Jar installiert ist, wenn kein _MCH-C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handen ist oder wenn dessen Wert kleiner als 0 o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ist, wird "Atari ST" benutzt. TERM ist in der jetzigen Versi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noch ohne weitere Bedeutung, wird aber von einigen Pro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benutzt, die eine Unix-hnliche Termcap verwenden (z.B. Gn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cs) und sollte dann auf den entsprechenden, von der Term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Wert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ktuelle Verzeichnis. Wird nach jedem Wechsel des Verz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sses automatisch aktualisiert und sollte nicht von Hand 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(Durch eine Zuweisung an diese Variable wird das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 NICHT gender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Verzeichnis, aus dem die Shell gestartet wurde (genauer gesa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ktuelle Verzeichnis zum Zeitpunkt des Starts der Shell).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Bedarf ver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Verzeichnis, in dem die Shell Hilfsdateien wie z.B. die Text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 fr das help-Kommando erwartet. Wird bei Programmstar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selben Wert wie HOME eingestellt und kann beliebig 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soll der vollstndige Aufrufpfad des Shellprogramms einget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n. Da die Shell diesen nicht mit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er Sicherheit selber besti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kann, wird hier $HOME\sh.ttp eingetragen. Kann beliebig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 werden, wenn diese Angabe einmal nicht zutrifft. Wird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Shell, aber von einigen Programmen benutzt (z.B. Mic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cs oder Pure C). Wer ein neues Programm schreibt, sollt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lieber ber den _shell_p-Zeiger auf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G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zahl der Zeilen auf dem Bildschirm. Wird von dem int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pg (bzw. more) benutzt. Kann beliebig eingestell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 Die Defaulteinstellung ist 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P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Laufwerk und der Pfad, auf dem die Hilfsdateien von Pipeli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Substitution usw. erzeugt werden. Mu auf einem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baren Laufwerk (am besten auf einer Ramdisk) lieg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einstellung ist $HOME. Kann beliebig ver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ame des Gertes oder der Datei, an die die Ausgaben gel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die zum Null-Gert (NULL:) umgeleitet werden. Kan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t werden. Die Defaulteinstellung ist "PRN:" (paralelle Schni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). Wer einen Drucker hat, sollte hier eine Datei z.B. a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disk eintragen. Die Einstellung AUX: fr die serielle Schnitts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 ist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 diese Schnittstelle von der Standard-Feh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beleg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EX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Liste von durch Kommata oder Semikolons getrennten Ex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n. Dateien mit einem der hier aufgefhrten Exten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nrprogramme gestartet werden. Die Defaulteinstellung ist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.prg,.tos,.ttp,.app". Die Punkte vor den Extendern mssen mit ange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 werden. Kann beliebig ver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XT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Liste von durch Kommata oder Semikolons getrennten Ex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n. Dateien mit einem der hier aufgefhrten Exten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scripts gestartet werden. Die Defaulteinstellung ist ".sh"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 vor den Extendern mssen mit angegeben werden. Kan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big ver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Liste von durch Kommata oder Semikolons getrennten Ex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n. Binrdateien mit einem der hier aufgefhrten Extender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GEM-Programme, d.h. nicht direkt, sondern ber die Shellfunk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gemexec gestartet. Siehe hierzu den Abschnitt ber gemexe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.doc. Die Defaulteinstellung ist ".prg". Kann beliebig ve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in commands.doc erklrt, mssen die Extender nicht unbedi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n von ausfhrbaren Programmdateien entsp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Liste von durch Kommata oder Semikolons getrennten Ex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n. Dateien mit einem der hier angefhrten Extender werd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nline-Hilfe mit der Helptaste oder dem Kommando ma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sdateien erkannt. Die Voreinstellung lautet ".doc,.man".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 ver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Liste von durch Kommata oder Semikolons getrennten Pf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Eingabe eines externen Kommandos ohne vollstndige Pf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abe wird die Datei auf den hier angegebenen Pfaden 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efaulteinstellung ist ".,..,$HOME,$HOME\bin". Kann beliebg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Liste von durch Kommata oder Semikolons getrennten Pf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Wechsel des aktuellen Arbeitsverzeichnisses mit "cd"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bei cd angegebene Pfad nicht existiert und nicht abso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ist, auf den in CDPATH gespeicherten Pfaden 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efaulteinstellung ist "..,\". Kann beliebig ver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Liste von durch Kommata oder Semikolons getrennten Pf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sen Pfaden sucht die Online-Hilfe (Helptaste oder das K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o man) nach Anleitungsdateien. Die Defaulteinstellung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$HOME/doc". Kann beliebig ver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ame der Datei, aus der die Erklrungen, die bei Druck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elp-Taste ausgegeben werden, stehen. Die Default 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"$HOME\doc\commands.doc". Kann beliebig ver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 den Pfad des GEM-Clipboards. Wird durch die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n und clipb initalisiert, die Voreinstellung bei Programmstart lau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X:\scrapdir\scrap.*", wobei X: das Bootlaufwerk ist. Diese Shellva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e sollte nur mit dem Kommando clipb verndert werden. 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zu auch command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 bei Eingabe eines Kommandos den Namen des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eim automatischen Aufruf der Funktion gemexec den vollst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en Pfad des aufzurufenden 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 den ersten Parameter der Eingabe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 den zweiten Parameter der Eingabezeile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 die Anzahl der Parameter der Eingabe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 die vollstndige Eingabe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 den Rckgabewert des zuletzt ausgefhrten Kom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olgenden Shellvariablen werden nur von einzelnen internen Komm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`scr': Anzahl der Zeilen auf dem 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`dial': Prfix des Modem-Whlkom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tart der Shell werden Variablendefinitionen aus dem Envir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t gelesen und ausgefhrt. Auf diese Wei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le 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auch LOGNAME usw.) gendert, aber kein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/AUSGABE-UM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Fr interne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gabe, Ausgabe und Fehlerausgabe jedes internen Kommandos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fache Weise in bzw. aus einer beliebigen Datei oder zu bzw.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Gert umgelei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de Umleitung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stehen zur Verf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Datei </w:t>
        <w:tab/>
        <w:tab/>
        <w:t xml:space="preserve">Umleitung der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Datei </w:t>
        <w:tab/>
        <w:tab/>
        <w:t>Umleitung der Ausgabe, die Datei wird vorh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gt;&gt; Datei</w:t>
        <w:tab/>
        <w:tab/>
        <w:t xml:space="preserve">Anhngen der Ausgabe an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&gt; Datei</w:t>
        <w:tab/>
        <w:tab/>
        <w:t xml:space="preserve">Umleitung der Fehlerausgabe, die Datei wird vor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&gt;&gt; Datei</w:t>
        <w:tab/>
        <w:tab/>
        <w:t xml:space="preserve">Anhngen der Fehlerausgabe an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telle von "Datei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die folgenden Gerte angegeben s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ON:</w:t>
        <w:tab/>
        <w:tab/>
        <w:t xml:space="preserve">Konsol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RN:</w:t>
        <w:tab/>
        <w:tab/>
        <w:t xml:space="preserve">parallele Schnittstelle (Druck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UX:</w:t>
        <w:tab/>
        <w:tab/>
        <w:t xml:space="preserve">serielle RS232-Schnittstelle (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NULL:</w:t>
        <w:tab/>
        <w:t xml:space="preserve">ignor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ert NULL:, auch Null-Gert genannt (in Unix: /dev/null)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vom Betriebssystem des ST untersttzt, sondern von der Shell sim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rt. Der Zweck eines Null-Gertes ist, die Ausgabe oder Fehler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Kommandos zu unterdrcken. Die Shell-Variable NULL gibt an, 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gabe, die an NULL: umgeleitet wird, tatschlich landen soll. N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erweise ist das die Druckerschnittstelle; wenn diese von einem Dru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 belegt ist, sollte man eine regulre Datei z.B. auf der Ramdisk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 (NULL=G:/nu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m *.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smtliche dup-Dateien, gibt aber eine Fehlermeldung aus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solchen Dateien vorhanden sind oder wenn sie schreibgesch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 Um die Fehlermeldung zu unterdrcken, kann man stattd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m *.dup 2&gt;NU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urch werden die Fehlermeldungen an das Null-Gert gel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ebenbei: bei Verwend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m -f *.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auch keine Fehlermeldungen ausgegeben, allerdings werden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schreibgeschtzte Datei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e Umleitung angegeben ist, geht die Eingabe von der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Ausgabe und Fehlerausgabe zum Bildschirm, genauer gesag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tandard-Ein- und -Ausgabe der Shell selber (die beim Star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.ttp angegeben werden kan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PEL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dee des Pipelining ist es, die Ausgabe eines Kommandos zur Eing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des nchsten zu machen. So schreibt z.B. das memex-Kommando 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Speicherbereich auf seine Ausgabe, und das hd-Kommando fertig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ner Eingabe ein Hexdump an. Mit dem Pipelinin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ide K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os verbunden werden, d.h. man bekommt ein Hexdump eines Sp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auszu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zwei Kommandos in einer Pipeline zu verbinden, wird zwisch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senkrechter Strich (|), auch Pipe genannt, gesetzt, 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d sh.ttp | 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gabe des hd-Kommandos (ein langer Hexdump) wird zur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pg-Kommandos, wodurch der Hexdump seitenweise angezei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chreibweise a | b ist quivalent zu: (a und b sind beliebige K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os incl. ihren Paramete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MP=$PIPDIR\pip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 &gt; $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hmod +h $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 &lt; $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m $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nset 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it drei kleinen Unterschieden: 1) zum Bilden eines eindeutigen Datei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s wird nicht $$, sondern ein anderer Zhler benutzt, 2)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nach dem Anlegen und nicht erst nach dem Ende von a unsich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acht und 3) es wird keine Shellvariable benutz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ein wesentlicher Unterschied zu Unix, wo alle an einer Pip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igten Kommandos (Prozesse) gleichzeitig laufen. Eine Pipeline ist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x eine Einrichtung des Betriebssystems, die von der Okami-Shell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uliert wird. (Wie gesagt, Okami ist eine Shell und kein Betriebssy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Laufwerk und der Ordner, auf dem die Pipe-Dateien erzeug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mit der Shellvariablen PIPDIR eingestellt werden. Die Defaulteins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ung beim Start der Shell ist $HOME. Dadurch bietet sich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t, die Pipe-Dateien auf ein schnelles Laufwerk zu legen, z.B. auf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disk oder eine wenig benutzte Partition der Festpla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ICHT: Wenn $PIPDIR auf einen nicht existierenden Ordner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eingestellt ist, erscheinen anstelle von Pipe-Operationen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meldungen der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rror: cannot open .....\pip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nstelle von ...... steht der Inhalt von PIPDI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Fall wird keins der an einer Pipe beteiligten Kommandos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hilfe schafft das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kdir -r $PIPDI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rofile nach dem Einstellen von PIPDIR. Dadurch werden all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$PIPDIR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n Unterverzeichnisse 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ipe-Datei kann mit folgendem Kommando sichtbar gemach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s -a $PIPDIR\pip* | 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LINE-DOKU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Inline- oder Hier-Dokument wird eine spezielle Art der Eingabeuml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g bezeichnet, bei der die einem Kommando zuzufhrende Eingabe 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t von der Eingabe oder z.B. dem Shellscript stammt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at &lt;&lt;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as ist ein Text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zu der Eingabe des c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ommandos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Zei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on der Tastatur eingegeben, aber auch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script oder einer Shellfunktion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betrachtet die Zeichenkette nach "&lt;&lt;" als Terminierungs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chreibt die nachfolgenden Zeilen in eine Datei, die dann als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Kommandos benutzt wird. Das Inline-Dokument wird durch ein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, die nur (bis auf fhrende Leerzeichen) aus dem Terminier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be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n &lt;&lt; direkt ein Minuszeichen folgt, also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at &lt;&lt;-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werden alle fhrenden Leerzeichen der Eingabezeilen entfernt. Das 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szeichen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nicht zu dem Terminierungs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fhrt auf allen eingelesenen Zeilen Variablensubstitution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Substitution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line-Dokumente sind sinnvoll in Shellscripts, die mehrzeilige Aus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en sollen, wodurch sich Reihen von echo-Kommandos verm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Fr externe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oretisch funktionieren smtliche Ein/Ausgabe-Umleitungen inklusiv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peline auch mit externen Kommandos. In der Praxis jedoch erlau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alle Programme die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z.B weil sie Tastatur und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rm direkt ber die entsprechenden Bios-Funktionen (Bconout etc.)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en, die sich nicht umleit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kami-Shell leitet die Ein/Ausgabe auf Gemdos-Basis um, was bede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, da alle Programme, die fr die Ein/Ausgabe Gemdos-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Cconout etc.) benutzen, umgeleit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C-Programme, d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Streams stdin und stdout benutzen, werden normalerweise k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t umgel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Programme sind von vornherein gegen jede Art der Umleitung i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n, da sie den Bildschirm ber den entsprechenden GEM-Gerte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p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SUB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Okami-Shell biete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ie Ausgabe eines Kommando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Kommandozeile einzubauen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man z.B. eine Ausgabe wie "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... Bytes frei" erzeugen, in die die Anzahl der freien Bytes (d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Kommando mem ermittelt werden kann) eingebaut sind, dann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gabe von mem auf folgende Weise in das echo-Kommando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u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Es sind `mem` Bytes f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, was in einer Eingabezeile zwischen zwei Accent grave (`) ste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ls Kommando betrachtet und ausgefhrt. Die Ausgabe wird an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n Accent grave stehenden Zeichenkette in die Eingabezeile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. Dieses Verfahren wird als Command Substitution b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Ausgabe des Kommandos ber mehrere Zeilen geht, wird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rste Zeile (also die Ausgabe bis zum ersten Zeilenende)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Zwischenspeicher fr die Ausgabe des Kommandos wird ei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$PIPDIR/csubXXXX benutzt. XXXX ist hierbei eine lauf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, und $PIPDIR ist das Laufwerk, ber das auch die Pipelini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perationen laufen. Diese Datei wird nach Verwendung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peichern der Shellflags:</w:t>
        <w:tab/>
        <w:t xml:space="preserve">SET=`set -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Wiederherstellen mit:</w:t>
        <w:tab/>
        <w:tab/>
        <w:t xml:space="preserve">set $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nzeigen einer Datei, die in demselben Ordner liegt wie $FILE1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ber denselben Basisnamen wie $FILE2 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cat `dirname $FILE1`/`basename $FILE2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r ltesten Datei mit Nachfr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rm -i `ls -t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Okami-Shell biete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efinitionen von Shell-Variabl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nvironment zu bernehmen. Diese Definitionen werden dann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en Programmen bergeben. Mit dem internen Kommando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e Shellvariablen in das Environment ausgenomm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s entfern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Basepage eines Programms steht ab Offset 0x2c die Adress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ironment-Strings. Diese Adresse wird berechnet 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har *BaseAd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har *EnvAd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nvAdr = *(char **)(BaseAdr+0x2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eAdr ist die Adresse der Basepage (wird irgendwie vom Compiler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 gestellt). EnvAdr ist dann die Adresse des Environment-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String hat folgend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vString</w:t>
        <w:tab/>
        <w:t xml:space="preserve">::=  { VarDefinition } "\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Definition</w:t>
        <w:tab/>
        <w:t xml:space="preserve">::= VarName "=" VarWert "\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"a=Variable a\0b=Variable b\0usw=undsoweiter\0\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folgende Variablen gesetz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   auf  "Variable 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   auf  "Variable 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sw auf  "undsowei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An die Firma GRP in Aachen, fr lebenswichtige Kenntnisse in C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Fr die Begleitung in zahllosen Stunden voller Lust und Frust vo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immerfreien Flimmerki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e Oldfield, The Beatles, Little Richard, Bill Haley, Tommy Roe, Lesley G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 Boone, Elvis Presley, Chuck Berry, Del Shannon, Chris Montez, Billy Joe Ro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, The Box Tops, The Cascades, Trini Lopez, Chris Andrews, Mary Hopkin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moloes, Bobby Vee, The Kinks, The Turtles, The Swinging Blue Jeans, Sh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ton &amp; The Fentones, The Piltdown Men, Helen Shapiro, Cliff Richar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wsills, Jerry Lee Lewis, Melanie, Buddy Hollie, The Lovin' Spoonful, The C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ls, The Knickerbockers, The Crests, Every Mother's Son, The Shangri Las,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rd Cribbins, The Shadows, Frank Ilfield u.v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nleitung wurde mit Tempus Word von CCD er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 ST,  GEM, Unix, MS-Dumpf usw. sind eingetragene Warenzeichen von - ach das wit Ihr schon? Na gu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