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#) Okami Microshell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   Okami Shell Version 1.4</w:t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Okami Micro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  <w:tab/>
        <w:tab/>
        <w:tab/>
        <w:tab/>
        <w:tab/>
        <w:tab/>
        <w:t xml:space="preserve">   </w:t>
        <w:tab/>
        <w:t xml:space="preserve">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>von Wolfram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r ...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Lieferumfang der Okami-Shell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eine Mini-Shell, deren Auf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, die Hauptshell aufzurufen. Die Notwendigkeit dazu ergibt sich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folgenden Dile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 Damit von der Shell aus GEM-Programme gestarte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die Shell vom Desktop aus als PRG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Die Shell ldt die Datei profile nur dann, wenn ihr als Paramet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szeichen bergeben wird (Login-Shell, wie in Un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Beim Aufruf vom Desktop als PRG ist die Eingabe eine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orge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 Also kann man keine Login-Shell aufrufen, von der der Star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-Programm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iesem Zweck gibt es die Microshell, die, wenn sie als PRG aufger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 wird und dann ihrerseits die Okami-Shell aufruft, den Start von 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croshell erfllt allerdings nicht nur diesen Zweck, sondern si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erkzeug zur Kontrolldatei-gesteuerten Ausfhrung mehrerer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 mit jeweiligen Parametern. Dazu wird eine Datei angelegt, in 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der aufzurufenden Programme und die zu bergebend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fhrt sind. Das macht die Microshell tatschlich zu einer klein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einer Shell, die zwar nicht interaktiv arbeitet, aber trotzd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age ist, z.B. einen Compiler oder Linker aufzurufen und das Erge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 anschlieend zu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croshell ist also ein vollwertiger Batch-Prozessor, der seine ei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Shellscripts (die eine Untermenge der Okami-Shellscripts darstel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und fr die vielfltigsten Aufgaben eingesetzt werden kann (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vollkommen unabhngig von dem restlichen Okami-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atch- oder Kontrolldateien, die von der Microshell benutz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ls MSH-Scripts b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croshell befindet sich in der Datei msh.prg. Der Quellcode der 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oshell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zum Lieferumfang und befindet sich in der Datei msh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der Microshell als MSH.PRG wird als MSH-Scrip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msh.inf im aktuellen Directoy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Microshell als MSH.TTP oder von der Okami-Shell aus aufger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 wird, ist die Eingabe einer Kommandozei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ie folg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f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Dateiname } [-c { Kommandos 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egebenen Dateien werden als MSH-Scripts ausgefhrt. Wenn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c Kommandos angegeben sind, werden diese direkt ausgefhrt. Di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die Namen von zu startenden Programmen, aber auch interne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os der Microshell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Jeder Parameter stellt dabei ein vollstndiges Kommando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m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sh -c echo 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zwei Kommandos, nmlich "echo" und "hallo", bergeben.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"echo hallo" ausfhren zu lassen, mu der Aufruf so aus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sh -c "echo ha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elnen Zeilen eines Scripts haben 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Fhrende und endende Whitespace-Zeichen (Leerzeichen, Tabs, New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s etc.) 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Leerzeilen und Zeilen, die mit einem '#' (Doppelkreuz) beginnen, g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Kommentarz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) Alle Zeilen, die keine Kommentarzeilen sin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 letztes 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einen Backslash (\) erhalten, dann wird die darauf folgende Zeil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eile angehn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Wenn eine Zeile nur aus einem Pluszeichen besteht, wird der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armodus eingeschaltet. Im Kommentarmodus wird der Name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jedes aufgerufenen Programmes auf dem Bildschirm aus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. (Gilt nicht fr interne Kommandos.) Nach dem Start der Micro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r Kommentarmodus ein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Wenn eine Zeile nur aus einem Minuszeichen besteht, wird der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armodus ab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Allen anderen Zeilen werden in 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ommando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retiert. Das Kommando ist dabei entweder der Name eines 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oder der Dateiname eines auszufhrenden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interne Kommandos sind vorha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xit</w:t>
        <w:tab/>
        <w:tab/>
        <w:t xml:space="preserve">das augenblickliche MSH-Script wird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</w:t>
        <w:tab/>
        <w:tab/>
        <w:t xml:space="preserve">gibt den String `Parameter' auf dem Bildschirm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er String darf Steuersequenzen enthalten, siehe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incl</w:t>
        <w:tab/>
        <w:tab/>
        <w:t xml:space="preserve">fhrt die als Parameter angegebene Datei als MS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Script aus. Die maximale Schachtelungstiefe von inc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anweisungen ist nur durch den verfgbaren Speich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ie Maximalanzahl gleichzeitig offener Datei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er</w:t>
        <w:tab/>
        <w:tab/>
        <w:t xml:space="preserve">gibt die Versionsnummer der Microshell und den Kom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lierungszeitpunk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ait</w:t>
        <w:tab/>
        <w:tab/>
        <w:t xml:space="preserve">wartet auf Tastendruck oder Datum/Uhrzeit. Siehe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llen anderen Kommandos wird die als Kommando angegebe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, wobei der als Parameter angegebene String als Kommando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berg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mpfiehlt sich, den vollen Dateinamen anzugeben (was aber nicht 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 unbedingt notwendig 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sequenzen des echo-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\n</w:t>
        <w:tab/>
        <w:t xml:space="preserve">Ne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\t</w:t>
        <w:tab/>
        <w:t xml:space="preserve">Tab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\b</w:t>
        <w:tab/>
        <w:t xml:space="preserve">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\\</w:t>
        <w:tab/>
        <w:t xml:space="preserve">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\^</w:t>
        <w:tab/>
        <w:t xml:space="preserve">Zirkumf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\c</w:t>
        <w:tab/>
        <w:t xml:space="preserve">(am Stringende) verhindert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^x</w:t>
        <w:tab/>
        <w:t xml:space="preserve">erzeugt das Zeichen mit Ascii-Code x-'A'+1. Hierbei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x ein beliebiges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Das ist eine Zeile \n und das ist die nch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Das ist eine Zeile \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und das ist dies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Der folgende Text: ^[p ist invers durch eine \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VT52-Steuersequenz. ^[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Man kann Backslashes: \\ und Zirkumflexe: \^ 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Ebenso kann man klingeln: ^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des wait-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nterne Kommando wait kann auf zwei Arten 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ai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Form wartet msh auf einen Tastendruck. Bei Druck auf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s aktuelle Script beendet, bei jeder anderen Taste wird es fort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ait ttmmjj HHMMSS  [Tex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Form wartet msh bis zu einem angegeben Datum und Uhr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nstelle von ttmmjj ein Stern (*) steht, wartet msh nur bis zu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 Uhrzeit. Wenn der Protokollmodus aktiv ist, gibt msh fol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Zeile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aiting for Text... press ESC to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Text steht hier der entsprechende Parameter von wait. Wenn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angegeben ist, entfllt die Ausgabe von "for Te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ttmmjj und HHMMSS mssen immer in dieser Form 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d.h. durch genau ein Leerzeichen getrennt; alle Zahlen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stellig angegeben sein. msh testet nicht auf Plausibilitt; "wait 99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99999" wartet endlos. (Ist halt eben eine "Micro"-Shel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croshell macht keinen Gebrauch von evtl. definierten Environm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, gibt diese aber an alle gestarteten Programme unver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1: das MSH-Script zum Start de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Microshell Kontrolldatei f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Aufruf de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h.tt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ie Okami-Shell als Login-Shell (mit dem Parameter "-") aufger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. Vor dem Aufruf der Shell wird die Meldung "Aufruf der Okami-She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Bildschirm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2: ein komplizierteres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Demo-Script fr die Micro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Das ist ein MSH-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Aufruf des Comp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:\compiler\cc.ttp e:\source\test1.c e:\source\test2.c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:source\test3.c -o e:\bin\test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Ausfhren eines anderen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cl e:\bin\mshdemo.m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Aufruf de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Plattenbelegung von Laufwerk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:\bin\sh.ttp df E: ; echo ENTER: ;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Kommentaren und Ausgabeanweisungen (echo) wird der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der Datei d:\compiler\cc.ttp) mit einer ber zwei Zeilen gehenden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eterliste aufgerufen. Danach wird eine weiteres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:\bin\mshdemo.msh) ausgefhrt und durch Aufruf der Okami-Shel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ung von Partition E: ausgegeben und auf einen Tastendruck gew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3: Starten eines Mailbox-Poll-Programms zu einer 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ait * 023000 Po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:/bin/poll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:/okami/sh.ttp shutdown -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MSH-Script wartet bis 2.30 Uhr und startet dann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/bin/poll.ttp . Danach ruft es die Okami-Shell auf, um einen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zufhren. Das MSH-Script sollte also so installiert werden, d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ystemstart sofort ausgefh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r Wartezeit erscheint die Meldung "Waiting for Poll 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... press ESC to abort". Wenn der Anwender whrenddessen die ES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drckt, wird das Script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croshell kann auch anstelle des Auto-Ordners benutzt werden.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kopiert man sich alle Programme, die beim Systemstart gelad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ollen, in einen eigenen Ordner, z.B. in den Ordner c:\startup.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en Auto-Ordner kopiert man nur die Datei msh.prg. U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c:\msh.inf wird eine Datei angelegt, die die Namen der zu s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den Programme in der gewnschten Reihenfolge enthlt. (Im einf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n Fall erzeugt man diese Datei von der Okami-Shell aus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nk c:\startup\*.prg &gt;c:\msh.in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ist die Wirkung dieselbe wie beim Aufruf aus dem Auto-Ordn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kann die inf-Datei Kommentare und echo-Zeilen erhalten. 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lich ist von der Microshell aus auch der Aufruf von Programm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liebigen anderen Ordn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die Datei msh.inf mu bei dieser Verwendung im Wurzel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is von C: liegen und nicht im Auto-Ordner, da beim Systemstar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zelverzeichnis das aktuelle Directory ist, auch bei der Ausfh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im Auto-Ordn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