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(#)</w:t>
        <w:tab/>
        <w:t xml:space="preserve">  OKAMI SHELL VERSION 1.4 - KOMMANDO-REFE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nd: 9.1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TTE ERST DIE DATEIEN README UND OKAMI.DOC LES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ist eine Referenzdatei, die man sich einmal kurz durchlesen soll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 zu sehen, was die Shell alles zu bieten hat. Die einzelnen Abschn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hrend der Arbeit mit der Shell durch Druck auf die Help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 werden. Dazu mu der Dateiname dieser Datei in der Shell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FILE gespeicher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jedem Kommando wird die Syntax des Kommandos sowie, falls vorhand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Laufen des Kommandos notwendigen Dateien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yntaxschreibweise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gaben in [] (eckigen Klammern) koennen, muessen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gege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gaben in {} (geschwungenen Klammern) koennen beliebig 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auch null mal) angege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on durch | (senkrechten Strich) getrennten Angab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eweils eine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ische Werte koennen in folgender Form angeg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234</w:t>
        <w:tab/>
        <w:tab/>
        <w:t xml:space="preserve">entspricht der dezimalen Zahl 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1234</w:t>
        <w:tab/>
        <w:tab/>
        <w:t xml:space="preserve">entspricht der oktalen Zahl 1234 (=668 dez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x1234</w:t>
        <w:tab/>
        <w:tab/>
        <w:t xml:space="preserve">entspricht der Hex-Zahl 1234 (=4660 dez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1011</w:t>
        <w:tab/>
        <w:tab/>
        <w:t xml:space="preserve">entspricht der Binrzahl 1011 (=11 dez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!A</w:t>
        <w:tab/>
        <w:tab/>
        <w:t xml:space="preserve">entspricht dem Ascii-Code von A (=65 dez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jedem dieser Formate kann ein Minuszeichen stehen, um eine negativ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zeigen. ACHTUNG: Bei Kommandos, die Flags benutzen, wird dieses Min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ls Einleitung der Flags und daher die folgende Zahl als di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ehen, was normalerweise in einem Syntaxfehler endet. Daher mu in s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Fllen die Zahl in (einfache oder doppelte) Anfhrungszeichen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uersequenzen, z.B. VT52-Codes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em Fluchtsymbol ^ (D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erden. Die Verwendung des Fluchtsymbols ist unter dem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"echo" beschrieben. Das dort gesagte gilt auch fr alle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zeln, aber auch in Gruppen durch das jeweilige Kenn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leitet werden, z.B. sind 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c -l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</w:t>
        <w:tab/>
        <w:t xml:space="preserve">wc -l -c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gilt nicht, wenn die Flags aus mehr als einem Zeichen besteh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zustzliche Informationen angegeben werden, wie z.B. bei forma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conf. Auerdem erlauben einige Kommandos nicht die Zusammenfassung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schreibweise, dies ist dann jeweils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einige Flags, die sich eingebrgert haben und bei einig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icht bei allen) dieselbe Bedeutung haben, dies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 (alle)</w:t>
        <w:tab/>
        <w:tab/>
        <w:t xml:space="preserve">(das Kommando tut etwas fr alle in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kommenden Argumente. Bsp.: pwd, 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 (interaktiv)</w:t>
        <w:tab/>
        <w:tab/>
        <w:t xml:space="preserve">(das Kommando fragt den Anwende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gewissen Dingen. Bsp.: 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 (lang)</w:t>
        <w:tab/>
        <w:tab/>
        <w:t xml:space="preserve">(gibt zustzliche oder ausfhrlichere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tionen. Bsp.: ls, 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 (verbose)</w:t>
        <w:tab/>
        <w:tab/>
        <w:t xml:space="preserve">(das Kommando sagt, was es tut, Bsp.: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q (quiet)</w:t>
        <w:tab/>
        <w:tab/>
        <w:t xml:space="preserve">(das Kommando erzeugt keine Ausgabe, oder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(query)</w:t>
        <w:tab/>
        <w:tab/>
        <w:t xml:space="preserve">(wie 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 (fast)</w:t>
        <w:tab/>
        <w:tab/>
        <w:t xml:space="preserve">(das Kommando umgeht Sicherheitsabfragen u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um so schnell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laufen. Bsp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rm, shut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 (rekursiv)</w:t>
        <w:tab/>
        <w:tab/>
        <w:t xml:space="preserve">(das Kommando luft rekursiv ber den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baum. Bsp: 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Alle Angaben ber Shellscripts (z.B. "Verwendung nur in Shell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") gelten ebenso fr Shell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) Nicht-dokumentiert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, na klar. Sie werden hier nicht erklrt, da sie sonst ja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-dokumentiert whren. Mit `cmds' kann man die Namen aller Kommandos her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, auch die der nicht-dokumentierten. Man kann sie auch benutzen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ollte sich nicht darauf verlassen, da sie in spteren Version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noch genauso wie in der jetzigen funktionieren oder berhaupt noch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as Zauberwort findet, hat gew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In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Kommandos werden aufgerufen, indem man am Shell-Prompt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Kommandos, gefolgt von den Parametern, ei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interne Kommando gibt einen numerischen Wert zurck, der sich nach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ung des Programms in der Shellvariablen "?" befindet. Auerde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von den Kommandos if und whil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geben die Kommandos -1 zurck, wenn ein Syntaxfehler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oder ein anderer Fehler aufgetreten ist, und 0, wenn bei der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ung keine Fehler aufgetreten sind. Daher werden die Rckgabewer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n Kommandos im folgenden nur angefhrt, wenn sie von dieser Kon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abw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interne Kommandos sind implement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- Eine Datei als Shellscriptaus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. Datei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gegebene Datei wird als Shellscript ausgefhrt. Es mu der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e Dateiname (relativ oder absolut) angegeben werden. Die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PATH und SEXT sind oh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$HOME\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hrt das Login-Scrip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hallo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hrt die Datei hallo.sh als Shellscrip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hrt die Datei hallo als Shellscrip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- SIE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 - Diverse Systemadresse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a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der folgenen Adre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rgv</w:t>
        <w:tab/>
        <w:tab/>
        <w:t xml:space="preserve">Adresse des Argumentenvektors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mmand line</w:t>
        <w:tab/>
        <w:t xml:space="preserve">Adresse der Kommandozeile (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nvironment</w:t>
        <w:tab/>
        <w:t xml:space="preserve">Adresse des Environment-Strings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arTable</w:t>
        <w:tab/>
        <w:t xml:space="preserve">Adresse der Variablen-Tabelle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mmands</w:t>
        <w:tab/>
        <w:t xml:space="preserve">Adresse der Kommandotabelle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drTab</w:t>
        <w:tab/>
        <w:tab/>
        <w:t xml:space="preserve">Adresse der Tabelle mit den auszugebenden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hysbase</w:t>
        <w:tab/>
        <w:t xml:space="preserve">Adresse des physikalischen Bildsch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ogbase </w:t>
        <w:tab/>
        <w:t xml:space="preserve">Adresse des logischen Bildsch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TA</w:t>
        <w:tab/>
        <w:tab/>
        <w:t xml:space="preserve">Adresse des Disk-Transfer-Be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hystop </w:t>
        <w:tab/>
        <w:t xml:space="preserve">Physikalisches Ende des RAM-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(Adresse des ersten nicht vorhandenen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embot</w:t>
        <w:tab/>
        <w:tab/>
        <w:t xml:space="preserve">Unterste Adresse des verfgbaren 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emtop</w:t>
        <w:tab/>
        <w:tab/>
        <w:t xml:space="preserve">Oberste Adresse des verfgbaren 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asepage</w:t>
        <w:tab/>
        <w:t xml:space="preserve">Adresse der Basepage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okie Jar</w:t>
        <w:tab/>
        <w:t xml:space="preserve">Die Adresse des Cookie J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_StdIn</w:t>
        <w:tab/>
        <w:tab/>
        <w:t xml:space="preserve">Adresse der aktuellen Eingabe-File-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_StdOut</w:t>
        <w:tab/>
        <w:tab/>
        <w:t xml:space="preserve">Adresse der aktuellen Ausgabe-File-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_StdErr</w:t>
        <w:tab/>
        <w:tab/>
        <w:t xml:space="preserve">Adresse der aktuellen Fehlerausgabe-File-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_shell_p</w:t>
        <w:tab/>
        <w:t xml:space="preserve">Adresse der Shell-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dressen sind z.T. nur fr den Programmierer der Shell von Bed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ng (z.T nicht mal das). Die Inhalte der Adre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memex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ba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em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 - GEM-Alertbox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alert Icon Default Boxtext Buttontext [V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macht die GEM-Alert-Boxen von der Shell aus zugnglich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 um ein AES-Feature handelt, kann dieses Kommando nur benutz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vorher gon aktivi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rameter haben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in der Box anzuzeigende Icon. Zulssige Werte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rings "none", "excl", "ques" und "stop" sowie die 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0 bis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Nummer des Default-Buttons, also des Buttons, d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ruck auf Return angewhlt werden kann. Zulssige Wert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 fr den linken, 2 fr den mittleren und 3 fr den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ox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in der Box anzuzeigende Text. Mu in Anfhrung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geschlossen sein, wenn er Leerzeichen enthlt. Die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ssen durch ^| getrennt sein. (Nur | gengt nicht, wi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s Pip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utt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alog dazu die in den Buttons anzuzeigenden Texte, getre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urch ^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 beliebiger Variablenname fr das Ergeb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gebnis der Auswahl, also die Nummer des angwewhlten Buttons,  wird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 des Kommandos und, falls angegeben, in der Variablen Var zu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. Es steht 1 fr den linken, 2 fr den mittleren und 3 fr den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gleiche Wirkung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rt none 1 "Ich bin die Okami-Shell" "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rt 0 1 "Ich bin die Okami-Shell"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cherheitsabf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ert ques 1 "Die Datei $FILE existiert bereits.^|Soll si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?"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a^|Nein" 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[ $ERG =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$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as - Einfache Shellfunktionen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alias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ist ein Ersatz fr das Alias-Konzept der C-Shell, da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kami-Shell nicht untersttzt wird (da es es in dem Vorbild der Oka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, der Bourne-Shell, auch nicht gibt). Es dient dazu, Shellscripts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hren, die fr eine Shell geschrieben wurde, die ber alias verf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die Gulam- oder Master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lias-Konzept sieht einen Makroprozessor vor, der eine ei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zeile aufgrund der aliasse expandiert. In der Okami-Shell ist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pt berflssig, da man jedes alias durch eine Shellfunktion da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(Genauso wie man in C jedes Prprozessor-Makro durch eine Funktio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kann, aber nicht umgekeh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"alias Name String" ist quivalent z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am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tring 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d.h. es wird eine Shellfunktion mit dem angegebenen Namen erzeug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gegebenen String zusammen mit dem Rest der Kommandozeile aus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en absoluten Namen eines externen Kommandos zu speichern, um die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zu verringern (z.B. "alias cc c:/compiler/cc.ttp"), sollte man sta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lieber das hash-Kommando benutzen ("hash cc c:/compiler/cc.ttp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 l ls -l</w:t>
        <w:tab/>
        <w:tab/>
        <w:t xml:space="preserve">definiert eine Shellfunktion namens l, die sich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ls -l verhlt. "l *.c" ist dann also quivalen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"ls -l *.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ias cp !cp -v</w:t>
        <w:tab/>
        <w:tab/>
        <w:t xml:space="preserve">sorgt dafr, da alle Kopieroperationen im Verbo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modus ablaufen. Wichtig ist das Ausrufezeichen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cp im Funktionsrumpf, das dafr sorgt, da hi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interne Kommando cp und nicht die Shellfunktion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ufgeruf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nicht garantiert werden, da sich die mit alias geschaffenen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in allen Sonderfllen (Verschachtelungen etc.) genauso v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in alias auf einer Shell, die alias-Expansion durch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alias (un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up - Dateien auf Diskette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backup [-nNrq] [Laufwer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Sichern von Dateien auf Diskette. Es werden von StdIn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eingelesen. Diese Dateien werden auf dem angegebenen Laufwerk o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kein Laufwerk angegeben ist, nach A:\ gespeichert. Dabei we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Ordner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on StdIn eingelesenen Zeilen werden als Dateinamen betrachtet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nahme von Zeilen, die mit einem Doppelkreuz (#) beginn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s Kommentarzeilen betrachtet. Leerzeilen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uf dem Ziellaufwerk kein Platz mehr fr weitere Dateien ist, fr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up nach der nchsten Diskette. Die Anfrage wird durch Druck auf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ntwortet; drckt man stattdessen ESC, wird backup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fende Nummer der jeweiligen Diskette wird im Bootsekto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abgelegt (nur bei Disketten, also Laufwerk A: oder B: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Ende des Backups wird die Anzahl der Dateien, Bytes und benutz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Es werden keine Daten in den Bootsektor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Es werden keine Daten kopiert. Das ist ntzlich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erauszufinden, wieviele Disketten fr ein Backup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. Die Disketten mssen in der vorgeseh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eihenfolge eingelegt werden, werden aber nicht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mpliziert -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Es werden keine Ordner auf dem Ziellaufwerk angelegt,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en landen im Wurzelverzeichnis des Ziellaufwe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q</w:t>
        <w:tab/>
        <w:t xml:space="preserve">Es wird angenommen, da die erste Diskette bereits im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k eingelegt ist, daher entfllt die Frage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legen der ersten Diskette. Dies ist ntzlich, wen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att auf eine Diskette auf eine Festplatte ges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ckup &lt;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 der Datei files.lst werden Namen von Dateien gele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auf Diskette A: gesichert werden. Die Datei 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ann Kommentarzeilen enthalten, die mit #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d:\ * |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chert alle Dateien von Partition D: auf Diskett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*.c | backup -q e:\backup\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chert alle C-Quelldateien vom aktuellen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Directory e:\backup\source. Da E: kein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, werden keine Daten in den Bootsektor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s erfolgt keine Nachfrage zum Einlegen ein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e:\ *.c | backup -N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indet heraus, wieviele Disketten zum Sichern aller 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Quelldateien von Partition E: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rden.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skettenlaufwerk B: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nst</w:t>
        <w:tab/>
        <w:t xml:space="preserve">Anzahl der gesicher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name - Basis-Dateinamen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basename File [Extend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des reinen Dateinamens ohne Laufwerk und Ordner. Wenn ein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ird und der Dateiname mit diesem Extender endet, wird der Ba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ohne diesen Extender ausgegeben. Datei mu es sich nicht unbedingt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3-Zeichen-TOS-Dateitypextender handeln, sondern um eine beliebig 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, die vom Ende des Basisnamens abgeschnitt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  <w:tab/>
        <w:tab/>
        <w:tab/>
        <w:tab/>
        <w:tab/>
        <w:t xml:space="preserve">ergi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sename d:/shell/sh.ttp </w:t>
        <w:tab/>
        <w:tab/>
        <w:t xml:space="preserve">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asename sh.ttp</w:t>
        <w:tab/>
        <w:tab/>
        <w:tab/>
        <w:tab/>
        <w:t xml:space="preserve">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asename d:/shell/sh.ttp .ttp</w:t>
        <w:tab/>
        <w:tab/>
        <w:t xml:space="preserve">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asename d:/compiler iler</w:t>
        <w:tab/>
        <w:tab/>
        <w:t xml:space="preserve">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Die Arbeitsweise dieses Kommandos hngt in keiner Weise davon 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 angegebene Datei existiert. Das gilt auch fr die Kommandos dir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vname, extname und full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rv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x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ul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p - Basepage analy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basep [-pa] [Adres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ommando k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die Adresse der Basepage des Shell-Programms herausgefund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iese oder eine andere Basepage analysie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wahlweise stattdessen die Adresse der Parent-Basepage gefund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nalys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bedeutet "analysiert", da die einzelnen in der Basepage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und sonstigen Angaben aus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Adresse angegeben ist, wird die Basepage des aktuellen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es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nalyse werden alle Angaben, auch die Lngenangaben der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egmente, in hexadezimaler Schreibweise ausgegeben. Das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num kann fr die Konvertierung in dezimale Schreibweise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Wenn dieses Flag angegeben ist, wird die Analyse der B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age ausgegeben. Ansonsten wird nur die Adress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p</w:t>
        <w:tab/>
        <w:t xml:space="preserve">Wenn dieses Flag angegeben ist, wird die Parent-Bas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Herausfinden der aktuellen Basepage-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wie 1), aber Umformung ins Dezimal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sep | xargs num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Herausfinden der Adresse der Basepage des aufrufenden 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sep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Analyse der Basepage an Adresse 0x65A4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asep -a 0x65a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dresse kann z.B. von dem Kommando exec oder ps st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mbs - Erzeugt Bo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bombs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ommando wird die Shell mit der angegebenen Anzahl von Bom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endet. Die Anzahl mu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oder gleich 2 sein. Es erfolgt ein Sp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 Adresse, die in dem entsprechenden Vektor (Adresse 4*Anzahl)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kann z.B. benutzt werden, um einen Debugger oder eine Um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g der Exception-Vektoren zu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 - SIEH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 - Dateie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at [-bR]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Daten von StdIn oder, falls angegeben, von File,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as Flag -b angegeben ist, werden die Dateien im Binrmodus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indet also keine bersetzung von CR/LF-Sequenzen statt. Das ist si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, wenn man Binrdateien wie z.B. ausfhrbare Programmdateien o..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anderhngen will. Damit das funktioniert, sollte man dann ab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hell-Flag u setzen (siehe "se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R angegeben ist, werden alle Buchstaben um 13 Zeich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ben (rot13). Dies ist ein hin und wieder unter Unix benutztes, si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lsselungsverfahren, um Dateien auf dem ersten Blick unlesba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. Klartext kann mit -R verschlsselt werden, verschlsselte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mit -R wieder zu Klartext. Es sind nur Buchstaben (A...Z und a...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offen - Ziffern und Sonderzeichen bleiben un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cat te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en Inhalt der Datei test.dat auf dem Bildschir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cat test.dat &gt;P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die Datei test.da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cat dat.1 dat.2 dat.3 &gt; dat.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gt die Dateien dat.1 bis dat.3 aneinander und schreibt das 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Datei dat.1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set +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t -b test1.prg test2.prg &gt;test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t im Binrmodus, wodurch keine bersetzung von CR/LF-Sequenz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ateien statt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wendung von "cat &gt;file", um Tastatureingaben in eine Datei zu sch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, is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bei der Eingabe auch das Tastaturecho i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leitet 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d - Wechsel des aktuelle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d [Pfa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das aktuelle Arbeitsverzeichnis auf $HOME oder, falls an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Pfad. Pfad kann erweiterte Wildcards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Pfad nicht mit einem Backslash (\ oder /) beginnt oder ein entsprech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nicht existiert, werden die in der Shellvariablen CDPATH 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en Pfade nach einem entsprechenden Verzeichnis durchsucht. Das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verzeichnis wird dann auf das erste gefundene Verzeichnis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ntspricht cd $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e:\okami\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chsel von Laufwerk und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chsel in den Ordner "test" im aktuellen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chsel ins Parent-Directory des aktuellen Verzeichni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d 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chsel in den ersten Ordner, dessen Name mit t begi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mod - Dateiattribute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hmod [(+|-)cdrhsvf]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Bei Verwendung von + wird das entsprechende Flags gesetzt,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 von - wird es geloescht. Die Flags bede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</w:t>
        <w:tab/>
        <w:t xml:space="preserve">File written and closed (Archiv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</w:t>
        <w:tab/>
        <w:t>Directory</w:t>
        <w:tab/>
        <w:tab/>
        <w:t xml:space="preserve">(Ord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</w:t>
        <w:tab/>
        <w:t>Read-Only</w:t>
        <w:tab/>
        <w:tab/>
        <w:t xml:space="preserve">(nur le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</w:t>
        <w:tab/>
        <w:t>Hidden</w:t>
        <w:tab/>
        <w:tab/>
        <w:tab/>
        <w:t xml:space="preserve">(unsichtbar; nur fr 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</w:t>
        <w:tab/>
        <w:t>System File</w:t>
        <w:tab/>
        <w:tab/>
        <w:t xml:space="preserve">(System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</w:t>
        <w:tab/>
        <w:t>Volume Lable</w:t>
        <w:tab/>
        <w:tab/>
        <w:t xml:space="preserve">(Disketten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</w:t>
        <w:tab/>
        <w:t>Fastload</w:t>
        <w:tab/>
        <w:tab/>
        <w:t xml:space="preserve">(Fastload-Bit des Programmhea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nur fr ausfhrbare Programm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la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kombiniert werden, allerdings geben nich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en einen Sinn. Das Betriebssystem verbietet gewisse Kombin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z.B. das Verstecken von Ord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lag f betrifft das Fastload-Bit im Programmheader. Es kann nur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bare Programmdateien benutzt werden (eine Datei gilt als soche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erstes Wort 0x60a ist), bei anderen Dateien erscheint eine 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astload-Bit bewirkt, da nach dem Laden des Programms nicht der gesa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, sondern nur das BSS-Segmen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 Datei einmal das Volume Label-Flag hat, kann dieses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t werden, da die Datei dadurch von der normalen Datei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sfirst/next) ausgeschloss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stellen der Ausfhrbarkeit ist (anders als in Unix) mit chmo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hierfr der Dateinamen-Extender verantwort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stellung der Attribute einer Datei kann mit ls -lf angese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 - Initialisierung des GEM-Clip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lipb [Pfa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Clipboard (oder Scrap-Directory) ist eine Einrichtung des Betriebs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ie temporre Datenablage und den Datenaustausch zwischen mehrere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n untersttzen soll. Es besteht aus nichts weiter als einem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Name vom AES gespeichert wird. Programme, die das Clipboard benu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sen sich diesen Namen vom AES mitteilen lass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wenn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inige Konventionen halten, mhelos mit anderen Programmen Dateie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untersttzt das Clipboard auf folgende 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Nach Programmstart wird die Shell-Variable CLIPDIR mit dem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X:\scrapdir\scrap.*" initialisiert, wobei X: das Bootlaufwerk is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Profibuch schlgt diesen Pfad als Clipboard vor. Dies hat noch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ES zu tun, da AES zu diesem Zeitpunkt noch gar nicht initialis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Wenn die Shell mit dem Kommando gon bei AES angemeldet wird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e Clipboard-Pfad ermittelt und, falls vorhanden, in CLIPDIR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. Wenn noch kein Clipboard-Pfad definiert worden ist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von CLIPDIR als solcher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Das Kommando clipb legt (falls vorhanden) seinen Parameter in CLI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 ("clipb c:/scrap/*" beinhaltet also "CLIPDIR=c:/scrap/*"). Falls 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, wird danach der (ggfs. neue) Wert von CLIPDIR dem AES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ipboard-Directory mitgeteilt. Auerdem wird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Pfad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orrekte Initialisierung des Clipboards sieht also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li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, wenn man den Pfad ndern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lipb g:/scrap/scrap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len sollte man in sein Profile setzen, wenn man Programme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, die das Clipboard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script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Clipboard ebenfalls einsetzen, indem sie dess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-Variablen CLIPDIR ent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zu dem Clipboard-Pfad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nicht nur der Name des Ordners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er Name der zu benutzenden Dateien (scrap.*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benutzt keine Standard-Ein- oder 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- Bildschirm initiali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Bildschirm, setzt den Cursor auf die erste Spalt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Zeile und schaltet den Cursor auf sichtbar. Auerdem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Wrap angeschaltet, das dafr sorgt, da Ausgaben, die lng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eile sind, auf mehrere Zeilen vertei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s - Ausgabe der intern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mds [-Ca] {Patter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die Namen aller interner Kommandos ausgegeben, die auf di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en Patterns passen. Dabei gelten die Regeln der erweiterten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okami.doc). Wenn kein Pattern angegeben ist, werden alle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Die Kommandos werden in mehreren Spalten ausgegeben. Auf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ise passen alle Kommandos auf einmal auf den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Es werden auerdem die Startadressen der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unktionen ausgegeben (ja, fr den Anwender is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LLIG uninteress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mds</w:t>
        <w:tab/>
        <w:tab/>
        <w:t xml:space="preserve">Ausgabe aller interner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mds -a t*</w:t>
        <w:tab/>
        <w:t xml:space="preserve">Ausgabe aller Komandos, die mit t beginnen,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Startad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mds [abcd]*e</w:t>
        <w:tab/>
        <w:t xml:space="preserve">Ausgabe aller Kommandos, die mit a,b,c oder d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und mit e auf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mds | wc -l</w:t>
        <w:tab/>
        <w:t xml:space="preserve">Ausgabe der Anzahl der internen 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Es wird die Anzahl der ausgegebenen Kommandos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inue - SIEH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 - Auslesen des Cookie-J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ookie [-xdn0sc] {cooki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ommando kann der Cookie-Jar des Betriebssystems aus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ookie-Jar wird erst ab TOS 1.6 vom Betriebssystem selber genutzt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(was die Okami-Shell tut) in allen frheren TOS-Versionen einfach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ll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m Cookie-Ja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Programme mit einer Namenskennung und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nummer eintragen. Die Kennung ist genau 4 Bytes lang, belegt also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 wie die Versionsnummer ein Langwort (32 bit). Die Kennung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"OkSh", die Versionsnummer enthlt bei Version 1.3 eine 1 im ob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3 im unteren Byte des ersten Wortes (ist also 0x1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lle Cookies ausgegeben, die auf die angefhrten Parameter p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dieselben Regeln wie fr die erweiterten Wildcards gelten (sie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.doc). Wenn keine Parameter angegeben sind, lautet die Default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*", es werden also alle Cookie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ist die Anzahl der so gefundenen Cookies. Das Kommando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 benutzt werden, um das Vorhandensein eines bestimmten Cookies nach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Die Versionsnummer wird hexadezimal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d</w:t>
        <w:tab/>
        <w:t xml:space="preserve">Die Versionsnummer wird dezimal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Die Versionsnummer wird in der Form x.y ausgegeben,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x das obere und y das untere Byte des ersten Wortes da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x und y</w:t>
        <w:tab/>
        <w:t xml:space="preserve">werden dabei dezimal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 ist die Default-Einstellung, wenn keine andere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gegeb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0</w:t>
        <w:tab/>
        <w:t xml:space="preserve">Es erfolgt keine Ausgabe. Ist ntzlich beim Testen auf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andene Cookies, siehe untenstehendes Bei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Es wird auerdem eine Statistikangabe ber freie und bele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ltze im Cookie-Jar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Wenn dieses Flag angegeben ist, wird ein neuer Cookiejar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egt, in den die Shell sich eintrgt. Dabei wird ein ev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rhandener Cookiejar berschrieben. Man sollte diese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ur benutzen, wenn der Verdacht besteht, da eine unzulss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dresse als Basisadresse des Cookiejar eingetragen ist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n einem weggebombtem Programm, das keine Zeit mehr ha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Adresse zu entfern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s Flag sollte nur in Notfllen angewandt werd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 frheres Programm, von dem aus die Shell gestartet wur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en Cookiejar anlegt und mit cookie -c diese Adress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dert wird, das Programm das aber nicht bemerkt, ka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um Absturz dieses Programmes fhren, wenn es versucht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treffenden Speicherbereich wieder freizugeben. (Die Oka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hell ist gegen solche Vorflle geschtz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nur eins der Flags x, d, n angegeben werden. Wenn mehrere dieser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sind, gilt nur das zuerst steh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Ausgabe aller installierten Eint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ookie -s [A-Z]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Ausgabe aller Eintrge, die mit einem G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buchstaben beginnen. Auerdem wird die 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tistik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ookie -x Ok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Ausgabe des Okami-Cookies in hexadez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cookie -0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MiNT ist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MiNT ist nicht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Findet heraus, ob Mint installiert is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cookie-Kommando erzeugt in dieser Form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-2, wenn kein Cookie-Jar installiert ist (was nicht gesch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te), -1 bei einem Syntaxfehler, sonst die Anzahl der gefundenen Cook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-0 angegeben ist, wird, wenn kein Cookie-Jar installiert ist (was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eder doch geschieht), 0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asisadresse des aktuellen Cookie-Jars kann mit dem Kommando "adr"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 - Dateien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p [-acCvifq] Source {Source}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st der Name eines existierenden Ordners ist, werden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in diesen Ordner kopiert. Der Dateiname der Kopien is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/`basename Sourc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st nicht der Name eines existierenden Ordners ist, wird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in die Datei Dest kopiert. In diesem Fall darf nur ein Sourc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urce-Angaben drfen erweiterte Wildcards enthalten. Die Maximal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 diese Weise benutzbaren Source-Dateien ist 100. Es drfe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als Source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Die Quelldatei wird an die Zieldatei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Es werden nur Dateien kopiert, bei denen das Archi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it gesetz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Nach dem Kopieren wird in der Quelldatei das Archiv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Bei jeder kopierten Datei wird eine Meldung ausgegeben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 ntzlich beim Kopieren von vielen Dateien auf ein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 xml:space="preserve">Fragt vor dem berschreiben bereits vorhandener Ziel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, ob diese berschrieben werden d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berschreibt keine bereits vorhanden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q</w:t>
        <w:tab/>
        <w:t xml:space="preserve">Es erfolgen keine Ausgaben auer Syntaxfehlermeldun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formationen ber fehlenden Speicherplatz (also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eldungen wegen bereits vorhandener Zieldatei, nich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tztem Archivbit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 sh.ttp sh.prg</w:t>
        <w:tab/>
        <w:tab/>
        <w:t xml:space="preserve">Kopieren ein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 sh.ttp d:/shell</w:t>
        <w:tab/>
        <w:tab/>
        <w:t xml:space="preserve">Kopieren einer Datei in einen Ordner,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wird d:/shell/sh.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 e:/source/*.c a:/</w:t>
        <w:tab/>
        <w:tab/>
        <w:t xml:space="preserve">Kopieren aller C-Dateien auf di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 -f e:/source/*.c a:/</w:t>
        <w:tab/>
        <w:tab/>
        <w:t xml:space="preserve">dito, aber bereits vorhandene Datei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nicht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 -a file1 file2</w:t>
        <w:tab/>
        <w:tab/>
        <w:t xml:space="preserve">wesentlich schneller als `cat file1 &gt;&gt;file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 -cC e:/txt/* a:/</w:t>
        <w:tab/>
        <w:tab/>
        <w:t xml:space="preserve">Backup aller Dateien von e:/txt nach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ypt - Daten ver- und entschls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rypt Schl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ypt liest Daten von StdIn, verschlsselt sie mit dem angegebenen Schl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chreibt das Ergebnis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rneutes Verschlsseln werden die Daten wieder entschls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ird der Verschlsselungsalgorithmus von MicroEmacs, was bedeute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chlsselung kompatibel ist zu allen MicroEmacs-Versionen auf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n. Die in der Okami-Shell verwendete Verschlsselungsroutine sta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n Quellen von MicroEmacs 3.9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erschlsselungsalgorithmus ist so angelegt, da druckbare Ascii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in solche verschlsselt werden. Steuerzeichen (Ascii&lt;32 oder &gt;1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icht verndert. Dadurch ist die Verschlsselung einer reinen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wieder eine reine Ascii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sentlich simplere (und weniger sichere) Verschlsselung bi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cat mit der Option -R, nmlich die rot13-Verschlsse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rypt xyz &lt;secret.txt &gt;secret.c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schlsselt die Datei secret.txt und speichert das 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 der Datei secret.crp. Es wird der Schlssel "xyz"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rypt xyz &lt;secret.c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ntschlsselt secret.crp und gibt das Ergebnis auf dem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ir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rypt abc &lt;secret.txt | crypt 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at dieselbe Wirkung wie "cat secret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la *.c | crypt dubidu |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rzeugt eine Dateiliste, verschlsselt sie mit dem Schl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dubidu" und fertigt von dem Ergebnis ein Hexdump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rypt abc secre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schlsselt die Tastatureingabe anhand des Schlss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abc secret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- Konfiguration des VT52-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ursor [(+|-)bv] [Ra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ohne Parameter wird die aktuelle Blinkrate nach StdOu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Rate angegeben wird, wird die Blinkrate auf Rate gesetzt. Wert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e: 30 normal, &lt;30: schneller, &gt;30: langsamer, 0: nicht blin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 +v</w:t>
        <w:tab/>
        <w:t xml:space="preserve">der Cursor wird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v</w:t>
        <w:tab/>
        <w:t xml:space="preserve">der Cursor wird un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b</w:t>
        <w:tab/>
        <w:t xml:space="preserve">der Cursor wird blin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b</w:t>
        <w:tab/>
        <w:t>der Curso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auf zu blinken (unabhngig von R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soll whrend der Ausfhrung eines Programms schneller b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nn auf den alten Wert zurck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T=`cursor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urso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.....................</w:t>
        <w:tab/>
        <w:t xml:space="preserve">(das auszufhrende 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ursor $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der Ascii-Code des ersten eingegebenen Zeich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ke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k - Bildschirm dunkel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dieselbe Wirkung wie ein Druck auf Control-A in der Tastatu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ehe okami.doc). Der Sinn dieses Kommandos ist, da man vo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, die Shellaufrufe ber den _shell_p-Zeiger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den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Kommando dunkelschal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- Ausgabe der System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ate [+Fm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und Uhrzeit werden nach StdOut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mit einem Pluszeichen eingeleiteter Formatstring angegeb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Datum in dem angegebenen Format ausgegeben. In dem Forma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ormatelemente enthalten sein, die folgendes bede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d</w:t>
        <w:tab/>
        <w:t xml:space="preserve">Nummer des Tages im Monat (00...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h</w:t>
        <w:tab/>
        <w:t xml:space="preserve">Abkrzung des Monatsnamens (Jan...D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H</w:t>
        <w:tab/>
        <w:t xml:space="preserve">Stunde (00...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m</w:t>
        <w:tab/>
        <w:t xml:space="preserve">Nummer des Monats (00..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M</w:t>
        <w:tab/>
        <w:t xml:space="preserve">Minute (00.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n</w:t>
        <w:tab/>
        <w:t xml:space="preserve">erzeugt einen Zeilen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S</w:t>
        <w:tab/>
        <w:t xml:space="preserve">Sekunde (00...5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t</w:t>
        <w:tab/>
        <w:t xml:space="preserve">erzeugt einen Tabulatorvorsc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y</w:t>
        <w:tab/>
        <w:t xml:space="preserve">Jahr zweistellig (00...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Y</w:t>
        <w:tab/>
        <w:t xml:space="preserve">Jahr vierstellig (1900...?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%</w:t>
        <w:tab/>
        <w:t xml:space="preserve">erzeugt ein Prozent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Zeichen werden direk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Formatstring angegeben ist, lautet die Vorein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te +%d.%m.%Y %H:%M: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ingabe...</w:t>
        <w:tab/>
        <w:tab/>
        <w:tab/>
        <w:t xml:space="preserve">Ausgabe... (z.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ate</w:t>
        <w:tab/>
        <w:tab/>
        <w:tab/>
        <w:tab/>
        <w:t xml:space="preserve">06.09.1990 21:38: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ate +Das Jahr ist %Y</w:t>
        <w:tab/>
        <w:tab/>
        <w:t xml:space="preserve">Das Jahr ist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ate +%h. %dth, %Y</w:t>
        <w:tab/>
        <w:tab/>
        <w:t xml:space="preserve">Sep. 06th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ate +Hallo, wie gehts</w:t>
        <w:tab/>
        <w:tab/>
        <w:t xml:space="preserve">Hallo, wie ge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- Telefonnummern ber das Modem 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ax:</w:t>
        <w:tab/>
        <w:t xml:space="preserve">dial [-q|-f [Dateiname]|{Nummer|Krzel|-d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ist fr Besitzer von Modems interessant, an denen ein Tele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 werden kann. Man kann Telefonnummern vom Rechner aus b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whlen lassen und dann normal telefonieren. Das dial-Kommando erwei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orhandene Telefon um Rufnummernverzeichnis, Tastatur, Display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wiederho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Parameter angegeben ist, wird die beim letzten Aufruf a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noch einmal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Parameter -q angegeben ist, wird die beim letzten Aufruf angeg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Parameter -f, gefolgt von einem Dateinamen, angegeben ist,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 Datei als Rufnummerndatei geladen. Wenn -f ohne Dateinamen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ist, wird eine evtl. residente Rufnummerndatei aus dem Speicher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wenn eins der Flags -f oder -q benutzt wird, so drfen keine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 oder Parameter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Parameter werden als Nummern oder Krzel betrachtet. Als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lt alles, was mit einer Ziffer beginnt, als Krzel gilt alles andere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score als Krzel steht fr die beim letzten Aufruf angegebene 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bei das Flag -d angegeben ist, wird die Nummer nur ausgege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rzel werden anhand einer Rufnummerndatei interpretiert. Diese Datei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ihrer ersten Benutzung in den Speicher geladen und resident gehalten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-f eine andere Datei gewhlt oder die Shell beendet wird. Der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ist $ETC/dial.in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Zeilen der Rufnummerndatei enthalten jeweils ein Krzel un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. Krzel und Nummer mssen durch mindestens ein Whitespace-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pace, Tab...) getrennt sein. Gro/Kleinschreibung ist ohne Bedeutung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-Ziffern in der Nummer werden ignoriert. Zeilen, die mit einem 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uz beginnen, sowie Leerzeilen gelten als Kommentarzeilen. Whitesp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am Anfang und Ende der Zeilen werden ebenfalls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mmer wird gewhlt, indem folgende Zeichenketten nacheinander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lle Schnittstelle geschick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) der Inhalt der Shellvariablen DIALPREFIX oder, wen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Variable nicht gesetzt ist, die Zeichenkette "AT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) alle Ziffern der gewhlten Nu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3) ein CR-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wender hat selber dafr zu sorgen, da an der Schnittstelle ei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 ist und da die Schnittstelle korrekt initialis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 der Expansion der Krzel ein Fehler auftritt, weil die Rufnumme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nich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 kann oder ein unbekanntes Krzel auftrit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nicht abgebrochen, sondern es wird das fehlerhafte Krzel 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g aus einer Rufnummern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Vorw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achen</w:t>
        <w:tab/>
        <w:tab/>
        <w:t xml:space="preserve">0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</w:t>
        <w:tab/>
        <w:tab/>
        <w:t xml:space="preserve">0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nchen</w:t>
        <w:tab/>
        <w:tab/>
        <w:t xml:space="preserve">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.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er</w:t>
        <w:tab/>
        <w:t xml:space="preserve">53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eit</w:t>
        <w:tab/>
        <w:tab/>
        <w:t xml:space="preserve">1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53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angegebene Nummer wird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0241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letzte Nummer wird mit einer Vorwahl 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stelle des Underscores tritt die zuletzt 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0241 53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mit Vor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024153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hat dieselb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0241-53.45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benso. Nicht-Ziffern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Aachen 123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Vorwahl von Aachen wird aus der Rufnummern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e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 Aachen W.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Vorwahl und Nummer werden aus der Datei ge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 aachen w.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benso. Gro/Kleinschreibung ist ohne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 -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121.345.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Nummer wird zusammengebaut und ausgegeben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nicht gewhlt (-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-f my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Datei mydial wird als Rufnummerndatei gelad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wird nichts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ine evtl. residente Rufnummerndatei wird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peicher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PREFIX=AT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instellen eines anderen Prfixes fr die zum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zu schickende Steuersequ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letzte Nummer wird noch einmal 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letzte Nummer wird ausgegeben. Es wird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rs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 - Belegung der Massespeicher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f [-dnmbf] {Driv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Informationen ber freie und belegte Bytes und Cluster auf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meldeten Laufwerken oder, wenn Drive angegeben ist, nur von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. Nur der erste Buchstabe von Drive ist relevant, d.h. fr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 ber Laufwerk A: gengt: d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:</w:t>
        <w:tab/>
        <w:t>-d</w:t>
        <w:tab/>
        <w:t xml:space="preserve">Es werden fr jedes Laufwerk folgende Daten ausge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zahl der Clu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zahl der Sektoren pro Clu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zahl der Bytes pro Sek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Anzahl der freien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 entspricht der Rckgabe der Gemdos-Funktion D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Es wird keine berschrift ausgegeben. Wenn -n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it -m angegeben wird, werden die mit `rdti' oder `driv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gestellten Laufwerksbezeichnungen nich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m</w:t>
        <w:tab/>
        <w:t xml:space="preserve">Es wird eine Liste der angeschlossenen Laufwerke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ben. -d ist ohne Wirkung. Es werden die mit `rdt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der `drives' eingestellten Laufwerksbezeichnunge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geben, auer wenn -n ange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Wenn nur ein Laufwerk angeschlossen ist, das sowohl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: als auch als B: angesprochen werden kann, werd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s Flag angegeben ist, bei der bersicht (auch bei 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Angaben von A: und von B: ausgegeben (wenn -m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angegeben ist, ist also ein Diskettenwechsel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)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b nicht angegeben ist, werden, wenn nur ein Dis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aufwerk vorhanden ist, keine Angaben ber Laufwerk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 (auch nicht bei -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Es wird nur die Anzahl der freien Bytes nach StdOu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rieben. Mit dieser Option kann z.B. ein Shell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eststellen, ob auf einer Diskette gengend Platz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(nur fr df 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nst</w:t>
        <w:tab/>
        <w:t xml:space="preserve">Anzahl der ausgegebenen Laufwe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name - Pfad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ir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er Pfad der Datei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: dirname a:\okami\sh.ttp ergibt a:\oka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bas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rv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x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ul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- SIEH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e - SIEH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- Laufwerksbezeichnungen festlegen und aus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rive ["Drive {Drive}" [String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ommando kann jedem Laufwerk eine Bezeichnung zugeord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zeichnung wird z.B. von dem internen Kommando df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Parameter angegeben sind, werden alle vorhandenen Bezei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ur ein Parameter (d.h. ein einziges Wort, ggfs. in doppelten Anfh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) angegeben ist, so wird jeder Buchstabe dieses Wortes als Laufwerk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htet und die Bezeichnung dieses Laufwerks ausgegeben. Zeichen auer A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 und a bis z werden dabei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String ausgegeben ist, wird dieser jedem der angegebenen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e als Laufwerksbezeichnung zuge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aller Laufwerksbezeichn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usgabe der Bezeichnung von Laufwerk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Ausgabe der Bezeichnungen der Laufwerke A,C und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a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"A: C: G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Setzen der Bezeichnung "Diskette" fr Laufwerk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Setzen der Bezeichnung "Platte" fr Laufwerke C bis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cdef 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"C D E F" 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rive C D E F 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weit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ie Laufwerksbezeichnungen zu initialis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interne Kommando rdti, das die Bezeichnungen direkt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.inf-Datei 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vname - Laufwerk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rv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er Name des Gertes von fil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: drvname a:\okami\sh.ttp ergibt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bas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x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ul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- Platten-Platzbedarf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du [-brft] {Director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ermittelt zu jedem der angegebenen Directories den Bedarf an Pla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. Das ist die Summe aus den Lngen aller in de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n Dateien plus der Platzbedarf aller enthaltenen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dient du zur baumartigen Darstellung der Ordnerhierarch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von du erfolgt in Clustern. Ein Cluster entspricht i.d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m Kilobyte auf der Platte, die tatschlich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rd aus dem Bi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block ermittelt. Der Platzbedarf einer Datei entspricht der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n Cluster, ist also i.d.R.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die Dateil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Parameter angegeben sind, lautet die Defaulteinstellung "-r 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Directory angegeben ist, wird das aktuelle Directory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Es wird nicht der Platzbedarf in Clustern, sonder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lnge in Bytes errechnet und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Es wird nur der Platzbedarf der angegebene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Wenn dieses Flag nicht angegeben ist, wird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Platzbedarf aller enthaltenen Subdirectorie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Es wird zustzlich der Platzbedarf aller enthalte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Wenn dieses Flag nicht angegeben ist, wird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Platzbedarf von Directorie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-t angegeben ist, hat dieses Flag die umgekehrte Wi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s werden dann keine Dateien, sondern nur Directories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ben. Dies ist ntzlich fr einen schnellen berblick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Ordner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t</w:t>
        <w:tab/>
        <w:t xml:space="preserve">erzeugt eine baumartige Ausgabe der Ordnerstruktur. Di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-b und -r sind oh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/okami</w:t>
        <w:tab/>
        <w:t xml:space="preserve">ergibt: (Angaben in Clu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    </w:t>
        <w:tab/>
        <w:t xml:space="preserve">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615  </w:t>
        <w:tab/>
        <w:t xml:space="preserve">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74   </w:t>
        <w:tab/>
        <w:t xml:space="preserve">ok_demo\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25  </w:t>
        <w:tab/>
        <w:t xml:space="preserve">ok_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000 </w:t>
        <w:tab/>
        <w:t xml:space="preserve">\ok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-b /okami</w:t>
        <w:tab/>
        <w:t xml:space="preserve">ergibt: (Angaben in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92  </w:t>
        <w:tab/>
        <w:t xml:space="preserve">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617210</w:t>
        <w:tab/>
        <w:t xml:space="preserve">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73148</w:t>
        <w:tab/>
        <w:t xml:space="preserve">ok_demo\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21683</w:t>
        <w:tab/>
        <w:t xml:space="preserve">ok_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978543</w:t>
        <w:tab/>
        <w:t xml:space="preserve">\ok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-r /okami</w:t>
        <w:tab/>
        <w:t xml:space="preserve">ergibt: (nur das angegeben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000 </w:t>
        <w:tab/>
        <w:t xml:space="preserve">e:\ok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-f /okami</w:t>
        <w:tab/>
        <w:t xml:space="preserve">ergibt: (Ausgabe mit allen Dateien) (Ausschni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36   </w:t>
        <w:tab/>
        <w:t xml:space="preserve">cmds2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7   </w:t>
        <w:tab/>
        <w:t xml:space="preserve">utl4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48   </w:t>
        <w:tab/>
        <w:t xml:space="preserve">s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    </w:t>
        <w:tab/>
        <w:t xml:space="preserve">bin\sh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    </w:t>
        <w:tab/>
        <w:t xml:space="preserve">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000 </w:t>
        <w:tab/>
        <w:t xml:space="preserve">\ok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-t /okami</w:t>
        <w:tab/>
        <w:t xml:space="preserve">ergibt: (Ausgabe als Baum mit Dateien) (Ausschni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kami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cmds2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utl4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bi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h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-tf /okami</w:t>
        <w:tab/>
        <w:t xml:space="preserve">ergibt: (dito ohne 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kami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bi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o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ok_demo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o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- Zeichenkette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ch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String nach StdOut. String kann leer sein, d.h. echo ohne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r schreibt eine Leerzeile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String sind folgende Sonderzeichen 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n</w:t>
        <w:tab/>
        <w:t xml:space="preserve">erzeugt ein Newline-Zeichen (in C: '\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t</w:t>
        <w:tab/>
        <w:t xml:space="preserve">erzeugt ein Tabulator-Zeichen (in C: '\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ooo</w:t>
        <w:tab/>
        <w:t xml:space="preserve">wobei ooo eine dreistellige Oktalzahl ist: erzeugt das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m Ascii-Code o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ipiel: echo ^033pHallo^033q schreibt Hallo in invertierter Sch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;</w:t>
        <w:tab/>
        <w:t xml:space="preserve">erzeugt ein Semikolon, das nicht als Trenner von Kommandos wi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`</w:t>
        <w:tab/>
        <w:t>erzeugen analog dazu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-, Kleiner-, Pipe- und Accent Grave-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hen, die nicht</w:t>
        <w:tab/>
        <w:t xml:space="preserve">die Ein/Ausgabeumleitung bzw. Command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wi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c</w:t>
        <w:tab/>
        <w:t xml:space="preserve">am Ende des Strings verhindert den Zeilenvorschub, d.h. 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leibt am Ende d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x</w:t>
        <w:tab/>
        <w:t xml:space="preserve">wobei x ein beliebiges Zeichen ausser n, t, c, 0..7 ist: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s Zeichen x. Dies ist nuetzlich zum Beenden von Variablen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uf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=Ha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$VARHallo</w:t>
        <w:tab/>
        <w:tab/>
        <w:t xml:space="preserve">gibt den Wert der Variable VARHallo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$VAR^Hallo </w:t>
        <w:tab/>
        <w:t xml:space="preserve">gibt die Ausgabe HalliHa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^</w:t>
        <w:tab/>
        <w:t xml:space="preserve">erzeugt ein Hoch-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Whitespace-Zeichen wie ^t und ^n mssen in doppelten Anfh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(") stehen, um wirksam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onderzeichen gelten nicht nur bei der Angabe von Parametern des ec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, sondern fr alle 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och-Zeichen hat also die Funktion, die im herkoemmlichen UNIX-"ech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ackslash hat. Unter TOS wird der Backslash allerdings (in MS-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ntion) als Trennzeichen zwischen Pfad(en) und Dateiname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ofr es in UNIX den normalen Slash gibt). Daher wird in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ackslash durch das Hoch-Zeichen ersetzt. Deswegen mu ma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ami-Shell darauf verzichten, das Hoch-Zeichen anstelle des Pipe-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|) zu benutzen, was in Unix teilweise b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zit: Es ist nicht leicht, MS-DOS und Unix unter einen Hut zu bri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TOS ist eine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Mischung von bei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des aktuellen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as aktuelle Directory ist $C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usgabe von VT52-Sequen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^033e</w:t>
        <w:tab/>
        <w:tab/>
        <w:t xml:space="preserve">schaltet den Cursor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^033H</w:t>
        <w:tab/>
        <w:tab/>
        <w:t xml:space="preserve">setzt den Cursor auf Home-Position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Ausgabe eines Semikol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Hallo ; ls -l</w:t>
        <w:tab/>
        <w:t xml:space="preserve">schreibt "Hallo" und fhrt da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"ls -l"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Hallo ^; ls -l</w:t>
        <w:tab/>
        <w:t xml:space="preserve">schreibt "Hallo ; ls -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Benutzung der Sonderzeichen in anderen Shellkommandos: Einstell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prompts, das aus dem String "Eingabe: &gt;" in invertierter 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; vor jedem Prompt soll ein Signalton erzeu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S1="^007^033pEingabe: ^&gt;^033q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rep - SIEHE 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- SIEH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 - Ausgabe des Environments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r Shell bergebenen Environment-Strings werden nach StdOu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jedem String wird ein Newline-Zeichen ein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arbeitet ausschlielich auf dem der Shell ber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, was bedeutet, da nach dem Start der Shell exportierte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nicht mit ausgegeben werden. Um alle exportierten Shell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geben, gibt es das Kommando `vars -e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code - Analyse von Fehler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rrcode {Fehlernummer|errn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code liefert zu einer Bios-, XBios- oder Gemdos-Fehlernummer eine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renden Text. Als Fehlernummer kan jede beliebige Zahl oder das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rrno" angegeben sein, in letzterem Fall wird der Wert der internen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n errno benutzt. Fehlernumm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ositiv oder negativ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; da das Betriebssystem nur negative Fehlernummern benutzt, werden 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ve Nummern negiert. Die Ausgabe hat di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ummer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mmer wird dezimal ausgegeben und entspricht dem jeweiligen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m Inhalt von errno. Der Text ist eine Kurzdefinition der Nummer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unbekannten Nummer lautet der Text "??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einstellung, wenn keine Parameter angegeben sind, lautet "err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- Eine Datei als Binrprogramm aus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xec [-(l|b)g] Dateiname {Parame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</w:t>
        <w:tab/>
        <w:t xml:space="preserve">exec -x Basepage-Adresse {Parame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Laden oder Starten einer Datei als Binr-Programmdatei. Entsp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mdos-Funktion "Pexe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mu der vollstndige Dateiname (relativ oder absolut)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variablen PATH und XEXT sind ohne Wirkung. Die Shellvariable G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t, ob das Programm als GEM-Programm starten soll. Wenn das Flag 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ist, wird das Programm nicht ber die Shellfunktion gemexec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, auch wenn der Extender in $GEXT aufgefhrt ist. Dies ist die A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, mit der gemexec Programme aus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x angegeben ist, werden Programme, die zuvor mit -l ge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, gestartet. Dazu mu die von -l ermittelte Basepage-Adresse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Wenn Flags angegeben sind, so mssen sie zu Beginn, also 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stehen und drfen nicht durch Leerzeichen getrenn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)</w:t>
        <w:tab/>
        <w:t xml:space="preserve">exec datei.ttp p1 p2 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dt und startet die Datei datei.ttp im aktuellen Verz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is. Der String "p1 p2 p3" wird als Parameterzeile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)</w:t>
        <w:tab/>
        <w:t xml:space="preserve">exec datei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der Extender .prg in der Shell-Variablen GEXT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, wird die Datei datei.prg ber die Shellfunktion gem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fhrt, ansonsten wird sie geladen und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)</w:t>
        <w:tab/>
        <w:t xml:space="preserve">exec -g datei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Datei datei.prg wird geladen und gestartet, auch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tender .prg in GEXT gespeichert ist. Die Funktion gem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 also nicht aufge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)</w:t>
        <w:tab/>
        <w:t xml:space="preserve">exec datei.prg 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e 2), aber es wird die Zeichenkette "-g" an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)</w:t>
        <w:tab/>
        <w:t xml:space="preserve">exec -l datei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Datei wird geladen. Die Startadresse der Basepag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rogramms wird in hexadezimaler Schreibweise auf den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irm geschrieben. Die Adresse der Basepage kan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ec -x oder dem Kommando basep weiterver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as Angeben von Parametern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nicht sinnv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 diese beim Start des Programms mit exec -x ber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)</w:t>
        <w:tab/>
        <w:t xml:space="preserve">exec -b datei.ttp p1 p2 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e 2), aber es wird die Basepage des Programms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)</w:t>
        <w:tab/>
        <w:t xml:space="preserve">exec -x 0x65abc fil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zuvor mit exec -l geladene Datei datei.ttp wird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artet. Die Zeichenkette `file.c' wird al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geben. exec -l sollte die Ausgabe "0x65ABC" erzeug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: Wenn bei der Verwendung von exec -x eine falsche Adresse a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 wird, ist ein Absturz der Shel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Es sollte nur ein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 werden, die zuvor mit exec -l ermitte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ba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m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- siehe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, Exit - Beenden der Shell oder eines Shell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xit|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Dialogmodus beenden beide Kommandos die Shell. Hat dieselbe Wirkung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ruck auf Ctrl-D in der Kommando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m exit wird folgendes get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 ein evtl. mit trap definiertes Kommando wird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 wenn gon eingegeben worden ist, aber noch kein goff, wird goff aufge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 die Speicherbereiche der Shell-Variablen werden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 die Speicherbereiche der Tastatur-History werden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 der fr getscr/putscr reservierte Speicherbereich wird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 ein evtl. residentes Helpfile wird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  die Speicherbereiche der Shellfunktionen werden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)  die Speicherbereiche der Laufwerksbezeichnungen werden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)  die Speicherbereiche der Tastendefinitionen werden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) wenn das Shellflag s gesetzt ist, wird das aktuelle Verzeichnis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$HOME\wdir gespeichert und diese Datei unsicht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) die DTA wird auf den Zustand vor dem Start der Shell zurck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) der Eintrag im Cookiejar wird entfernt und ggfs. der Speicherbereich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jars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) alle evtl. noch offenen Umleitungsdateien werden 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) der Speicherbereich der Environment-Stringpointer wird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) das Programm wird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s Kommando exit in einem Shellscript steht, wird nur das Shell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. Es wird keine der oben angefhrten Aktionen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Kommando Exit in einem Shellscript steht, wird die Shell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beschrieben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Beenden eines Shellscripts unter einer bestimmten Bedingung. Die S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eses Script ausfhrt, luft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atei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-f $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$FILE existiert ni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enden der Shell aus einem Shellscript heraus. Wenn der Benutz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e Passwort eingibt, wird die Shell beendet, man lande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i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Passw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PASS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PASSWD != $SECRE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Falsches Passw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ort - Shell-Variablen fr das Environment mark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xport [[-] {Variable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ls exportiert markierten Shellvariablen werden beim Start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rprogrammes als Environment in die Basepage des neuen Programmes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ragen. Dadur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e Umgebung zu schaffen, die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weiterer Programme erhalten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ohne Parameter wird eine Liste aller exportiert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mit den Namen von mindestens einer Shellvariablen werd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Variablen als exportiert markiert. Wenn Variablen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die noch nicht existieren, so werden diese mit einem leer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 und exp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Namen der Variab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bei im Format der erweiterten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, z.B. "export a*" exportiert alle Variablen, dere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 beginnt. Nheres siehe okami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:</w:t>
        <w:tab/>
        <w:t>-</w:t>
        <w:tab/>
        <w:t xml:space="preserve">Bei den angegebenen Variablen wird die Exporiert-Mark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ariablen aus dem Environment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er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S1="Eingabe:"</w:t>
        <w:tab/>
        <w:tab/>
        <w:tab/>
        <w:t xml:space="preserve">ndern des Shell-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port PS1</w:t>
        <w:tab/>
        <w:tab/>
        <w:tab/>
        <w:t xml:space="preserve">bernahme von PS1 in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h</w:t>
        <w:tab/>
        <w:tab/>
        <w:tab/>
        <w:tab/>
        <w:t xml:space="preserve">Wieder-Aufruf der Shell (Subsh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PS1</w:t>
        <w:tab/>
        <w:tab/>
        <w:tab/>
        <w:t xml:space="preserve">Es erscheint "Eingabe:"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Variable PS1 aus de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eingestel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it</w:t>
        <w:tab/>
        <w:tab/>
        <w:tab/>
        <w:tab/>
        <w:t xml:space="preserve">Beenden der aufgerufenen Sub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port - PS1</w:t>
        <w:tab/>
        <w:tab/>
        <w:tab/>
        <w:t xml:space="preserve">Entfernen von PS1 aus dem Enviro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Format des Environments siehe okami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name - Dateinamen-Extender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extnam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xtender des angegebenen Filenamen wird nach StdOut geschrieben (in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Punkt vor dem Extender). Wenn der Dateiname keinen Extender ha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ein Zeilenvorschub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e reine Stringfunktion, das Ergebnis ist unabhngig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des Shell-Flags l (siehe set) und davon, ob die angegebe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tname d:/shell/sh.ttp </w:t>
        <w:tab/>
        <w:t xml:space="preserve">erzeugt die Ausgabe ".tt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tname profile</w:t>
        <w:tab/>
        <w:tab/>
        <w:tab/>
        <w:t xml:space="preserve">erzeugt einen Zeilenvorsc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T=`extname hallo.txt`</w:t>
        <w:tab/>
        <w:tab/>
        <w:t xml:space="preserve">einlesen in ein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bas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rv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ull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e - Rckgabe v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gibt immer eine 0 zurck. Es wird normalerweise mi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if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Ausblenden eines Teiles eines Shellscripts. Durch "true" an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"false" kann der Teil wieder aktiv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f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............. (irgendwelche Komman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cts - Shellfunktionen auf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fcts [-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e Liste aller Shellfunktionen ausgegeben. Zu jeder Funktio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eine Zeile 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365  hall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ahl is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Funktion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Liste wird eine Statistik ausgegeben, die folgende Angaben umf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umme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aller 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zahl der 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imalanzahl der zu definierenden Funkt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ozentuelle Belegung der Funktions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l angegeben ist, werden stattdessen die Definitionen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funktionen ausgegeben, und zwar in einem Format, das spter zur I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lation der Shellfunktionen benutz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fcts -l ^&gt;$ETC/fcts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bei Ende der Shell die Definitionen aller Funktionen i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ETC/fcts.sh . Mit der folgenden Zeile im Pro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 $ETC/fcts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 Funktionen dann wieder geladen und so auf die alten Werte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rep - SIEHE 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 - SIEH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- Dateien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find Startdirectory Such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alle Dateien ab dem angegebenen Startdirectory, die auf di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e Suchmaske passen. Es wird rekursiv in allen Ordnern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aller Shellscripts, die unter dem Home-Directory li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$HOME *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Listen aller Dateien, die auf einer Festplattenpartition lie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c:\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Listen aller C-Quelldateien ab dem aktuellen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.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wendung dieses Kommandos ist ntzlich mit Kommandos, die von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 Dateinamen einlesen (z.B. backup). In Verbindung mit xar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ndere Kommandos fr die entsprechenden Dateien auf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el - eine Datei mit der Fileselect-Box 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fsel [Pfad [Default [Variable [Label]]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ie AES-Fileselect-Box aufgerufen, um eine Datei auszu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Name nach StdOut geschrieben wird. Damit dieser Aufruf funktion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ie Shell als GEM-Applikation angemeldet werden. Dies geschieh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Kommando gon, das vor fsel aufgerufen wer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fad kann der Suchpfad und das Suchmuster der darzustellend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. In Default kann der als ausgewhlt voreinzustell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 angegeben werden. Label ist die berschrift fr die Filesel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. Die Angabe einer berschrift ist erst ab TOS 1.4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bei l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en ist dieser Parameter ohne Wirkung. Wenn Label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, mu es in Anfhrungszeichen eingeschloss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a die Pfadangabe nicht von der Shell, sondern vom AES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t wird, drfen hier nur Gemdos-Wildcards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Pfad, Default oder Label nicht angegeben sind lautet die Vorein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fad</w:t>
        <w:tab/>
        <w:t>= ".\*.*"</w:t>
        <w:tab/>
        <w:t xml:space="preserve">(alle Dateien im aktuellen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efault = ""</w:t>
        <w:tab/>
        <w:tab/>
        <w:t xml:space="preserve">(keine Voreinstell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bel   = "Okami Sh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Anwender die Abbruch-Taste der Fileselect-Box anwhlt, gibt 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0 zurck, ansonsten eine 1. Dieser Rckgabewert kann in der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"?" abgefra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 dritter Parameter eine Variable angegeben ist, wird der 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wert (0 bei Abbruch, 1 sonst) auch in dieser Variablen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arameter, nicht aber der zweite benutzt wird (weil keine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gewnscht ist), mu der zweite Parameter . (Punkt) oder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wei doppelte Anfhrungszeichen) la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on</w:t>
        <w:tab/>
        <w:tab/>
        <w:tab/>
        <w:t xml:space="preserve">mu immer zuerst 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sel</w:t>
        <w:tab/>
        <w:tab/>
        <w:tab/>
        <w:t xml:space="preserve">Auswahl aus allen Dateien im aktuellen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sel *.c</w:t>
        <w:tab/>
        <w:tab/>
        <w:t xml:space="preserve">Auswahl aus allen C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sel e:\shell\*.c</w:t>
        <w:tab/>
        <w:t xml:space="preserve">Auswahl aus den C-Dateien in e:\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=`fsel *.c`</w:t>
        <w:tab/>
        <w:tab/>
        <w:t xml:space="preserve">Einlesen in ein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$? </w:t>
        <w:tab/>
        <w:tab/>
        <w:t xml:space="preserve">Ausgabe von 0, falls Abbruch, 1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sel *.c sh.c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$VAR</w:t>
        <w:tab/>
        <w:tab/>
        <w:t xml:space="preserve">Ergebnis in eine Variable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sel *.c sh.c VAR "Bitte eine Datei auswhl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Benutzung der ber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Fileselect-Box den von ihr benutzten Bildschirmbereich nich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uriert, speichert fsel den gesamten Bildschirm vor dem Aufr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-Box ab. Daher mssen beim Aufruf von fsel mindestens 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an freiem Speicher verfgba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Abbruch an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Ok an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llname - Absoluten Dateinamen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full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 den vollen, absoluten Dateinamen der angegebenen Datei. Der ab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te Dateiname ist von de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aufwerk ":\" Pfad "\" Datei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"d:\shell\sh.ttp". Es ist ohne Bedeutung, ob eine Datei mit dem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en Namen exis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Es sei D: das aktuelle Laufwerk, d:\shell das aktuel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Laufwerk D: und c:\compiler\cc das aktuelle Laufwerk von Laufwerk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ullname von... </w:t>
        <w:tab/>
        <w:tab/>
        <w:t xml:space="preserve">ergib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:\files\hallo.txt</w:t>
        <w:tab/>
        <w:tab/>
        <w:t xml:space="preserve">c:\files\hall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:test.c</w:t>
        <w:tab/>
        <w:tab/>
        <w:tab/>
        <w:t xml:space="preserve">c:\compiler\cc\tes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h.ttp</w:t>
        <w:tab/>
        <w:tab/>
        <w:tab/>
        <w:tab/>
        <w:t xml:space="preserve">d:\shell\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\sh.ttp </w:t>
        <w:tab/>
        <w:tab/>
        <w:tab/>
        <w:t xml:space="preserve">d:\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in\ship.exe</w:t>
        <w:tab/>
        <w:tab/>
        <w:tab/>
        <w:t xml:space="preserve">d:\shell\bin\sh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bas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i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rv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x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xec - Shellfunktion zum Starten von GEM-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rogrammname {Parame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gemexec handelt es sich um eine Shellfunktion, die nicht direkt vom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r, sondern von der Shell selber aufgerufen wird. Der Sinn der Sache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Programme, insbesondere GEM-Programme, unter besonderen Bedin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rufen. Wenn ein GEM-Programm aufgerufen wird, soll z.B. vorher der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rm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er Cursor ab- und die Maus eingeschaltet werden, und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Ende des Programms soll der Bildschirm wie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Um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zed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flexibel und vom Anwender konfigurierbar zu gestalten,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GEM-Programme (das sind per Definition alle externen Kommandos,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 in der Shellvariablen GEXT gespeichert sind) ber die Shel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xec ausgefhrt. Diese Funktion kann alle weiteren Aktionen durchfh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uch dafr verantwortlich, da das Programm berhaupt gesta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r Shell wird die Funktion folgendermaen initialis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mexe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_=$0 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ursor -v;scr 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xec -g $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_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der Funktion gemexec enthlt die Shellvariable $0 nicht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unktion, sondern den vollstndigen Pfadnamen des aufzurufenden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variable $* enthlt die zu bergebenen Parameter. Die Funktion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vom Anwender beliebig verndert werden, aber um das betreffend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ungsgem aufzurufen, sollte sie zumindest folgendes t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) Speichern von $0 und $* in einer Shellvariablen, hier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) Durchfhrung aller Aktionen vor Programmstart, hier: cl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ursor -v (Bildschir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und Cursor abschal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3) Aufruf des Programms mit dem Kommando "exec -g $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Anstelle von $_ kann die in 1) benutzte Variable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auch andere Werte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ACHTUNG: Beim Aufruf von exec mu UNBEDINGT das Flag -g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werden!!!!! Ansonsten wird exec die Funktion gemexec nochma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denselben Parametern aufrufen =&gt; infinite Reku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4) Die Freigabe der Variablen (hier: _) ist nicht unbedingt notwe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da sie immer wieder verw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 gemexec kann wie jede Shellfunktion programmiert werden, wa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et, da sie auch Kontrollstrukturen wie if und while beinhalten kan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en in $0 bergebenen Programmnamen mit basename und extname analys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ntsprechende Operationen durchfhren. Sie mu nicht unbedingt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mm, da in $0 bergeben wird, ausfhren; dadur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anderes als ein Programm auf diese Weise aufzu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Datei tricks.doc befindet sich eine gemexec-Funktion, die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eines GEM Programms den Bildschirm wieder so herstellt, wie er 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war, sowie eine, die das "Anwendung anmelden" des Desktop simu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n Abschnitt ber gemexec in trick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scr - Bildschirminhalt laden und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getscr [-[Header] Datei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schirminhalt wird in einem internen Speicherbereich gesichert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it dem Kommando putscr wiederher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 angegeben ist, wird der Bildschirminhalt aus der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gelesen. Dazu kann die Lnge eines Headers angegeben werden, der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wird. Wenn kein Header angegeben wird, wird kein Header ber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nochmaligen Aufruf von getscr wird der zuvor gespeicherte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ichern des aktuellen Bildschirminha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tscr - &lt;picture.d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Laden eines Doodle-Bildes (32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tscr -34 &lt;picture.pi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Laden eines Degas-PI3-Bildes (3206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: pu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pic (externes Kom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ff - Abmeldung von 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meldet sich als Applikation vom AES ab, und der Bildschir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Wird beim Beenden der Shell mit `exit' bei Bedarf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vor der Eingabe von goff nicht gon eingegeben worden ist,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dessen eine 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: 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- Anmeldung bei 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gon [-q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 meldet sich bei GEM als Applikation an und initialisier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namen des Clipboards. g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eine Virtual Workstation und 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alisiert daraus die von da an von der Shell benutzten Werte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(Grafik und Text) sowie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s. Die zu Beginn der Shell initialisierten Werte gehen vo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on 640x400 Pixeln und 80x25 Zeichen sowie einem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darf von 32000 Byte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liest (mit der AES-Funktion scrp_read) den Pfadnamen des install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oards. Falls ein solcher definiert ist, wird er in der Shell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DIR abgelegt. Falls nicht, wird umgekehrt der Inhalt von CLIPDI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ipboard-Pfad installiert (mit scrp_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ist ntzlich bei der Verwendung von GEM-Applik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mu es vor der Verwendung einiger interner Kommandos (z.B. f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ouse)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hat gon folgende Konsequen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die Tastatureingabe luft ber die AES-Funktion evnt_keybd statt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mdos-Funktion Craw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as Kommando sleep benutzt die AES-Funktion evnt_timer stat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schle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s ergibt sich, da Accessories, die im Multitasking-Betrieb lau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ktiviertem gon whrend der Tastatureingabe und dem sleep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 werden. Ein Accessory, das laufend die Uhrzeit auf den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rm schreibt, tut dies also whrend der Tastatureingabe, wenn 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. Dasselbe gilt fr andere Hintergrund-Accessories wie Dru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ooler 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aturpufferung funktioniert jedoch trotzdem, da die Tastatu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routine erst den Tastenpuffer ausliest, bevor sie weitere Tast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nt_keybd einli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on mehrfach hintereinander aufgerufen, ohne da zwischendurch 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ird, erscheint eine Fehler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q angegeben ist, meldet sich die Shell nicht als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 sondern es wird folgender Rckgabewert (in $?) zurckgelief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wenn gon bereits aktivier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so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Fehlermeldungen zu vermeiden, sollten Shellscripts, die mit Kommando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erfordern (z.B. fsel), folgendermaen vor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on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ONSTAT=$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GONSTAT = 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.................... ander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GONSTAT = 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GON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 Weise wird der Status von gon (aktiv oder nicht) in ein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GONSTAT) gespeichert und benutzt, um gon ggfs. zu aktivieren und spter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mpfohlen, gon als eines der ersten Kommandos im Profile aufzu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Shell aus dem Autoordner gestartet wird, sollte diese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erwendet werden, da zu dieser Zeit das AES noch nicht initiali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:</w:t>
        <w:tab/>
        <w:t xml:space="preserve">cli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p , egrep , fgrep - Muster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grep|fgrep|egrep [-cfsl] Pattern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 in allen angegebenen Dateien oder, falls keine Dateien angegeben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tdIn nach Zeilen, die auf das Muster Pattern passen. Die gefu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werden mit dem Dateinam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rep sucht feste Strings. Es werden alle Zeilen ausgegeben, die de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tern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p sucht Muster nach den Regeln der erweiterten Wildcards (siehe okami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lle Zeilen ausgegeben, in denen sich eine Zeichenkette befind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ch den Regeln der erweiterten Wildcards auf Pattern 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Pattern mit einer Tilde (~) beginnt, wird Pattern ab dem Beginn der 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 gesucht. Wenn Pattern mit einem Dollarzeichen ($) endet, wird Patter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er Zeilen gesucht. Achtung: in der Eingabe mu das Dollarzeichen i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en Anfhrungszeichen ('$') oder hinter einem Dach (^$) stehen, da es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inleitung einer Shellvariablen interpret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rep sucht Muster, die vollen regulren Ausdrcken (REs) entsprech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nach folgenden Regeln gebild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Jedes Zeichen ist ein RE und steht fr sich selber. Sonderz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n vorgestellten \ gequo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Punkt (.) ist ein RE und steht fr ein einziges beliebiges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Zirkumflex (^) ist ein RE und steht fr den Anfang d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Dollar ($) ist ein RE und steht fr das Ende der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nn x ein RE ist, dann ist auch (x) ein RE. (Klamm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RE, gefolgt von einem Stern (*), bedeutet beliebig ofte (auch 0-ma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ung des 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RE, gefolgt von einem Plus (+), bedeutet beliebig ofte, aber minde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malige Wiederholung des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 RE, gefolgt von einem Fragezeichen (?), bedeutet einmalige oder 0-ma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ung des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e Anzahl von Zeichen in eckigen Klammern ([]) ist ein RE und steht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inziges Zeichen, und zwar eins der in den Klammern. Wenn das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in den Klammern ein Zirkumflex (^) ist, steht der RE f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iges Zeichen, und zwar ein beliebiges auer denen in den Klamm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Minus (-) in den Klammern bedeutet "bis". Wenn ein - oder ] das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in den eckigen Klammern ist (ggfs. nach ^), dann verlier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besondere Bedeutung und steht fr sich sel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Zwei REs, die durch einen senkrechten Strich (|) getrennt sind, sind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und stehen fr die eine oder die andere 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unktionen zum Vergleich auf regulre Ausdrcke stammen von Henry Spe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Vergleichsfunktionen fr regulre Ausdrcke sehr effizient arbei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grep bei festen Strings schneller als grep, aber langsamer als fg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Es werden die Zeilennummern der gefundenen Zeilen mit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Es wird in jeder Datei nur die erste bereinstimmung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(nur fr grep) bercksichtigt Whitespace-Zeichen am Zei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fang. Wenn -s nicht angegeben ist, werden Whitespace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m Zeilenanfang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ignoriert Gro- und Kleinschrei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e:</w:t>
        <w:tab/>
        <w:tab/>
        <w:tab/>
        <w:t xml:space="preserve">findet z.B.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rep Hallo</w:t>
        <w:tab/>
        <w:tab/>
        <w:t xml:space="preserve">Der Mann sagte "Ha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Hallo, sagte der 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rep H*o</w:t>
        <w:tab/>
        <w:tab/>
        <w:t xml:space="preserve">Der Mann sagte nochmal "Ha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Heute oder mo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rep [hH]allo</w:t>
        <w:tab/>
        <w:tab/>
        <w:t xml:space="preserve">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rep -l hallo</w:t>
        <w:tab/>
        <w:tab/>
        <w:t xml:space="preserve">(di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er Mann sagte zum dritten Mal "Ha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rep Hallo^$</w:t>
        <w:tab/>
        <w:tab/>
        <w:t xml:space="preserve">Der Mann sagte zu letztenmal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grep ~[a-n]*[aAbB]?^$</w:t>
        <w:tab/>
        <w:t xml:space="preserve">Hier steht "~[a-n]*[aAbB]?$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grep printf *.c</w:t>
        <w:tab/>
        <w:t xml:space="preserve">sucht alle printf-Aufrufe in allen C-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grep "printf *.c"</w:t>
        <w:tab/>
        <w:t xml:space="preserve">sucht die Zeichenkette "printf *.c" in St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mds | grep ~[gst]</w:t>
        <w:tab/>
        <w:t xml:space="preserve">Ausgabe aller interner Kommandos, die mit 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 oder t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grep printf^|strcpy^|fopen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ucht in allen C-Dateien alle Zeil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printf, strcpy oder fopen enthalt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|-Zeichen sind keine Pipes, sondern Tei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regulren Ausdruckes und mssen dah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ein vorgestelltes ^ gequo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nst</w:t>
        <w:tab/>
        <w:t xml:space="preserve">Anzahl der gefundenen bereinstimm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copy - Bildschirminhalt aus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har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ein Drucker empfangsbereit ist, wird eine Bildschirm-Hardcopy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uckt (nur bei S/W-Monito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), ansonsten erscheint eine Feh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. Da die Hardcopy durch eine Betriebssystemfunktion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mu fr manche Drucker ein entsprechender Druckertreiber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Ok., es ist gedruck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Der Drucker war nicht ber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- Einstellen und Auslesen der Hash-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hash [Kommando [Pfad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  hash -r {Patter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</w:t>
        <w:tab/>
        <w:t xml:space="preserve">hash -a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von der Shell aus ein externes Kommando (Programm oder Shellscript)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fen wird, dann wird dieses auf allen in der Shellvariablen PATH 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en Pfaden in Verbindung mit allen in XEXT und SEXT gespeicherten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dern gesucht. Wenn dann der zu dem Kommando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 vollstndige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gefunden ist, wird dieser in einer sog. Hash-Tabelle (benannt na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undeliegenden Datenstruktur) abgelegt. Beim nchsten Aufruf des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wird der Pfad dann der Hash-Tabelle entnommen, wodurch das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ige Suchen auf der Platte ent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Eintrag in der Hash-Tabelle besteht aus zwei Teilen: dem Aufruf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m vollstndigen Dateinamen (Pf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ommando hash kann diese Hash-Tabelle ausgelesen, verndert und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werden. Es gibt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s Aufruf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</w:t>
        <w:tab/>
        <w:t xml:space="preserve">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keine Parameter) Die Eintrge der Hash-Tabelle werd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dOut ausgegenen. Danach folgt eine Statistik ber d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egten Platz in der 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</w:t>
        <w:tab/>
        <w:t xml:space="preserve">hash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ein Parameter) Es werden die Definitionen aller Tabel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trge, deren Kommando-Teil auf Cmd pat (laut den Re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r erweiterte Wildcards), in der Form gltiger hash-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 (siehe 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</w:t>
        <w:tab/>
        <w:t xml:space="preserve">hash Cmd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(zwei Parameter) Es wird ein Eintrag in der Hash-Tabell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eugt, und zwar mit dem angegebenen Kommando un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 diese Weise kann die Hashtabelle ohne den Aufruf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ommandos b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</w:t>
        <w:tab/>
        <w:t xml:space="preserve">hash -r {Patter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s werden alle Eintrge, die auf Pattern passen (laut de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eln fr erweiterte Wildcards), aus der Tabell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kein Pattern angegeben ist, wird die Tabelle voll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</w:t>
        <w:tab/>
        <w:t xml:space="preserve">hash -a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le angegebenen Dateien werden, falls die ausfhrbar sin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Hashtabelle eingetragen. Als Kommandoname wird der Ba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me der Dateien ohne Extender benutzt. Wenn ein Kommando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eits in der Hashtabelle steht, wird der Anwender gefragt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ssen Definition ersetzt werden soll. Ein Druck auf ENT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Eingabe eines Wortes, das mit y oder Y beginnt, heit j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ede andere Eingabe heit nein. Wenn die Eingabe mit q oder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ginnt, wird das hash-Kommando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kein File angegeben ist, werden alle Dateien des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rectories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r Inhalt der Hashtabelle wird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s werden die Definitionen aller Kommandos ausgegeben, die m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cc c:/compiler/cc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 das Kommando cc wird der Pfad "c:/compiler/cc.ttp"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 Zukunft wird dieser Pfad durch das Kommando cc angesprochen,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 auf der Platte gesucht werden mu. Es ist dafr nicht notwe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 c:/compiler in $PATH enthalt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-r 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biger Eintrag wird wieder aus der Tabelle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ie Tabelle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-a c:/bin/* c:/usr/bin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le ausfhrbaren Dateien (Shellscripts und Binrprogramme)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rectories c:/bin und c:/usr/bin werden in die Hashtabelle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h * &gt;hash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Hashtabelle wird in eine Datei geschrieben. Diese Datei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hellscript, das, wenn es ausgefhrt wird, die Hashtabelle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ktuellen Stand restauriert. Dieses Kommando kann z.B. mit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 das Ende der Shell eingestellt werden, die Datei hash.sh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om Profile aus gestartet werden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d - Hex-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hd [-b]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inen Hex-Dump von StdIn oder, falls angegeben, von File,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exdump ist folgendermaen auf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nnnn hh hh ..... hh hh aaaaaaaa 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nnnn: Die Byte-Nummer (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h:</w:t>
        <w:tab/>
        <w:t xml:space="preserve">jeweils ein Byte in Hex (insgesamt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...a: die entsprechenden Bytes in Ascii (ein Punkt, falls nicht druc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s wird der Punkt mit Ascii-Code 0xfa benutzt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b</w:t>
        <w:tab/>
        <w:t xml:space="preserve">An der Stelle aa...a werden keine Punkte, sondern imm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scii-Zeichen ausgegeben, auch wenn diese nicht druck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nd. Eine solche Ausgabe kann man dann z.B. zu dem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aw -n pi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n flchtigen berblick ber den binren Inhalt einer Datei zu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nen, reicht es in manchen Fllen aus, das Kommando raw zu benutzen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 schneller ist und eine krzere Ausgabe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Hex-Dump einer Binr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d s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Hex-Dump der Inhalte der Speicherstellen 0xabc000 bis 0xabcf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emex 0xabc000 0xfff |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Seitenweiser Hexd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d sh.ttp |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Hexdump der Dateien test1.tos, test2.tos und test3.tos in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.h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d test1.tos test2.tos test3.tos &gt; test.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- Kurzanleitung mit Syntaxerkl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:</w:t>
        <w:tab/>
        <w:t xml:space="preserve">$ETC/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Datei $ETC/help wird nach StdOut ausgegeben. Die Ausgabe er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ommando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: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y - history-Tabelle laden und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history [-(l|s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Parameter angegeben ist, werden alle Eintrge der Tastatur-Hist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 nach StdOut geschrieben, der zuletzt eingegebene Eintrag zul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s ist, wenn history von der Tastatur eingegeben wurde, das history-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Parameter -l angegeben ist, werden Zeilen von StdIn eingeles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inander in die History-Liste eingefgt, so als ob sie ber die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s angegeben ist, wird nur eine Statistik ber freie und bele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tze in der History-Liste ausgegeben. Hierbei ist zu beachten, das die H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y-Liste in der Art eines Ringpuffers organisiert ist, was bedeutet, 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mals berlauf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folgenden Zeilen im Pro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ISTFILE=$ETC/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-f $HIST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history -l &lt;$H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history ^&gt;$HISTFILE ^; chmod +h $H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i jedem Programmende die History-Liste in die Datei $ETC/history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 (und die Datei unsichtbar gemacht), und bei Programmstart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y aus dieser Datei wiederhe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es gen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history ^&gt;$H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aber dann ist die Datei nicht un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as Pluszeichen vor history verhindert das berschreiben eines evtl.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ts definierten Trap-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kami.doc zum Thema Tastatu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, then , else , fi - Bedingte Aus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if Kommand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ommand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[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Kommandos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Befehlsfolge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Teile eines Shellscript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uszufhren, wenn eine bestimmte Bedingung zutrifft. Die Verw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ng bei Tastatureingabe ist eben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nicht 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Rckgabewert von Kommando1 ungleich 0 ist, werden die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2 angegebenen Kommandos ausgefhrt. Wenn der Rckgabe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Kommando1 gleich 0 ist, werden die unter Kommandos3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ausgefhrt, falls angegeben. Hierbei sind Kommandos2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3 Folgen von beliebig vielen (auch null) beliebigen Shell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uch weitere if-else-fi-Konstruktionen)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32000 if'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cht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Kommando1 kann ein beliebiges Shell-Kommando stehen. Die me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n Kommandos geben im Fehlerfall -1, sonst 0 zurck. Bei ei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(z.B. grep) hat der Rckgabewert eine andere 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ische Kandidaten fr "Kommando1" sind true, false und test (bzw. "[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Beispiele sind als Ausschnitte von Shellscripts zu ver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der Information, ob eine Datei exis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test -f date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datei.txt exis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datei.txt existier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eststellen, ob ein Muster in einer Datei vorhand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Ausgabe von grep wird nach NULL: umgeleitet, damit sie ni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sgabe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grep Muster datei.dat &gt;NU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Das Muster is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Es ist nich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Sicherheitsabfrage vom Benutzer einholen. Wenn der Benutzer "n"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, wird das Programm abgebrochen (d.h. das augenblickliche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pt beend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"Soll das Programm fortgesetzt werden? (j/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JAODER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JAODERNEIN = 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Numerische Verglei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Bitte geben Sie ihr Alter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ALTER -ge 18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Sie sind erwach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ALTER -lt 14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cho Du bist ein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f [ $ALTER -lt 6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echo Du hast geschummelt, mit $ALTER kann man noch nicht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cho Du bist ein Jugendl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Das Kommando keydef soll ausgefhrt werden, aber nur, wenn es auch als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nes Kommando vorhand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keydef -t i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keydef F1 "d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keydef ist nicht vorha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Eine Art Neuimplementation des type-Kommandos, es wird der Typ des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CO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COM -t 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$COM i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$COM -t i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$COM is a shell buil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 Feststellen, ob das Kommando upn extern oder intern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upn -t sb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upn ist ein externe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upn ist intern oder Shel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) Testen, ob ein Shellscript unter der Okami-Shell ausgefhrt wi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[ +v OKAMISHE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Wasn das frne She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r - Kommando-Indir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indi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ring wird ausgewertet (Shellvariablen expandiert, Command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 etc.) und auf StdOut ausgegeben. String wird also insge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mal ausgewertet: einmal bei der Eingabe des Kommandos und das 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uswertung nochmal durch das indir-Kommando. Dies ist ntzlich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mit Variablen, die andere Variablennamen beinhalten, fr doppe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Substitutio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=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OINTER=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$POINTER</w:t>
        <w:tab/>
        <w:tab/>
        <w:tab/>
        <w:t xml:space="preserve">ergibt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^$POINTER</w:t>
        <w:tab/>
        <w:tab/>
        <w:tab/>
        <w:t xml:space="preserve">ergibt $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dir ^$POINTER</w:t>
        <w:tab/>
        <w:tab/>
        <w:tab/>
        <w:t xml:space="preserve">ergibt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^$$POINTER</w:t>
        <w:tab/>
        <w:tab/>
        <w:tab/>
        <w:t xml:space="preserve">ergibt $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dir ^$$POINTER</w:t>
        <w:tab/>
        <w:tab/>
        <w:t xml:space="preserve">ergibt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also ein Zugriff auf den Inhalt der Variablen VAR ohne direkten Zugr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VAR. indir entspricht also in dieser Verwendung ungefhr dem Po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pt moderner Programmierspr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=^`echo hallo^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$VAR</w:t>
        <w:tab/>
        <w:tab/>
        <w:tab/>
        <w:t xml:space="preserve">ergibt `echo hallo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dir $VAR, wie gehts</w:t>
        <w:tab/>
        <w:tab/>
        <w:tab/>
        <w:t xml:space="preserve">ergibt hallo, wie ge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also indirekter Zugriff auf Shellkommandos, die z.B. in einer Shellvar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n liegen. In obigem indir-Kommando wird zuerst $VAR zu `echo hallo` exp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t, und indir fhrt dann die Command Substitutio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EVON='^033p'</w:t>
        <w:tab/>
        <w:tab/>
        <w:t xml:space="preserve">speichern eines VT52-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$REVON</w:t>
        <w:tab/>
        <w:tab/>
        <w:t xml:space="preserve">ergibt ^03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dir $REVON</w:t>
        <w:tab/>
        <w:tab/>
        <w:t xml:space="preserve">fhrt den VT52-Cod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 - Tastatur-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keyb [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</w:t>
        <w:tab/>
        <w:t xml:space="preserve">keyb [(+|-)a] [(+|-)b] [(+|-)c] [-iInit] [-rRepeat] [-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ommando wird die Tastatur konfiguriert. Folgende Konfigu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s Auto-Repeat kann ein- und ausgeschal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s Tastenklicken kann ein- und ausgeschal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Klingel bei Ausgabe von Ascii BEL (0x7) kann ein- und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chalte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Zeitspanne bis zum Einsetzen des Auto-Repeat und die Wie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lra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gestell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er Tastaturpuffer kan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ersten Form, also beim Aufruf ohne Parameter oder nur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szeichen, wird die Konfiguration ausgegeben. Wenn als Paramet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szeichen angegeben ist, erfolgt die Ausgabe so, da sie spter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Parameter fr keyb benutzt werden kann,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=`keyb -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..................... sonstig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b $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ie Konfiguration und stellt sie danach wieder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Flags a, b und c bedeutet + einschalten und -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</w:t>
        <w:tab/>
        <w:t xml:space="preserve">Auto-Repeat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</w:t>
        <w:tab/>
        <w:t xml:space="preserve">Ascii-BEL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</w:t>
        <w:tab/>
        <w:t xml:space="preserve">Tastenklick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Flags -i und -r wird die entsprechende Zeitspanne in 1/50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 xml:space="preserve">die Zeitspanne bis zum Einsetzen des Auto-Rep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die Zeitspanne zwischen zwei Wiederho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Flag -k hat eine Sonderbedeutung: wenn es angegeben ist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 den Gemdos- und Bios-Tastaturpuffer. Diese Option kann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um nach lngeren Shellscripts evtl. gedrckte Tasten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 zu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bei diesem Kommand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Flags nicht zu Gruppen zusamme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 werden,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b -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falsch, es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b -a -b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def - Umdefinition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keydef [+(n|s|c|a)] Scancode [Text|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clear|list|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ommando kann die Ausgabe aller Tasten umdefiniert werden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mi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jeder Taste neue Zeichenketten zuzuordnen, die beim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aste zu erzeugen sind. Damit kann man z.B. die Buchstabentasten 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en, aber auch die F-Tasten mit Funktionen be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keydef-Kommando betrifft eine Taste, die durch den Scancode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taste bestimmt ist (z.B. Ctrl A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s der Flags +n, +s, +c oder +a angegeben ist, bestimmt dieses,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Steuertaste die Umdefinition wirkt. Es bede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n</w:t>
        <w:tab/>
        <w:t xml:space="preserve">keine Steu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s</w:t>
        <w:tab/>
        <w:t xml:space="preserve">eine der Shift-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c</w:t>
        <w:tab/>
        <w:t xml:space="preserve">die Control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a</w:t>
        <w:tab/>
        <w:t xml:space="preserve">die Alternate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s dieser Flags angegeben ist, wird +n a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ancode kann in einem der folgenden Formate angegeben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) ein Minuszeichen, gefolgt von einer Zahl; diese reprsentier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gewnschten Scancode di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) ein Schlsselstring. Eine Liste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chlssel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finden Sie in dieser Datei unter dem Stichwort "keydefc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Text angegeben ist, wird die betreffende Tastendefinition (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)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ext aus einem Minuszeichen besteht, wird die betreffende Ta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tion (falls vorhanden)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wird der Text als neue Tastendefinition gespeichert, eine evtl.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ts vorhandene Definition derselben Taste wird dabei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ext Leerzeichen oder Sonderzeichen enthlt, mu er in Anfh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schloss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ext mit einem Pluszeichen beginnt, wird, wenn in der Tasta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ie betreffende Taste gedrckt wird, die Eingabezeile durch d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 (ansonsten wird der Text an die bisherige Eingabe angehng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ext mit "^c" endet, wird nach Druck auf die betreffende Tas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zeile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ext mit einem Ausrufezeichen beginnt, stellt er nicht ein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 zu erzeugenden Ascii-String, sondern eine Umdefinition des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 zu erzeugenden Shift-, Scan- und Ascii-Codes dar. Da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![+x]Scancode [Ascii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ist dabei entweder n, s, c oder a und bewirkt die Steuertastenk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code wird wie oben beschrieben angegeben und ist der neue zu erzeu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code ist ein einziges Zeichen, das den neuen Ascii-Code der Tast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 einziger Parameter "clear" angegeben ist, werden smtliche Ta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tion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 einziger Parameter "list" angegeben ist, wird eine Liste aller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er Definitionen erzeugt, und zwar in Form von keydef-Komma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 einziger Parameter "help" angegeben ist, wird eine Liste aller Sc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-Schlsselstrings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Umdefinitionen betreffen ausschlielich die Tastatureingabe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merikanische Tastatur durch Vertauschen von y und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y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z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-s y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-s z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jeweils erste y bzw. z ist die Angabe des umzudefinierenden Scan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weite ist die Ascii-Zeichenkette, die durch die Taste erzeu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usfhren von "dir *.c" bei Druck auf 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f1 "+dir *.c^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Ausgabe der Definition von Ctrl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+c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+c -0x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wird die Help-Taste durch den Code-String "help" und einmal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en Scancode 0x62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)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Definition von Shift F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-s F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Ausgabe aller Tastendefinitionen in eine Dat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list &gt;keys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keys.sh ist dann ein Shellscript, das, wenn es gestarte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Tastendefinitionen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Ein Druck auf Shift-F6 soll dasselbe bewirken wie Help. Dafr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F6 bewirkte Scancode auf den von Help umgeb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+s F6 "!hel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) Mit Ctrl-Esc wird die Shell beendet, Esc all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nur die Ein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le (bernimmt also die Funktion von Clr-Home), Clr-Hom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+c ESC "!+c 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ESC "!CL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CLR "+cls ^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te keydef belegt Ctrl-Esc mit Ctrl-D, das zweite belegt Esc al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ursprnglichen Funktion der Clr-Home-Taste. Das dritte key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gt dafr, da bei Druck auf Clr-Home das Kommando cls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&gt; Man kann alle vordefinierten Tastenfunktionen beliebig auf neue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) Ein Druck auf Undo soll ein Z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undo "!Z 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+s undo "!+s Z 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te keydef sorgt dafr, da bei Druck auf Undo der Scancode von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 Ascii-Code von z benutzt wird. Das zweite keydef macht das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Shift Undo und erzeugt ein groes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)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aller Tastendefini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def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keydef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defcode - Code-Strings fr Scancode-Angaben des keydef-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llen Codes ist die Gro/Kleinschreibung ohne Bedeutung. Es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Die Strings A bis Z und 0 bis 9 stehen fr die jeweilige Buchsta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bzw. Zahlen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Die F-Tasten werden durch ein vorgestelltes F gekennzeichnet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6, F10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Tasten des Zehnerblocks sind durch ein vorgestelltes Z geke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zeichnet. Z5 ist also die 5 auf dem Zehner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de</w:t>
        <w:tab/>
        <w:tab/>
        <w:t xml:space="preserve">Tastenauf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---</w:t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Alpha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SC</w:t>
        <w:tab/>
        <w:tab/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QUES</w:t>
        <w:tab/>
        <w:tab/>
        <w:t xml:space="preserve">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CC</w:t>
        <w:tab/>
        <w:tab/>
        <w:t xml:space="preserve">'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ASH</w:t>
        <w:tab/>
        <w:tab/>
        <w:t xml:space="preserve">#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S</w:t>
        <w:tab/>
        <w:tab/>
        <w:t xml:space="preserve">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AB</w:t>
        <w:tab/>
        <w:tab/>
        <w:t xml:space="preserve">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T</w:t>
        <w:tab/>
        <w:tab/>
        <w:t xml:space="preserve">@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LUS</w:t>
        <w:tab/>
        <w:tab/>
        <w:t xml:space="preserve">+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R</w:t>
        <w:tab/>
        <w:tab/>
        <w:t xml:space="preserve">Return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EL</w:t>
        <w:tab/>
        <w:tab/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OB</w:t>
        <w:tab/>
        <w:tab/>
        <w:t xml:space="preserve">[ 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B</w:t>
        <w:tab/>
        <w:tab/>
        <w:t xml:space="preserve">] 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IL</w:t>
        <w:tab/>
        <w:tab/>
        <w:t xml:space="preserve">~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ESS</w:t>
        <w:tab/>
        <w:tab/>
        <w:t xml:space="preserve">&l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MMA</w:t>
        <w:tab/>
        <w:tab/>
        <w:t xml:space="preserve">,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OT</w:t>
        <w:tab/>
        <w:tab/>
        <w:t xml:space="preserve">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NUS</w:t>
        <w:tab/>
        <w:tab/>
        <w:t xml:space="preserve">-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PC</w:t>
        <w:tab/>
        <w:tab/>
        <w:t xml:space="preserve">die Leer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Cursor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UNDO</w:t>
        <w:tab/>
        <w:tab/>
        <w:t xml:space="preserve">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ELP</w:t>
        <w:tab/>
        <w:tab/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S</w:t>
        <w:tab/>
        <w:tab/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LR</w:t>
        <w:tab/>
        <w:tab/>
        <w:t xml:space="preserve">Cl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UPAR</w:t>
        <w:tab/>
        <w:tab/>
        <w:t xml:space="preserve">Pfeil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NAR</w:t>
        <w:tab/>
        <w:tab/>
        <w:t xml:space="preserve">Pfeil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TAR</w:t>
        <w:tab/>
        <w:tab/>
        <w:t xml:space="preserve">Pfeil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TAR</w:t>
        <w:tab/>
        <w:tab/>
        <w:t xml:space="preserve">Pfeil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Zehner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MINUS</w:t>
        <w:tab/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PLUS</w:t>
        <w:tab/>
        <w:tab/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OP</w:t>
        <w:tab/>
        <w:tab/>
        <w:t xml:space="preserve">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CP</w:t>
        <w:tab/>
        <w:tab/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SLASH</w:t>
        <w:tab/>
        <w:tab/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AST</w:t>
        <w:tab/>
        <w:tab/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DOT</w:t>
        <w:tab/>
        <w:tab/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CR</w:t>
        <w:tab/>
        <w:tab/>
        <w:t xml:space="preserve">Ente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*) Eine Umdefinition dieser Tasten ist zwa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ber bei der Tasta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oh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o - Das Okami-Logo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ax:</w:t>
        <w:tab/>
        <w:t xml:space="preserve">logo [x [y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kami-Logo wird an die Bildschirmkoordinaten x,y gezeichnet. Die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 von x und y sind 0. x mu ein Vielfaches von 32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nicht-monochromer Bild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, wenn also nicht jedem Pixel ein Bit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peicher zugeordnet ist, erzeugt dieses Kommando keine 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wird -1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groe oder zu kleine Werte von x und y werden auf die jeweiligen Maxim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e der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Konflikte mit dem Cursor-Blinken zu vermeiden, sollte, wenn das Logo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Cursorposition geschrieben wird, vorher der Cursor mit curs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chtbar gem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 - Dateien auf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ls [-adlfkCvi] [-xtbnr] {Filespe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! Filespec {Filespe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ine Liste aller Dateien, deren Namen auf Filespec passen, nach St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Filespec nicht angegeben bedeutet .\* (alle Dateien im aktuellen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men von Ordnern werden in [] (eckige Klammern) eingef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men von ausfuerbaren Dateien werden in &lt;&gt; (spitze Klammern) eingef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Auch versteckte und System-Dateien werd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d</w:t>
        <w:tab/>
        <w:t xml:space="preserve">Wenn Filespec der Name eines Ordners ist, wird der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lber und nicht sein Inhal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Angaben ueber Dateiattribute, Dateilaenge und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um und -zeit werden ausgegeben. Auerdem werden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Liste die Summe aller Dateilngen und die 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en ausgegeben (bei mehr als einer Datei). Siehe unten (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Gibt bei -l bei den Dateiattributen mit aus, ob ein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hrbare Datei schnellgeladen wird. Siehe unten (*). Ist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kung, wenn -l nicht ange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k</w:t>
        <w:tab/>
        <w:t xml:space="preserve">Keine [] und &lt;&gt; um Datei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Die Dateien werden in mehreren Spalt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Es wird nur der Diskettennam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 xml:space="preserve">Zu jeder Datei wird anhand einer Indexdatei eine Erkl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siehe unten (*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Die Dateien werden nach Extendern sortiert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t</w:t>
        <w:tab/>
        <w:t xml:space="preserve">Die Dateien werden nach dem Anlagezeitpunkt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ortiert ausgegeben (die lteste Datei zue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Die Dateien werden nach ihrer Lnge sortiert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ben (die krzeste Datei zue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Die Dateien werden in der Reihenfolge ausgegeben,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e physikalisch gespeichert sind. -r ist oh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Die Reihenfolge der Dateien wird umgekehrt (auer bei -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) Anmerkung zu -l und -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attribute werden analog dem chmod-Kommando ausgegeben. Fr ei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es Attribut erscheint der entsprechende Buchstabe, fr ein nich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es erscheint ein Minus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Datei ausfhrbar ist, erscheint als letztes ein x. ber die Ausfh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keit entscheidet der Dateinamen-Extender und die Shellvariablen XEX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f angegeben ist, wird bei ausfhrbaren Programmdateien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, ob das Fastload-Bit im Programmheader gesetzt ist. Wenn da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ist, wird statt dem x ein f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-f nicht angegeben ist, wird das Fastload-Bit nicht beachtet. Das ist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, um das Fastload-Bit zu ermitteln, auf die Datei selber (und nicht nu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irectory-Eintrag) zugegriffen werden mu, was die Ausgabe von l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s bei Disketten sehr verlangsa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*) Anmerkung zu -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ch in demselben Directory wie die auszugebenden Dateie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`_index' befindet, so wird diese, wenn das Flag -i angegeb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. Diese Datei enthlt erklrende Anmerkungen zu den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des Directories, in dem sie sich befindet, und zwar in dem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Leerzeilen und Zeilen, die mit einem Doppelkreuz beginnen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Kommentarz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 Alle anderen Zeilen haben di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atter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ist `Pattern' ein Muster nach den Regeln der erweiterten Wild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`Text' als den auszugebenden Text fr alle Dateien, die auf `Patter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, festlegt. Leerzeichen am Anfang und Ende der Zeile werden ignor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selber darf Leerzeichen enthalten. Pattern und Text mss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ens ein Leerzeichen getrennt sein. Beispiel: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.c C-Quell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 den Text "C-Quellcode" fr alle C-Dateien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fr eine Datei ist die _index-Datei zustndig, die sich in dem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wie die Datei befindet. Bei `ls -i ../abc/*.c' wrde also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../abc/_index'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 dieser Sache ist weniger, Dateien zu klassifizieren, als vielmehr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duelle Erklrungstexte zu den einzelnen Dateien schreib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ch in jedem Directory eine eigene Indexdatei verw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s der Flags -x, -t, -b, -n angegeben ist, werden die Datei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ateinamen sortiert ausgegeben (in aufsteigender Reihenfolge).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i -x erscheinen die Ordner nach d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s erstes Flag -! angegeben ist, werden alle folgenden Angab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pezifikationen betrachtet und von den betreffenden Dateien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binr), Datum und Uhrzeit (hexadezimal), 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(dezimal) und der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e Dateiname ausgegeben, und zwar in der physikalischen Reihenfo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eine anderen Flags mit -! benutzt werden. Diese Option dien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-Zwecken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Liste aller Dateien im aktuellen Verzeichnis, Ausgabe in mehr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Liste aller C-Quelldateien im aktuellen Verzeichnis, sortiert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agedatum, die jngste Datei zue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tr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Liste aller .PRG-Dateien im Ordner d:\shell mit Dateiattributen,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und -Dat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l d:\shell\*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Liste aller Dateien im Ordner d:\shell mit Attributen, Lnge und Dat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 nach Dateil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l -b d:\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Liste von Attributen, Lnge und Datum des Ordners d:\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ld d:\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Ausgabe des Diskettennamens von Diskett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-v 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nst</w:t>
        <w:tab/>
        <w:t xml:space="preserve">die Anzahl der ausgegeben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ch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- Online-Hilf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an [Kommand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der Kommandozeilen-Zugriff auf das Online-Manual der Shell.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cht der Eingabe von "Kommando" und einem Druck auf die Help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okami.doc fr weite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 - Freien Hauptspeicher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em [-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Flag angegeben ist, wird die Anzahl der freien RAM-Bytes (genau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nge des lngsten zusammenhngenden Blocks)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as Flag -b angegeben ist, wir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Speicherbnke 0 und 1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esam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RAM-Speicher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ex - Hauptspeicher aus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emex [-acwls] Startadr [Anzah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 eine Anzahl von Speicherstellen nach StdOut. Falls Anzahl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ist, wird Anzahl=1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s</w:t>
        <w:tab/>
        <w:t xml:space="preserve">Vor dem Auslesen wird der Prozessor in den Supervisor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setzt. Dies ist sinnvoll beim Auslesen von 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d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Liest Anzahl Bytes von Startadr an und gibt die Inh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s Ascii-Zeichen aus. Bei nicht-druckbaren Zeich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entsprechenden Ascii-Codes (z.B. NUL, SOH etc.)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Liest Anzahl Bytes von Startadr an und gibt die Inh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umerisch (im Bereich 0...0xff)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w</w:t>
        <w:tab/>
        <w:t xml:space="preserve">Liest Anzahl Worte (je 16 bits) von Startadr an und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Inhalte numerisch (im Bereich 0...0xffff)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Liest Anzahl Langworte (je 32 bits) von Startadr a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ibt die Inhalte numerisch (im Bereich 0...0xfffff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nn keins von -a, -c, -w, -l angegeben ist, werden Anzah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on StartAdr an nach StdOut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nn bei -w oder -l eine ungerade Adresse angegeben ist, wird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or Benutzung dekr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rmitteln der Anzahl der angeschlossenen Diskettenlaufwerke durch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der betreffenden System-Speicherste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ex -s -w 0x4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usgeben von 100 Bytes von Speicherstelle 0x12345 an als Hexd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ex 0x12345 100 |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dir - Ordner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kdir [-r] Ordner {Ordn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die angegebenen Ordner. Wenn das Flag -r angegeben ist, werden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e Pfade erzeugt, ansonsten nur die zuletzt angegebenen 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wenn -r angegeben ist, wird der Basisname als der Name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et und nicht angelegt. Um auch den Basisnamen als Ordner anzul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er mit einem Backslash (oder Slash) abgeschloss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kdir c:/work/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rzeugt den Ordner test als Unterordner von c:/wor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wenn c:/work noch nicht existiert, kommt ein Feh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kdir -r c:/work/test/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rzeugt die Ordner c:/work und c:/work/test,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noch nicht vorhanden. Eine Datei oder Ordner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ata wird nicht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kdir -r c:/work/test/dat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rzeugt die Ordner c:/work, c:/work/tes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c:/work/test/data, falls noch nich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LE=d:/data/files/x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kdir -r $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legt alle Ordner an, die fr die Datei $FIL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, also den Pfad d:/data/files.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x.out wird nicht angelegt. Nach diesem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.B. Ausgaben nach $FILE umgel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Anzahl der erzeugten Ordner (oder Pfade bei 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- SIEHE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- Die Maus konfigurieren und ab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ouse [+|-] [Form] [XVar [YVar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dient zwei verschiedenen Zwecken: 1) der 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Mauszeigers und 2) der Abfrage der Mauskoordinaten. Das Kommando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mindestens einem Parameter aufgerufen werden,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Parameter gleichzeitig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handelt sich hierbei um die Benutzung von AES-Funktionen, weswegen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von mouse die Shell als Applikation bei GEM angemeld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 Dies geschieht mit dem Kommando 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</w:t>
        <w:tab/>
        <w:t xml:space="preserve">der Mauszeiger wird sicht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</w:t>
        <w:tab/>
        <w:t xml:space="preserve">der Mauszeiger wird unsicht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orm</w:t>
        <w:tab/>
        <w:t xml:space="preserve">es wird die Form des Mauszeigers eingestellt. Anstell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orm steht eine Zahl zwischen 0 und 7, es bedeu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0</w:t>
        <w:tab/>
        <w:t xml:space="preserve">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</w:t>
        <w:tab/>
        <w:t xml:space="preserve">Cursor (Klam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2</w:t>
        <w:tab/>
        <w:t xml:space="preserve">B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3</w:t>
        <w:tab/>
        <w:t xml:space="preserve">Hand mit Zeige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4</w:t>
        <w:tab/>
        <w:t xml:space="preserve">flache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5</w:t>
        <w:tab/>
        <w:t xml:space="preserve">dnnes Fadenkre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6</w:t>
        <w:tab/>
        <w:t xml:space="preserve">dickes Fadenkre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7</w:t>
        <w:tab/>
        <w:t xml:space="preserve">umrahmtes Fadenkreu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XVar</w:t>
        <w:tab/>
        <w:t xml:space="preserve">der Name der Variablen, in die die x-Koordinate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speichert werden soll. Anstelle von XVar steht ein bel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iger Variablenname auer den Ziffern 0 bis 7 (die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ariablennamen vom Benutzer ohnehin nicht ver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oll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YVar</w:t>
        <w:tab/>
        <w:t xml:space="preserve">analog fr die y-K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use +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Mauszeiger wird sichtbar und auf einen Pfeil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use X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ie Mauskoordinaten sind $X und $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bfrage der Mauskoordin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 Einstellung der Maus erfolgt mit der AES-Funktion graf_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 verwaltet das Ein- und Ausschalten der Maus in einem Puffer, d.h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 dreimal ausgeschaltet wird, mu sie auch dreimal wieder einge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werden, bevor sie sichtbar wird. Da mehrfaches Einschalten der Mau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irrungen bei GEM-Formularen fhren kann, sollte man hier mit gr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 vorgehen. Wenn es zu Problemen kommt, hilft jedoch meisten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kehr zu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uskoordinaten werden mit der AES-Funktion graf_mkstate be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ungsgem fhrt dies regelmig zu falschen Werten, da das Bildschi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ing die Mauskoordinaten beeinflut. Zuverlssig sind die Werte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 nach einem c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e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v - Dateien umbenennen oder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mv [-avif] Source {Source}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st der Name eines existierenden Ordners ist, werden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in diesen Ordner verschoben. Der neue Dateiname der Dateien is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/`basename Source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st nicht der Name eines existierenden Ordners ist, wird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in die Datei Dest umbenannt. In diesem Fall darf nur ein Sourc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urce-Angaben drfen erweiterte Wildcards enthalten. Die Maximal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f diese Weise benutzbaren Source-Dateien ist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rce und Des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verschiedenen Ordnern und auf verschiedenen L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en liegen. Beim Verschieben auf einem Laufwerk werden keine Daten 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irectoryeintrgen bewegt, wodurch das Verschieben sehr schnell 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Verschieben auf ein anderes Laufwerk werden die Dateien mit cp 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ann die Sourcedatei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 TOS 1.4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diesem Kommando auch die Namen von Ordnern 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rdings keine Ordner verscho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Die Quelldatei wird an die Zieldatei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Bei jeder bearbeiteten Datei wird eine Meldung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ist ntzlich beim Kopieren von vielen Dateien auf ein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 xml:space="preserve">Fragt vor dem berschreiben bereits vorhandener Ziel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, ob diese berschrieben werden d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berschreibt keine bereits vorhanden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v sh.ttp sh.prg</w:t>
        <w:tab/>
        <w:tab/>
        <w:t xml:space="preserve">Umbenennen ein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v sh.ttp d:/shell</w:t>
        <w:tab/>
        <w:tab/>
        <w:t xml:space="preserve">Verschieben einer Datei in einen Ordne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neue Name ist d:/shell/sh.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v e:/source/*.c a:/</w:t>
        <w:tab/>
        <w:tab/>
        <w:t xml:space="preserve">Verschieben aller C-Dateien auf di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v -f e:/source/*.c a:/</w:t>
        <w:tab/>
        <w:tab/>
        <w:t xml:space="preserve">dito, aber es werden keine Dateien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v docs anleitg</w:t>
        <w:tab/>
        <w:tab/>
        <w:tab/>
        <w:t xml:space="preserve">ndern eines Ordnernamens, nur bei &gt;=TOS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 - Zahlen in verschiedenen Zahlensysteme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num [-bodhxa] Zahl {Zah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ahlen werden in binrer, oktaler, dezimaler und hexadezimaler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als Ascii-Zeichen ausgegeben. Wenn das entsprechende Ascii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ruckbar ist, wird die Bezeichnung des Zeichens (z.B. NUL, SOH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b</w:t>
        <w:tab/>
        <w:t xml:space="preserve">Die Zahlen werden nur im Binrsyste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o</w:t>
        <w:tab/>
        <w:t xml:space="preserve">Die Zahlen werden nur im Oktalsyste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d</w:t>
        <w:tab/>
        <w:t xml:space="preserve">Die Zahlen werden nur im Dezimalsyste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h</w:t>
        <w:tab/>
        <w:t xml:space="preserve">Die Zahlen werden nur im Hexadezimalsyste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Wie 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a</w:t>
        <w:tab/>
        <w:t xml:space="preserve">Die Zahlen werden nur als Ascii-Zeich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von 123 (dezimal) in allen Zahlensyste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um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usgabe von 123 (hex) in allen Zahlensyste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um 0x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Ausgabe von -123 (dezimal) in H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um -x "-1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: num -x -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Ausgabe der Konsolkonfigurationsbits durch Auslesen einer System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Umformung ins Binr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emex -sc 0x484 | xargs num 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scan - OverScan ein- und 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overscan [+|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dient zum Umschalten von OverScan und kann dah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nvoll eingesetzt werden, wenn OverScan samt der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ist. Das Verwenden ohne OverScan ist allerdings trotz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ahrlo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+ angegeben ist, wird in den OverScan-Modus geschaltet. Wenn -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ist, wird in den Normalmodus geschaltet. Wenn kein OverScan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ist diese Art des Aufrufes oh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Parameter angegeben ist, wird + oder - ausgegeben, je nachdem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verScan- oder der Normalmodus aktiv ist. Wenn kein OverScan insta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wird -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r Ausfhrung eines Programms soll auf Normalmodus 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Modus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DE=`overscan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um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versca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.......................... Aufruf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Modus wiederh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verscan $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ist 0, wenn der Normalmodus-, und 1, wenn der OverScan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, und -1 bei einem Aufruffehler. Wenn + oder - angegeben is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oder 0 je nach der Einstellung vor der Umschaltung (also vor Aufruf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)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, more - Dateien seitenweise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g|more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Out oder, falls angegeben, File wird in Seiten zu je $PAGELEN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Nach jeder Seite kann der Anwe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r Leertaste die nchste Seite anz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r Taste D die nchste halbe Seite anz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r RETURN-Taste die nchste Zeile anz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r Taste Q die Ausgabe abbrechen und mit der nchst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ortfah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it der ESC-Taste das Kommando abbrechen, es werden kein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en mehr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md - Post-Mortem-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kann verwendet werden, um Informationen ber ein Program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, das von einer Exception durch Bomben beendet wurde. Es erzeug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, die die Inhalte der Register d0 bis d7 und a0 bis a6 sowi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p (a7), ssp (a7") und des Programmzhlers (pc) enthlt. Auerdem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mer der die Bomben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Exception ausgegeben und die obersten se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bit-Worte des Stacks, letztere sowohl in Hex- als auch in Ascii-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-druckbare Zeichen (solche mit Ascii-Code&lt;32) werden als dicke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mmer der Exception wird dezimal, alle anderen Angaben hexadezimal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. (Da die Nummer der Exception normalerweise kleiner als 10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es keinen Unterschied, ob man sie dezimal oder hexadezimal ausgib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och keine Exception aufgetreten ist, durch die Bomben hervor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n, sind die Informationen ungltig. Es erscheint dann vor der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ldung "WARNING: Information voi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 - Proze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s [-bf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INT INSTALLIER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e Liste der augenblicklich aktiven Prozesse erzeugt. Dabei 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 um eine Ausgabe des Inhalts von Pseudo-Laufwerk X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hat folgende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0  WEV</w:t>
        <w:tab/>
        <w:t>00:00:00   4096</w:t>
        <w:tab/>
        <w:tab/>
        <w:t xml:space="preserve">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00</w:t>
        <w:tab/>
        <w:tab/>
        <w:t xml:space="preserve">Die Proze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EV</w:t>
        <w:tab/>
        <w:tab/>
        <w:t xml:space="preserve">Der Prozestatus. Siehe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0:00:00</w:t>
        <w:tab/>
        <w:t xml:space="preserve">Die Laufzeit des Proz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096</w:t>
        <w:tab/>
        <w:tab/>
        <w:t xml:space="preserve">Der Speicherbedarf des Prozesses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nt</w:t>
        <w:tab/>
        <w:tab/>
        <w:t xml:space="preserve">Der Name des Proz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wre der Dateiname des Prozesses also X:\mint.00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Statusangaben 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UN</w:t>
        <w:tab/>
        <w:t xml:space="preserve">Der Proze ist augenblicklich 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RDY</w:t>
        <w:tab/>
        <w:t xml:space="preserve">Der Proze ist inaktiv, aber bereit, aktiv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RS</w:t>
        <w:tab/>
        <w:t xml:space="preserve">Der Proze wurde beendet, ist aber noch 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EV</w:t>
        <w:tab/>
        <w:t xml:space="preserve">Der Proze wartet auf ein Ereignis (z.B. auf das Ende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indprozes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IO</w:t>
        <w:tab/>
        <w:t xml:space="preserve">Der Proze wartet auf eine Ein/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ZOM</w:t>
        <w:tab/>
        <w:t xml:space="preserve">Es ist ein Zombie-Pro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TP</w:t>
        <w:tab/>
        <w:t xml:space="preserve">Der Proze wurde durch ein Signal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s bergebenen Parameter und Flags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INT NICHT INSTALLIER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ps erzeugt eine Liste der augenblicklich laufende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rozesse). Anders als unter Unix, wo mehrere Prozesse gleichzeitig 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ist unter TOS nur jeweils ein Proze aktiv. Dieser k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 Programm starten und auf dessen Beendigung warten (mit d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ebssystem-Funktion Pexec). Das so gestartete Programm kann wiede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nderes starten usw. Mit ps wird die so erzeugte Reihe vo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gabe von ps erscheint eine Liste der Prozesse in der Rei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ufrufs. Der augenblickliche Proze steht oben, der zuerst vom De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 gestartete Proze steht unten. Das Desktop selber erscheint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Zu jedem Proze wird die Adresse von dessen Basepag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Wenn dieses Flag angegeben ist, erscheinen die v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fadnamen, unter denen die Programme aufgeruf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-f nicht angegeben ist, erscheint nur der 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name (Basis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Zu jedem Proze wird dessen Kommandozeil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RSICHT: arbeitet unzuverlssig, da bei Programmstar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TA auf diesen Bereich zeigt. Programme, die die DTA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lber ndern, berschreiben bei jedem DTA-Zugriff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ern des ps-Kommandos, nmlich der Schritt von der Adresse der Bas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Aufrufpfad des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Programms, stammt aus der Datei initarg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r Library des Sozobon C-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 einzige Angabe, auf die man sich verlassen kann,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der Basepage. Da TOS den Aufrufpfad eines Programms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asepage abspeichert, benutzt ps einen Trick: es holt mit Hilf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page-Adresse die gespeicherte Adresse des USP (User-Stack-Pointer)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n Programms und bekommt ber diese den ersten Parameter der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 aufgerufenen Funktion. Dies ist in jedem Fall Pexec, daher i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Parameter der Pfadname des aufgerufenen Programms. (Dieser Trick sta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n Libraries von Sozobon C.) Das kann natrlich schiefgehen, man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also ber nichts wu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weise werden die Aufrufpfade durch das Starten von extern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. Beim Programmstart wird die Kommandozeile als DTA benutz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rogramm also seine DTA nicht ndert, wird die Kommandozeile beim e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n Fsfirst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ba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scr - Bildschirminhalt wiederh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utscr [-(f|s Dateiname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uvor mit getscr gespeicherter Bildschirminhalt wird wiederhe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en einmal gespeicherten Bildschirm mehrmals zu rest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Der Speicherbereich wird freigegeben. Das Bild wir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ederhe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Der Speicherbereich wird in die angegebene Datei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eine Datei mit dem angegebenen Namen bereits exist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 sie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tscr - titel.d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u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utscr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Mit dieser Befehlsfolge wird ein Doodle-Bild (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Bytes) aus der Datei titel.doo geladen un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Shell wartet auf einen Tastendruck, dann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Bildschirm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der Speicherbereich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Mit dieser Befehlsfolge kann ein Shellscript,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as Profile, eine Grafik als Titelbild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utscr -s shell.d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utscr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er aktuelle Bildschirminhalt wird im Doodle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in die Datei shell.doo gespeichert (Hard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get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howpic (externes Kom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wd - Aktuelles Directory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pwd [-a|{Drive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das aktuelle Verzeichnis der angegebenen Laufwerke oder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Laufwerk angegeben ist, das aktuelle Verzeichnis des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 nach StdOut. Wenn -a angegeben ist, werden die aktuellen Verz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se aller angeschlossenen Laufwerk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wd ohne Laufwerksangabe entspricht "echo $CW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wd A: B: C: D: E: F:</w:t>
        <w:tab/>
        <w:t xml:space="preserve">ist quivalen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wd abcdef</w:t>
        <w:tab/>
        <w:tab/>
        <w:t xml:space="preserve">oder, wenn das alle Laufwerke sind,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wd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w - Ausgabe auf der "Raw Conso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aw [-bnc] {Date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"Raw Console" oder RAWCON wird der Bildschirm ohne VT52-Emulato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zeicheninterpretation bezeichnet. Die Ausgabe eines CR-Zeichen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WCON erzeugt also kein Zeilenende, sondern das "CR"-Schriftzeichen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Kommando raw kann eine Datei (oder StdIn, wenn keine Datei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) auf RAWCON ausgegeben werden. Am Ende der Datei wird jedo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vorschub eingefgt, damit das nchste Prompt in einer neuen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. Das kann mit dem Flag -c unterbun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b</w:t>
        <w:tab/>
        <w:t>die Datei wird bin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es findet also keine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tzung CR/LF -&gt; LF st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alle CR-Zeichen werden statt ber RAWCON ber den VT5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mulator ausgegeben, bewirken also tatschliche Zei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rschbe. Alle anderen Zeichen werden nicht b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die Ausgabe eines Zeilenvorschubs am Ende je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 unterb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aw cmds2.o cmds3.o cmds4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ie angegebenen Dateien auf RAWCON aus. An Ende jeder Datei wir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vorschub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d -b data.bin | raw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exdump wird auf RAWCON ausgegeben. CR-Zeichen im Hexdump bewi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e Zeilenvorschbe in der 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Die Ausgabe erfolgt mit der Bios-Funktion Bcon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ieses Kommando erzeugt keine Ausgabe nach StdOut, kann also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l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ti - Konfiguration der Shell mittels desktop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dti [-dclxv] [Date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Kommando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ige Konfigurationen der Shell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r desktop.inf-Datei zu lesen, die vom Desktop beim Systemstar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t wird. Diese Information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ktuelle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zeichnungen der Laufwer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tender fr ausfhrbar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ieser Eigenschaften lt sich mit einem der Flags ausblend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an sich beim Aufruf von rdti die gewnschten Konfiguration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kann. Wenn keine Flags angegeben sind, werden alle diese 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alisierungen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Datei angegeben ist, wird die Datei /desktop.inf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 benutzt. Es kann nur eine Datei angegeben werden,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nicht erlaubt, der Aufruf "rdti c:/desk*.inf" ist also unzu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d</w:t>
        <w:tab/>
        <w:t xml:space="preserve">Wenn dieses Flag nicht angegeben ist, wird da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von jedem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Fenster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Wenn dieses Flag nicht angegeben ist, wird ein c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as Directory von jedem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Fenster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 diese Weise kann man das aktuelle Directory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s obersten Fensters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Wenn dieses Flag nicht angegeben ist, liest die Shel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zeichnungen der Laufwerke (die im Desktop unt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aufwerk-Icons stehen). Diese Bezeichnungen werde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n den internen Kommandos drive und df benutzt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ten Einstellungen der Bezeichnungen gehen dabei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o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Wenn dieses Flag nicht angegeben ist, initialisier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hell die Variable XEXT anhand der Extender, die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 als Extender von ausfhrbaren Programmen (egal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M, TOS oder TTP) eingetragen sind. Der alte Inhal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XEXT geht dabei verloren, es sei denn, in der Datei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eine Extender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Wenn dieses Flag angegeben ist, gibt rdti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 den Dateinamen sowie die durchgefhrten K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ione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- Variablen ein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ead [[-] Va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eile wird von StdIn gelesen und, falls vorhanden, in der 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 abgelegt. Falls eine Variable mit Namen Var bereits existiert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lte Wert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 angegeben ist, werden in der Eingabe Steuersequenz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variablen expand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Einlesen einer Benutzerei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Bitte geben Sie Ihren Nam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Der Name ist $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Einlesen der Anzahl der freien RAM-Bytes in eine 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em | read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Es sind $RAM Bytes 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st analog zu "RAM=`mem`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Warten auf Druck auf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Bitte ENTER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Benutzung des Flags "-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$PATH</w:t>
        <w:tab/>
        <w:tab/>
        <w:tab/>
        <w:tab/>
        <w:t xml:space="preserve">&lt;-------------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ie Zeichenkette "$PATH" in der Variablen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-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$PATH</w:t>
        <w:tab/>
        <w:tab/>
        <w:tab/>
        <w:tab/>
        <w:t xml:space="preserve">&lt;-------------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den Wert der Shellvariablen PATH in der Variablen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only - Variablen schreibsch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eadonly [[-] {Variable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eibgeschtzte Variab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nicht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und ihre Wer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erndert werden. Mit dem readonly-Kommando kann das Schreibschu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 von Variablen gesetzt u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readonly ohne Parameter aufgerufen wird, wird eine Liste aller schre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tzter Variabl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wird das Schreibschutz-Flag bei allen angegebenen Variabl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t oder, wenn - angegeben ist,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Namen der Variab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bei im Format der erweiterten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, z.B. "readonly a*" betrifft alle Variablen, dere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a beginnt. Nheres siehe okami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Variablen schreibgeschtzt werden, die vom Benutzer an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verndert worden sind, also den Status "USR" haben (siehe "var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Variablen schreibzuschtzen, die von der Shell selber angelegt wu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PIPDIR, hilft folgender Tr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IPDIR=$PI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only PIP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Zuweisung wird der Wert der Variablen nicht vernder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erhlt aber den USR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erzeugt eine Liste aller schreibgeschtz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Variab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only VAR1 VAR2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ie Variablen VAR1, VAR2 und KEY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schreibgesch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only - VAR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der Schreibschutz der Variablen VAR1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KEY wird 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only *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alle Variablen, deren Name ein E ent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werden schreibgesch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m -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m [-friqv] File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Dateien, die einem der Muster File entsprechen,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f</w:t>
        <w:tab/>
        <w:t xml:space="preserve">Es werden keine Fehlermeldungen bzgl. fehlend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Auerdem werden auch Dateien, bei den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Read Only-Flag gesetzt ist,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>Vor d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erden die Namen aller Dateien ange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und der Anwender wird gefragt, ob er dies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der nicht. Als Ja gelten die Eingabe eines Wortes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it y oder Y beginnt, sowie ein Druck auf ENTER ohne 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s Nein gilt jede andere 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q</w:t>
        <w:tab/>
        <w:t>Es wird interaktiv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.h. der Anwender wird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jeder Datei gefragt, ob er dies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ll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>Es wird rekursiv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.h. wenn Ordner angegeben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o werden die Ordner mitsamt allen enthaltenen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Unterordner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Wenn das Flag -f nicht gesetz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rfolgt bei allen schreibgeschtzten Dateien eine Nach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Flag -q ist ohne Wirk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>Die Namen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Dateien werden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Ordn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mit diesem Kommando nu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,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 -r angegeben ist. Das normale Kommando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Ordner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xyz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aller .bak-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-f *.bak *.dup *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uch schreibgeschtzte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-rf 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ohne Nachfrage al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-rfv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Ordner /tmp mit allen enthalte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und Unterordnern. Die Namen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werden auf dem Bildschir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nst</w:t>
        <w:tab/>
        <w:t>Anzahl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Dateien (und Ordner bei -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rm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mdir - Leere Ord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mdir Path {Pa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gegebenen Ordner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Es drfen keine Dateien oder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in Path enthalten sein. Um einen Ordner mitsamt seinem Inhal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gibt es das Kommando rm 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ckgabewert: Anzahl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n - SIEHE u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conf - Konfiguration der RS232-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rsconf [-s(Speed] [(+|-)x] [(+|-)r] [-p(0|1|2)] [-b(Bits)] [-w(Word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erielle Schnittstelle (Modemport) wird konfiguriert. Di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>bertragungsgeschwindigkeit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Werte fr Speed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9200, 9600,4800,3600,2400,2000,1800,1200,600,300,2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50,134,110,75,50 (alles in baud). Der Defaultwert ist 9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>XON/XOFF wird abgeschaltet</w:t>
        <w:tab/>
        <w:t xml:space="preserve">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x</w:t>
        <w:tab/>
        <w:t xml:space="preserve">XON/XOFF wird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>RTS/CTS  wird abgeschaltet</w:t>
        <w:tab/>
        <w:t xml:space="preserve">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+r</w:t>
        <w:tab/>
        <w:t xml:space="preserve">RTS/CTS  wird ein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p</w:t>
        <w:tab/>
        <w:t>Paritt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Angab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0 (keine Paritt), 1 (ungerade), 2 (gerade). Der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t is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>Anzahl der Start- und Stopbits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Ang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Bits</w:t>
        <w:tab/>
        <w:t>Startbits</w:t>
        <w:tab/>
        <w:t>Stopbits</w:t>
        <w:tab/>
        <w:t xml:space="preserve">bertra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0</w:t>
        <w:tab/>
        <w:t>0</w:t>
        <w:tab/>
        <w:tab/>
        <w:t>0</w:t>
        <w:tab/>
        <w:tab/>
        <w:t xml:space="preserve">Synchron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</w:t>
        <w:tab/>
        <w:t>1</w:t>
        <w:tab/>
        <w:tab/>
        <w:t>1</w:t>
        <w:tab/>
        <w:tab/>
        <w:t xml:space="preserve">Asy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.5</w:t>
        <w:tab/>
        <w:t>1</w:t>
        <w:tab/>
        <w:tab/>
        <w:t>1.5</w:t>
        <w:tab/>
        <w:tab/>
        <w:t xml:space="preserve">Asy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2</w:t>
        <w:tab/>
        <w:t>1</w:t>
        <w:tab/>
        <w:tab/>
        <w:t>2</w:t>
        <w:tab/>
        <w:tab/>
        <w:t xml:space="preserve">Asy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w</w:t>
        <w:tab/>
        <w:t>Wortlnge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Angaben fr Word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8,7,6,5 (in bits). Der Defaultwert ist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s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ellt ein: 9600 baud, kein XON/XOFF, kein RTS/CTS,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aritt, 0 Start- und Stopbits, Wortlnge 8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sconf -s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e oben, nur mit 48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sconf -s19600 +x +r -p1 -b2 -w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ellt ein: 19600 baud, XON/XOFF, RTS/CTS, ungerade P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t, 1 Startbit, 2 Stopbits, Wortlnge 7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 - Bildschirmfarbe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cr [-bwlh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 von Hinter- und Vordergrundfarbe sowie der Anzahl der Zeil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Bildschirm (nur in hoh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sinnv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b (black)</w:t>
        <w:tab/>
        <w:t xml:space="preserve">Einstellen von dunklem Hinter- und hellem Vor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w (white)</w:t>
        <w:tab/>
        <w:t xml:space="preserve">Einstellen von hellem Hinter- und dunklem Vor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r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g (gray)</w:t>
        <w:tab/>
        <w:t xml:space="preserve">Der Bildschirm wird mit dem grauen Desktop-H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rundmuster gefllt. Das ist sinnvoll vor dem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von Gem-Programmen, z.B. in der Gemexec-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 (low)</w:t>
        <w:tab/>
        <w:t xml:space="preserve">Einstellen von 24 Zeilen (normale Schri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h (high)</w:t>
        <w:tab/>
        <w:t xml:space="preserve">Einstellen von 48 Zeilen (kleine Schri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Einstellung der Zeilenanzahl mit -l und -h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gon mu aktiv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) Nach der Einstellung wird der Bildschirm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Die neue Zeilenanzahl wird in der Shellvariablen COLUMNS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Die Einstellung beruht auf einer undokumentierten VDI-Funktion,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s Profi-Buch sagt: "Verwendung auf eigene Gefahr". Abstrze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Overscan aktiv ist, gon aber nicht, dann kann der Bildschir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g nicht grau gefrbt werden. In diesem Fall wird er bei -g nu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ein Grund mehr, gon als eins der ersten Kommandos im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m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e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ver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- Shell-Flags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et [-|([+Flags] [-Flags]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ird ein Shell-Flag gesetzt o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oder es wird d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 Shell-Flag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Verwendung ohne Parameter wird der Status aller Shell-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kurzen Erklrung des jeweiligen Flag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Verwendung mit dem Parameter - wird der Status aller Shell-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r Form ausgegeben, die spter als Parameter fr set benutz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Dies ist ntzlich, wenn in einem Shellscript ein Flag lokal 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=`set -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t 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................... (irgendwelche Komman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t 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tus der Flags wird in die Variable a eingelesen. Diese Variable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 benutzt, um die nderung (set +x) ggfs. rckgngig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Verwendung mit einem anderen Parameter als einem einzelnen Min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wird das entsprechende Flag gesetzt (+) oder zurckgesetzt (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set +x setzt das Flag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et -x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Flag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iste der zu verwendenden Flags gibt es unter dem Stich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hellflags" in dies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ellflags - Flags, die mit dem set-Kommando eingestel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olgenden Fla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nutz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</w:t>
        <w:tab/>
        <w:t xml:space="preserve">Wenn dieses Flag gesetzt ist, wird in einer Eingabe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eder Slash (/) in einen Backslash (\) umgeformt.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Pfadnamen wie in Unix blich mit Sl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u trennen (was einfacher ist, da man auf dem ST f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lash zwei, fr einen Backslash aber drei Tasten gl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eitig drcken mu). Wenn das Flag nicht gesetzt ist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eine Slashes in Backslashes umgefor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Umformung betrifft smtliche Eingaben, also auch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isungen an Variablen, Zeilen aus Shellscript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</w:t>
        <w:tab/>
        <w:t xml:space="preserve">Wenn dieses Flag gesetzt ist, werden Dateinam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leinbuchstaben ausgegeben. Wenn das Flag nicht gesetz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 Dateinamen so ausgegeben, wie sie auf d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speichert sind (in Grobuchsta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ieses Flag beeinflut nic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 Kleinbuchstaben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</w:t>
        <w:tab/>
        <w:t xml:space="preserve">Wenn dieses Flag gesetzt ist, schreibt die Shell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rogrammende durch Eingabe von exit oder shutdow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urch Druck auf Ctrl V das aktuelle Directory ($CWD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Datei $HOME\wdir. Die Datei wird unsicht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das Profile ($HOME\profile) folgende Zeilen enth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et 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read a &lt; $HOME\w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cd 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nn wird die Shell nach jedem Aufruf auf da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gestellt, in dem sie zuletzt verlassen wurde. Di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hr sinnvoll beim Einsatz einer Festpl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x</w:t>
        <w:tab/>
        <w:t xml:space="preserve">Vor dem Ausfhren einer Binrdatei (PRG, TOS etc.)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aktuelle Verzeichnis auf das Verzeichnis umgeste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 dem sich die Datei befindet. Nach der Ausfhr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 wird das aktuelle Verzeichnis wieder zurck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</w:t>
        <w:tab/>
        <w:t xml:space="preserve">Vor dem Ausfhren eines Shellscripts wird das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zeichnis auf das Verzeichnis umgestellt, in dem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Shellscript befindet. Nach dem Ende des Script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 aktuelle Verzeichnis wieder zurck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</w:t>
        <w:tab/>
        <w:t xml:space="preserve">Wenn dieses Flag gesetzt ist, wird die Datei, aus der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ruck auf Help die Hilfstexte zu den einzeln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lesen werden (i.d.R. diese Datei, commands.doc),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m Speicher gehalten. Wenn das Flag nicht gesetzt ist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Datei bei jedem Druck auf Help neu geladen.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art der Shell ist dieses Flag gesetzt, und der einz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rund, es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ist Speicherplatzmangel. Um ein re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ntes Helpfile aus dem Speicher zu entfernen, diese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set -h), ein beliebiges Kommando eingeben un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</w:t>
        <w:tab/>
        <w:t xml:space="preserve">Wenn dieses Flag gesetzt ist, speichert die Shell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aden der Hilfsdatei (siehe h) den Dateiindex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peraten Datei bzw. liest den Index aus dieser Datei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s Flag nicht gesetzt ist, wird der Index immer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eu erstellt. Siehe auch okami.doc zum Thema Tastatu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d Help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u</w:t>
        <w:tab/>
        <w:t xml:space="preserve">Wenn dieses Flag gesetzt ist, werden die Standard-Stre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so die Dateien, die fr die Ein-Ausgabe-Umleitun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as Pipelining benutzt werden, im Binrmodus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deutet, da in der Ein- und Ausgabe ber dies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bersetzung zwischen CR/LR und CR abgeschal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</w:t>
        <w:tab/>
        <w:t xml:space="preserve">Wenn dieses Flag gesetzt ist, interpretiert die Shel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rweiterten Wildcards * und []. Wenn das Flag nicht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, werden alle Wildcards wie unter TOS behandelt. Dies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rifft nur die Angabe von Dateinamen, nicht die sonstig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dung der erweiterten Wildcards z.B. bei Verwend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elp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</w:t>
        <w:tab/>
        <w:t xml:space="preserve">Wenn dieses Flag gesetzt ist, wird beim Start von Binr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rammen diesen die Ein/Ausgabeumleitung in der Kommando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geben, und zwar in der Form "&lt;Eingabedatei &gt;Ausgabedate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rher wird die Umleitung auf Gemdos-Basis rckgngig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das Flag nicht gesetzt ist, wird die Ein/Ausgabe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lielich mit der Gemdos-Funktion Fforce umgeleitet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inrprogrammen wird also kein Dateiname bergeben. Di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Normaleinstellung, die nur in extremen Sonderfll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dert werden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</w:t>
        <w:tab/>
        <w:t xml:space="preserve">Wenn dieses Flag gesetzt ist, werden jedem von der Shell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arteten Programm die bergebenen Parameter und der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me nach dem xArg-Protokoll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</w:t>
        <w:tab/>
        <w:t xml:space="preserve">Wenn dieses Flag gesetzt ist, wird, wenn in der Tastatu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abe Dateinamen-Vervollstndigung mit Pfeil links oder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fhrt wird, an den eingegebenen Dateinamen ein `*'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hngt, wodurch dieser als Prfix fr die auszuwh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en wi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</w:t>
        <w:tab/>
        <w:t xml:space="preserve">Wenn dieses Flag gesetzt ist, werden alle genderten oder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gelegten Shellvariablen automatisch ins Environment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ortiert (siehe `export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nicht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</w:t>
        <w:tab/>
        <w:t xml:space="preserve">Wenn dieses Flag gesetzt ist, werden Kommandos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Zeileneditor der Shell eingelesen. Wenn dieses Fla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st, werden Kommandos von der Standardeingabe geles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mit aus einer Datei, Pipe oder Schnittstelle ko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omit der Zeileneditor nicht fertig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her mu, wenn die Shell zwar von der Standardeingabe le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ber nicht interaktiv sein soll (z.B. wenn sie Kommando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er Schnitttelle ausfhren soll), beim Aufruf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`-L'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chtung: wenn L nicht gesetzt ist, kann die Shell nicht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ruck auf Ctrl-D, sondern nur mit Ctrl-Z oder durch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n "exit"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</w:t>
        <w:tab/>
        <w:t xml:space="preserve">Wenn dieses Flag gesetzt ist, benutzt die Shell eine Sig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arbeitung, um Abstrze bei internen Kommandos u.. ab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angen. Eine Eingabe wie "memex 123" bringt, wenn 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setzt ist, die Shell (selbstverstndlicherweise)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bsturz. Wenn das S-Flag gesetzt ist, werden solche F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bgefangen, es erscheint dann "Killed", und es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eder das Shell-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Nachteil davon ist, da die Signalverarbeitung u.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it anderen residenten Programmen, die Exceptions-V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biegen, kollidie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CHTUNG: Dieses Flag darf nur beim Start der Shell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en bergabeparameter gesetzt werden und NICHT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egulren set-Kommando, weder im Profile noch sonstw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Ergebnisse sind sonst undefiniert (d.h. es i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rhersehbar, ob und wann die betreffenden Vektoren um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ogen oder wiederhergestellt 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ach dem Start der Shell ist dieses Flag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utdown - Abschalten oder Neubo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hutdown [-rRtf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s der Flags -r und -R angegeben ist, wird nach einer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 ein Warmstart (bei -r) oder Kaltstart (bei -R)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s der Flags -r und -R angegeben ist, wird der Rechner bereit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en gemacht. Nach einer Sicherheitsabfrage werden alle Streams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 sowie Maus und Cursor ab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Datei $HOME\bin\ship.exe vorhanden ist, wird sie gela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(als Binrprogramm). Festplattenbenutzer sollten hi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HIP.PRG der Harddisk-Utility-Diskette kopieren. Damit wird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 zum Abschalten bereit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 Handbuch der Atari-Festplatte kann diese zwar jederzeit ab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und SHIP.PRG braucht nur vor einem Transport gestarte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 ist es sinnvoll, die Platte vor jedem Abschalten zu park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der Schreib-Lesekopf wie ein Damoklesschwert ber den empfi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 Daten 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weitere Aktionen beim Shutdown erwnscht sind, kann man ei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, das diese Aktionen ausfhrt, und dieses nach $HOME\bin\sh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. Dieses Programm kann das Harddisk-Ship-Programm dann per P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die Meldung "...shutdown completed..." ausgegeben,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luft in eine Endlosschleife, die nur durch einen Reset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m Laden und Starten von ship.exe ein Fehler auftritt, wird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rochen (auer wenn -f angegeben ist). Wenn ship.exe nicht gefunden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Warnung, aber shutdown wird nicht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Warmstart. Die Festplatte wird nicht geparkt,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$HOME\bin\ship.exe wird nicht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Wie -r, aber Kalt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t</w:t>
        <w:tab/>
        <w:t xml:space="preserve">Wenn dieses Flag angegeben ist, wird vor dem Shutdown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Reset das mit trap definierte Kommando ausgefhrt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Es erfolgt keine Sicherheitsabfrage. Wenn beim La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arten von ship.exe ein Fehler auftritt, wird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icht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Vor jeder Aktion wird eine entsprechende Meldung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ildschirm geschrieben. Ist ohne Wirkung bei -r und -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 es hier keine Aktionen gibt, zu denen sich irgend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eldungen lohnen wrden, auerdem htte man nicht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eit, die Meldungen zu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ep - eine Weile w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leep [-sm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legt eine Pause von n Sekunden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gon aktiv ist, wird zum Warten die AES-Funktion evnt_timer aufgeru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durch in der Wartezeit die Multitasking-Accessories zum Zuge komm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eil ist, da hier die Wartezeit nicht allzu genau ist; bei akti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 ergab "time sleep 1" Zeiten zwischen 0.2 und 1.1 Sek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gon nicht aktiv ist, wird zum Warten eine Warteschleife benutz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200-Hz-Systemtimer abfragt. Hierbei kommt "time sleep 1" konstan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1 Sek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:</w:t>
        <w:tab/>
        <w:t>-s</w:t>
        <w:tab/>
        <w:t xml:space="preserve">Es wird n Timer-Zyklen zu je 1/200 Sekunden ge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sleep 1" ist also quivalent zu "sleep -s 200".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 einer Warteschleife gewartet, auch wenn gon aktiv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m</w:t>
        <w:tab/>
        <w:t xml:space="preserve">Es wird n Millisekunden gewartet. "sleep 1" ist also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quivalent zu "sleep -m 1000". Dieses Flag hat nur Si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gon aktiv ist, ansonsten wird nicht n Milliseku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ondern n/5 Timer-Zyklen zu je 1/200 Sekunden ge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 - S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ort [-ln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ort-Kommando ist ein Filter, d.h. es liest seine Standard-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tdIn), macht etwas damit und schreibt das Ergebnis zur Standard-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(Std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 liest Zeilen von StdIn und gibt sie in sortierter Reihenfolge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Die Maximalanzahl der Zeilen ist 500. (Wer mehr braucht, kann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oftware-Support benutzen. Die tatschliche Anzahl der Zeil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version kann mit "ver -l" ermittelt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Es wird nach der Lnge der Zeilen sortiert, die krz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eile kommt zue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Es wird numerisch sortiert. Die Eingabezeilen werden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ahlenangaben betrachtet (die mit %, 0 und 0x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rfen, um binre, oktale oder hexadezimale Zahl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ennzeichnen) und in aufsteigender Reihenfolge sort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.h. die kleinste Zahl kommt zue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Die Sortierreihenfolge wird umgek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Die Strings werden nicht verkrzt. Wenn dieses Flag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gegeben ist, werden fhrende und endende Leer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abulatorzeichen entfernt. Dies ist notwendig, wenn z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it "ls | sort -l" eine Dateiliste nach der Lng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namen sortiert werden soll, da in der Ausgab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s-Kommandos alle Dateinamen mit Leerzeichen auf 14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nge gebrach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s der Flags l und n angegeben ist, wird nach lexikograph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sortiert (mit der strcmp-Funktion, alle Kleinbuchstaben 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nach allen Grobuchsta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ortieren wird der Quicksort-Algorithmus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lit - eine Datei ein kleine Stcke auft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plit [-bvf] {[-Num] Date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er angegebenen Dateien wird in Stcke von maximal Num Zeilen (mit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. 80 Zeichen) aufgeteilt. Der Defaultwert fr n ist 80. Die erzeu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dateien haben denselben Namen wie die Quelldatei, wobei Extend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 bis maximal 999 erzeugt werden. Wenn mehr als 999 Teilstcke notwe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ird der Rest der Datei in die Datei mit dem Extender .999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Teildateien bereits existieren, erfolgt eine Sicherheitsnach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 mit Nein beantwortet, nimmt split die nchste Datei usf.,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gefunden ist, die nicht existiert oder zu der der Anwender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verstndnis zum berschreiben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Die Datei wird in Stcke zu je max. Num Bytes aufge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 Option ist notwendig, um Binrdateien zu zer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 xml:space="preserve">Es erfolgt keine Nachfrage bei schon existierenden 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 werden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Es wird der Name jeder erzeugten Datei auf dem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lit -100 command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ilt die angegebene Datei in Stcke zu je 100 Zeilen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erzeugten Dateien haben die Namen commands.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ommands.001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lit -10 f1.txt -20 f2.txt -30 f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ilt f1.txt in Teile zu 10, f2.txt in Teile zu 20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3.txt in Teile zu 30 Zeilen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lit lon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ilt long.doc in Teile zu 80 Zeilen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lit -bv -700000 part_c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teilen einer langen Archivdatei in Stcke, d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ine Diskette passen. Die Namen der erzeugt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rden auf dem Bildschirm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ses Kommando sollte nur dann auf Binrdateien angewand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Flag -b benu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- ein Kommando ber _shell_p aus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ax:</w:t>
        <w:tab/>
        <w:t xml:space="preserve">system Cmd {Par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_shell_p installierte Shell wird aufgerufen, um da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 mit den angegebenen Parametern aus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kami-Shell installiert normalerweise sich selber in _shell_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da system nich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ird. Bei einer Multitasking-Umgeb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ehrere Shells gleichzeitig laufen, bedeutet es jedo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n Bedarf an Speicherplatz, mehrere Shells gleichzeitig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haben, so da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besteht, nur (beim Systemstart)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 Shell zu installieren und von da an (als weitere Login-Sh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Terminals benutzt werden) eingeschrnkte ("CLI-Only-") 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 zu benutzen (sind ber den Software-Support erhlt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LI-Only-Versionen enthalten keine Kommandos wie cp, ls oder 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Kommandos aber ber die in _shell_p install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shell ausfhren. Dazu kann man im Profile der Sub-Shells eintr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ias cp system 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ias ls system 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ias rm system 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es dabei zu Reentranzproblemen kommen, bitte 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- Terminal-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e [-dk] [Dev {file | :string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 sehr einfacher und primitiver Terminal-Emulator. Er kan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ine beliebige Schnittstelle (RS232, Drucker, Midi) schicken und von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sen sowie Dateien ber die Schnittstelle ausgeben. Seine Fhig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en allerdings aus zur Kommunikation mit einem Modem oder zum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gen in eine Mailbox. Dur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whrend einer Mailbo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zung te zu verlassen und andere Shell-Kommandos einzugeben,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Up- und Downloads real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v wird die zu benutzende Schnittstelle angegeben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Werte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paralelle Schnittstelle (Dru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serielle Schnittstelle (Modem)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</w:t>
        <w:tab/>
        <w:t xml:space="preserve">Konsole (keine gute Id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3</w:t>
        <w:tab/>
        <w:t xml:space="preserve">Midi-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</w:t>
        <w:tab/>
        <w:t xml:space="preserve">Tastatur (eine sehr schlechte Id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einstellung ist 1 (serielle Schnittstel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Dateien angegeben sind, arbeitet te im Dialogmodus, d.h. es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von der Tastatur eingelesen und ber die Schnittstelle geschickt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von der Schnittstelle eingelesen und auf StdOut ausgegeben. Beende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durch einen Druck auf 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teinamen angegeben sind, werden alle diese Dateien ber die 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geschickt. Eingaben von der Schnittstelle werden ignoriert. 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mu als erstes die Schnittstellennummer (Dev) angegeb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telle von Dateina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Strings angegeben werden, die direk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hnittstelle geschickt werden. Diese Strings mssen mit einem Dop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(:) eingeleitet werden. Der Doppelpunkt selber wird nicht mit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te fgt am Ende des Strings kein Newline-Zeichen 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String Leerzeichen enthlt, mu er in Anfhrungszeichen ge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:</w:t>
        <w:tab/>
        <w:t>-d</w:t>
        <w:tab/>
        <w:t xml:space="preserve">Wenn dieses Flag angegeben ist, werden alle im Dialog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on der Schnittstelle eingelesenen Zeichen wieder an selb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urckgeschickt. Das ist ntzlich zum Testen von 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ellenverbin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k</w:t>
        <w:tab/>
        <w:t xml:space="preserve">Wenn dieses Flag angegeben ist, werden im Dialogmodus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astatureingaben auf dem Bildschirm ausgegeben. 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ur dann notwendig, wenn das an der Schnittstell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lossene Gert das nicht selber 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rbeitet im Dialog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benso, aber ber die Midi-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 1 file.txt xyz.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ickt die Dateien file.txt und xyz.abc an die ser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 &gt;aux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mpfngt Daten von der seriellen Schnittstelle und schr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se in die datei aux.in, solange bis die UNDO-Taste 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 1 :"ATD1234^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ickt eine Steuersequenz zum automatischen Whl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lefonnummer an das an der seriellen Schnittstell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lossen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e - T-Kreuzung d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e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In wird nach StdOut und nach File ko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- logische Ausdrcke ausw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est 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</w:t>
        <w:tab/>
        <w:t xml:space="preserve">[ Ausdruc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est-Kommando wird normalerweise in Verbindung mit if oder whil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ckgabewert ist 1, wenn der Ausdruck wahr ist, und 0 sonst. test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ugt keine Aus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druck kann eins der folgenden Formate ha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ei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 file </w:t>
        <w:tab/>
        <w:t xml:space="preserve">Wahr, wenn file exis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x file </w:t>
        <w:tab/>
        <w:t xml:space="preserve">Wahr, wenn file ausfhr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 file </w:t>
        <w:tab/>
        <w:t xml:space="preserve">Wahr, wenn file ein Directory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 file </w:t>
        <w:tab/>
        <w:t xml:space="preserve">Wahr, wenn file ein GEM-Programm ist ($G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ariablen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v var</w:t>
        <w:tab/>
        <w:tab/>
        <w:t xml:space="preserve">Wahr, wenn var der Name einer gesetzten Shellvariabl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v var</w:t>
        <w:tab/>
        <w:tab/>
        <w:t xml:space="preserve">Wahr, wenn es keine Shellvariable namens var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ring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= b</w:t>
        <w:tab/>
        <w:tab/>
        <w:t xml:space="preserve">Wahr, wenn die Strings a und b gleich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!= b</w:t>
        <w:tab/>
        <w:tab/>
        <w:t xml:space="preserve">Wahr, wenn die Strings a und b ungleich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-t b</w:t>
        <w:tab/>
        <w:tab/>
        <w:t xml:space="preserve">Wahr, wenn das Kommando a auf eine der Typen b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werden kann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Typ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f</w:t>
        <w:tab/>
        <w:t xml:space="preserve">Shel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i</w:t>
        <w:tab/>
        <w:t xml:space="preserve">interne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s</w:t>
        <w:tab/>
        <w:t xml:space="preserve">Shell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b</w:t>
        <w:tab/>
        <w:t xml:space="preserve">Bin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n</w:t>
        <w:tab/>
        <w:t xml:space="preserve">Kommando nicht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viele dieser Typen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folgenden numerischen Operationen vergleichen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ahlen x und 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eq y </w:t>
        <w:tab/>
        <w:t xml:space="preserve">x =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ne y </w:t>
        <w:tab/>
        <w:t xml:space="preserve">x !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lt y </w:t>
        <w:tab/>
        <w:t xml:space="preserve">x &lt;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gt y </w:t>
        <w:tab/>
        <w:t xml:space="preserve">x &gt;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le y </w:t>
        <w:tab/>
        <w:t xml:space="preserve">x &lt;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ge y </w:t>
        <w:tab/>
        <w:t xml:space="preserve">x &gt;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bei -v und +v mu der Name einer Variablen angegeben wer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er Inhalt, also z.B. "test +v TERM" und nicht "test +v $TER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siehe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- SIEH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- Stoppuhr fr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ime Kommando {Parame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das Kommando mit den angegebenen Parametern aus und schreib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zeit in Minuten, Sekunden und 1/100 Sekunden auf den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mitteln der Zeit geschieht mittels des 200 Hz-Systemti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ch - Dateien erneuern oder anl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ouch File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File bereits existiert, werden Datei-Datum und -Zeit auf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zeit gesetzt. Wenn File noch nicht existiert, wird eine Datei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Namen File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Die Datei ist erzeug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Das Dateidatum einer existierenden Datei wurde 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bezieht sich der Wert auf die letzte behandelt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 -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r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t StdIn nach StdOut, abhaengig von den Angaben in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Zeile in der Datei Filter (bis auf Leerzeilen oder Zeilen, d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(Doppelkreuz) anfangen), bestimmt ein Zeichen. Die Zeilen hab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s und d in dezimaler, hexadezimaler, oktaler oder Ascii-Schreib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 Werte zwischen 0 und 255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p: um in StdIn jedes A (grosses A) in B (grosses B) zu filtern,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eine der folgenden Zeilen in Filter st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!A  !B</w:t>
        <w:tab/>
        <w:tab/>
        <w:tab/>
        <w:t xml:space="preserve">(Character-Schreibwe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65  !B</w:t>
        <w:tab/>
        <w:tab/>
        <w:tab/>
        <w:t xml:space="preserve">(dezimale Schreibwe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0x41 !B </w:t>
        <w:tab/>
        <w:tab/>
        <w:t xml:space="preserve">(hexadezimale Schreibwe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0101 !B </w:t>
        <w:tab/>
        <w:tab/>
        <w:t xml:space="preserve">(oktale Schreibwe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B kann in jedem der Flle in jeder der vier Schreibw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 tab.tr &lt;datei.txt &gt;p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ert die Datei datei.txt mit der Filterdatei tab.tr. Das Ergebni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paralellen Drucker (prt:) 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 - Definieren eines Kommandos zum Beenden der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rap [-|[+]Kommando {Parameter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 Shell-Kommando definiert, das nach dem Beenden der Shell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oder Control-V aufgerufen wird. Das Trap-Kommando wird nur beim Be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ell selber ausgefhrt, nicht beim Beenden eines Shell-Scripts mi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bei einem shutdown (auer bei shutdown -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ohne Parameter wird das aktuelle Trap-Kommando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Aufruf mit einem Minuszeichen wird das Trap-Kommando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mit einem anderen Parameter als einem Minuszeichen wird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als Trap-Kommando gespeichert. Wenn der Parameter mit einem Pl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beginnt, wird das Pluszeichen entfernt und der Rest an das bishe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p-Kommando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echo 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efiniert "echo hallo" als das Kommando, das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inem exit ausgefh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ibt das zuvor definierte Kommando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ie Ein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cls ^; echo Bye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beim Ende der Shell den Bildschirm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chreibt "Byebye". Nach Eingabe von trap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Parameter erscheint von da an "cls ; echo Byeby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cls ; echo Bye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beim Ende der Shell nur den Bildschi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"Byebye" wird sofort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`trap` ^; echo Bye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hngt das Kommando "echo Byebye" an den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trap-String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+echo Bye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eben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innvolle Anwend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rap cursor 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file. Dadurch wird verhindert, da nach dem Ende der Shel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auf dem Desktop weiterhin sicht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: Wer stndig mit gon arbeitet, braucht goff nicht durch das tr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geben zu lassen, da goff bei Ende der Shell automatisch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</w:t>
        <w:tab/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"Speichern und Restaurieren der Shell-Einstellun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 xml:space="preserve">in trick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e - Rckgabe v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liefert immer eine 1 zurck. Es wird normalerweise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-Kommando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Programmieren einer Endlosschleife. Sie kann durch "break"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ifenrumpf be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hil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............. (irgendwelche Komman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 - Terminal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s [-detrf] [-hHerald] [-lLogin] [-pPasswort] [-mAnzahl] [-bGe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verwandelt die Okami-Shell in einen Terminal-Server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von einer beliebigen Schnittstelle annimmt und ausfhrt. Ma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T also ber eine Modem- oder Kabelverbindung von einem anderen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fernste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/Ausgabe luft unter das mit -b angegebene Bios-Gert.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aben 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paralelle Schnittstelle (Dru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serielle Schnittstelle (Modem)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</w:t>
        <w:tab/>
        <w:t xml:space="preserve">Konsole (keine gute Id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3</w:t>
        <w:tab/>
        <w:t xml:space="preserve">Midi-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4</w:t>
        <w:tab/>
        <w:t xml:space="preserve">Tastatur (eine sehr schlechte Id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Herald (Einschaltmeldung) angegeben ist, wird dieser zuerst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 geschickt. Danach kann der Benutzer am anderen Ende der 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ber Login und Passwort, falls angegeben, autentisieren. Di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t ber die Schnittstelle "login:" bzw. "Password:", das Kommand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fortgesetzt, wenn der Benutzer die in der Kommandozeile nach -l bzw.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Strings ein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ogin und Passwort sind also zwei quivalente Kennworte. ts verwalte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Unix verschiedene Benutzer-Logins, die jeweils ein eigenes Passwort hab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ch -m angegebene Anzahl legt fest, wie oft ein fehlerhaftes Logi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wort eingegeben werden darf. Wenn diese Zahl kleiner als 0 ist, darf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viele falsche Logins bzw. Passworte eingeben (dies ist die 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Benutzer an der Schnittstelle als Login "exit" eingibt, wird 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 liest von der angegebenen Schnittstelle Kommandos und fhrt diese aus,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 bis auf der Tastatur des ST eine Taste gedrckt oder von der 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 das Kommando "exit" eingegeben wird. Fhrende und endende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nittstellen-Eingaben werden ignoriert. Die Ausgabe der eingele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s wird wieder ber die Schnittstelle bertragen, wenn nicht da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 angegeben ist. Alle eingelesenen Kommandos und deren Ausgaben werd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ildschirm des ST protokolliert, wenn nicht das Flag -e angegeb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Eingaben des Terminal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Backspace bzw. Ctrl-H korrigier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interaktive Kommandos, die Tastatureingab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wie rm -i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g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diese Weise nicht benutzt werden, da diese nur die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T abfra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d</w:t>
        <w:tab/>
        <w:t xml:space="preserve">Der Server arbeitet nicht voll-duplex. Wenn dieses Flag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gegeben ist, werden alle empfangenen Zeichen wieder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 die Schnittstelle geschickt. Wenn -d angegeben ist,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ieht das nicht, das angeschlossene Terminal mu di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lso selber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e</w:t>
        <w:tab/>
        <w:t xml:space="preserve">Die empfangenen Kommandos und deren Ausgaben erschein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 dem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t</w:t>
        <w:tab/>
        <w:t xml:space="preserve">Die empfangenen Kommandos werden nicht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</w:t>
        <w:tab/>
        <w:t xml:space="preserve">Die Ausgabe der empfangenen Kommandos wird nicht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nittstelle umgel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f</w:t>
        <w:tab/>
        <w:t>Vor jedem Login wird der Schnittstellenpuff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h</w:t>
        <w:tab/>
        <w:t xml:space="preserve">Angabe der Einschaltmeldung, die vor jedem Login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chnittstelle geschi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Angabe eines optionalen Login-Kennwo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p</w:t>
        <w:tab/>
        <w:t xml:space="preserve">Angabe eines optionalen Passwo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m</w:t>
        <w:tab/>
        <w:t xml:space="preserve">Maximalanzahl der falschen Logins/Kennw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Angabe der zu benutzenden Schnittstelle (Bios-Gertenum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 auf dem ST:</w:t>
        <w:tab/>
        <w:t xml:space="preserve">ts -lroot -patari -h"Okami Shell^015^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(an der seriellen Schnittstelle) angeschlossenen Term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Ausgabe</w:t>
        <w:tab/>
        <w:tab/>
        <w:tab/>
        <w:t xml:space="preserve">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kami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ogin:</w:t>
        <w:tab/>
        <w:tab/>
        <w:tab/>
        <w:t xml:space="preserve">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assword:</w:t>
        <w:tab/>
        <w:tab/>
        <w:t xml:space="preserve">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$</w:t>
        <w:tab/>
        <w:tab/>
        <w:tab/>
        <w:t xml:space="preserve">......... (irgendein Shell-Kom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(Ausgabe desselben)</w:t>
        <w:tab/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kami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ogin:</w:t>
        <w:tab/>
        <w:tab/>
        <w:tab/>
        <w:t xml:space="preserve">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Eingabe von "exit" als Login wird ts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Terminal kann z.B. ein Atari Portfolio mit der seriellen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m xterm-Programm von der Diskette des Portfolio-Praxisbuches betr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werden. Natrlich kann man sich (was vielleicht sinnvoller ist)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eine Modem-Verbindung auf diese Weise in den ST einlog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- Aufrufpfad von Kommandos ermi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type [-fs] Kommando {Kommand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ausgegeben, unter welchem Pfad die Shell das Programm zu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gebenen Kommando aufrufen wrde. Wenn es sich um ein in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handelt, erscheint die Meldung "... is a shell built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s sich um eine Shellfunktion handelt, erscheint die 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... is a function", auerdem wird die Definition der Funktion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alls das Flag -f nicht angegeben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erden die Shellvariablen $PATH fr die Pfade, auf den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gesucht wird, sowie $XEXT und $SEXT fr die zu untersu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-Extender. Wenn ein Kommando in der Hash-Tabelle enthalt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dort gespeicherte Pfad ausgegeben, ohne da auf der Platte ge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Es erscheint dann die Ausgabe "... is hash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Es sei d:\shell\bin\test.prg eine Programmdatei. $PATH entha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fad d:\shell\bin, $XEXT enthalte den Extender .prg (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TH=.,..,d:\shell,d:\shell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EXT=.prg,.tos,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bei der Eingabe von "type test" der vollstndige Pfad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 test.prg ausgegeben. Wenn das aktuelle Directory d:\shell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erzeugt "type test" die Ausgabe "test is .\test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:</w:t>
        <w:tab/>
        <w:t>-f</w:t>
        <w:tab/>
        <w:t xml:space="preserve">Wenn dieses Flag angegeben ist, wird bei einer Sh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unktion nur die Zeile "... is a function" aus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d nicht die vollstndige Definition der 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Es wird nur der vollstndige Name der angegebenen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, also nicht "... is a shell builtin" etc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ternen Kommandos und Shellfunktionen ist das de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i externen Kommandos der Aufrufpf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n Abschnitt ber extern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lias - SIEHE 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et, unalias - Shellfunktionen und -variabl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unset|unalias Name {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angegebenen Shellfunktionen und -variablen wer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Vors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s zu einem der angegebenen Namen sowohl eine Funktion als au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 gibt, werden beid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aher empfiehlt es sich, sich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ntion zu halten, Variablennamen in Grobuchstaben und Funktions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leinbuchstaben zu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Kommando kann auch unter dem Namen unalias angesprochen werden,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fhren von Shellscripts z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die fr C-Shell-orientierte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n, rpn - UPN-Rechner incl. Einheitenum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upn|rpn [%Fmt] UPN-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Kommand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mathematische Ausdrcke berechne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Die Ausdrcke werden in der umgekehrten polnischen Notation (UPN)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, weil (1) ich ein Fan von HP-Rechnern bin und (2) weil ein Ausw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UPN-Ausdrcke einfacher zu programmieren ist. Wer eher auf die engl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weise steht, kann dieses Kommando auch unter dem Namen "rpn"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UPN-Ausdruck ist eine Folge von durch Leerzeichen (:= Space, Tab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ennten Zahlen oder Oper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ahl hat da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[-][Vorkommastellen][.Nachkommastellen][E Expon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Zahl, die in einem UPN-Ausdruck steht, wird auf einen interne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oben. Dieser Stack fat bis zu 32 Zahlen. (Wer mehr braucht, kan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-Support benutzen, um eine erweiterte Version der Shell zu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tatschlich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Stacks kann mit "ver -l" ermittelt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gelten die Symbole "pi" und "e" als Zahlen und schieben die Kre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Pi bzw. die Eulersche Zahl e auf den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Operation gilt alles, was keine Zahl ist. Die Operationen nehmen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oder 2 Zahlen vom Stack, machen etwas damit und legen das Ergebni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tack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er ganze UPN-Ausdruck auf diese Weise ausgewertet wurde,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ste Stack-Element auf StdOut ausgegeben. Das dabei verwende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ngegeben werden; gemeint ist das Format fr die printf-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ormat kann das Ergebnis als long- oder double-Zahl ausgeben, das Res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 bei Verwendung eines anderen Formats (z.B. %s) ist undefiniert. Nh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ein beliebiges C-Handb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zum Stack gibt es einen Speicher, der bis zu 10 Werte fa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geschrieben und gele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Es darf nur die Formatangabe gemacht werden, keinen weiteren Text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(z.B. "upn '%Das Ergebnis ist %d' 2 2 +" ist falsch - benutze sta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"echo Das Ergebis ist `upn %ld 2 2 +`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Bei Integerformaten mu das long-Format angegeben werden, also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pn %d ...", sondern "upn %ld ...." (analog fr %x). Ebenso sollte nicht %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%lf fr Fliekommaformate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 und Speicher sind global und behalten ihren Inhalt ber mehrer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 des upn-Kommandos hinweg. Man kann also z.B. mit "upn 123" eine 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Stack legen, dann weitere Kommandos ausfhren und die Zahl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mit einem erneuten upn-Aufruf verarbeiten. Der Stack fat max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Zahlen. (Wer mehr braucht: Software-Support benutzen... Die tatsch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ck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einer Shellversion kann mit "ver -l" ermittelt wer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Liste aller verfgbaren UPN-Funktionen findet sich in dies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m Stichwort "upnfk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omfortable Schnittstelle zum upn-Kommando ist das externe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c (siehe d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Der ganzzahlige Anteil des obersten Stack-Elements 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upnf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alc (externes Kom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nfkt - Funktionen des UPN-Rech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Bedienung des UPN-Rechners siehe das Stichwort upn. Dieser Ab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t alle Operationen, die im UPN-Rechner zur Verfgu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lgenden bedeutet x die oberste und y die zweitoberste Zahl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. "x := x+y" bedeutet, da zwei Zahlen vom Stack genommen und add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 das Ergebnis wieder auf den Stack gele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o</w:t>
        <w:tab/>
        <w:tab/>
        <w:t xml:space="preserve">speichert y in Speicher x. Es wird nichts auf de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urck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cl</w:t>
        <w:tab/>
        <w:tab/>
        <w:t xml:space="preserve">liefert den Inhalt von Speicher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eiden Fllen wird, wenn x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9 ist, (x mod 10)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ginn werden alle Speicherpltze zu 0 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sche 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,-,*,/,\</w:t>
        <w:tab/>
        <w:t>x := y +-*/ x</w:t>
        <w:tab/>
        <w:tab/>
        <w:t>(Grundrechenarten)</w:t>
        <w:tab/>
        <w:t xml:space="preserve">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%</w:t>
        <w:tab/>
        <w:tab/>
        <w:t>x := y % x</w:t>
        <w:tab/>
        <w:tab/>
        <w:t xml:space="preserve">(Modu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</w:t>
        <w:tab/>
        <w:tab/>
        <w:t>x := y hoch x</w:t>
        <w:tab/>
        <w:tab/>
        <w:t xml:space="preserve">(Potenz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+</w:t>
        <w:tab/>
        <w:tab/>
        <w:t>x := x+1</w:t>
        <w:tab/>
        <w:tab/>
        <w:t xml:space="preserve">(Ink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</w:t>
        <w:tab/>
        <w:tab/>
        <w:t>x := x-1</w:t>
        <w:tab/>
        <w:tab/>
        <w:t xml:space="preserve">(Dek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s</w:t>
        <w:tab/>
        <w:tab/>
        <w:t xml:space="preserve">x := -x </w:t>
        <w:tab/>
        <w:tab/>
        <w:t xml:space="preserve">(Vorzeichenwechs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cp</w:t>
        <w:tab/>
        <w:tab/>
        <w:t>x := 1/x</w:t>
        <w:tab/>
        <w:tab/>
        <w:t xml:space="preserve">(Reziprokw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</w:t>
        <w:tab/>
        <w:tab/>
        <w:t>x := log (y) x</w:t>
        <w:tab/>
        <w:tab/>
        <w:t xml:space="preserve">(Log. zur Basis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n</w:t>
        <w:tab/>
        <w:tab/>
        <w:t>x := ln x</w:t>
        <w:tab/>
        <w:tab/>
        <w:t xml:space="preserve">(Log. zur Basis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g</w:t>
        <w:tab/>
        <w:tab/>
        <w:t>x := lg x</w:t>
        <w:tab/>
        <w:tab/>
        <w:t xml:space="preserve">(Log. zur Basis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d</w:t>
        <w:tab/>
        <w:tab/>
        <w:t>x := ld x</w:t>
        <w:tab/>
        <w:tab/>
        <w:t xml:space="preserve">(Log. zur Basis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g</w:t>
        <w:tab/>
        <w:tab/>
        <w:t>x := x * (180/Pi)</w:t>
        <w:tab/>
        <w:t xml:space="preserve">(Umrechnung Rad.-&gt;Deg.) (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d</w:t>
        <w:tab/>
        <w:tab/>
        <w:t>x := x * (200/Pi)</w:t>
        <w:tab/>
        <w:t xml:space="preserve">(Umrechnung Rad.-&gt;Grad) (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</w:t>
        <w:tab/>
        <w:tab/>
        <w:t>x := sin x</w:t>
        <w:tab/>
        <w:tab/>
        <w:t xml:space="preserve">(Si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h</w:t>
        <w:tab/>
        <w:tab/>
        <w:t>x := sin hyp x</w:t>
        <w:tab/>
        <w:tab/>
        <w:t xml:space="preserve">(Sinus Hyperbolic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in</w:t>
        <w:tab/>
        <w:tab/>
        <w:t>x := arc sin x</w:t>
        <w:tab/>
        <w:tab/>
        <w:t xml:space="preserve">(Arcus-Si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inh</w:t>
        <w:tab/>
        <w:tab/>
        <w:t>x := arc sin hyp x</w:t>
        <w:tab/>
        <w:t xml:space="preserve">(Arcus-Sinus Hyperbolic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s</w:t>
        <w:tab/>
        <w:tab/>
        <w:t>x := cos x</w:t>
        <w:tab/>
        <w:tab/>
        <w:t xml:space="preserve">(Cosi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sh</w:t>
        <w:tab/>
        <w:tab/>
        <w:t>x := cos hyp x</w:t>
        <w:tab/>
        <w:tab/>
        <w:t xml:space="preserve">(Cosinus Hyperbolic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os</w:t>
        <w:tab/>
        <w:tab/>
        <w:t>x := arc cos x</w:t>
        <w:tab/>
        <w:tab/>
        <w:t xml:space="preserve">(Arcus-Cosi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osh</w:t>
        <w:tab/>
        <w:tab/>
        <w:t>x := arc cos hyp x</w:t>
        <w:tab/>
        <w:t xml:space="preserve">(Arcus-Cosinus Hyperbolic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n</w:t>
        <w:tab/>
        <w:tab/>
        <w:t>x := tan x</w:t>
        <w:tab/>
        <w:tab/>
        <w:t xml:space="preserve">(Tang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nh</w:t>
        <w:tab/>
        <w:tab/>
        <w:t>x := tan hyp x</w:t>
        <w:tab/>
        <w:tab/>
        <w:t xml:space="preserve">(Tangens Hyperbolic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n</w:t>
        <w:tab/>
        <w:tab/>
        <w:t>x := arc tan x</w:t>
        <w:tab/>
        <w:tab/>
        <w:t xml:space="preserve">(Arcus-Tang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nh</w:t>
        <w:tab/>
        <w:tab/>
        <w:t>x := arc tan hyp x</w:t>
        <w:tab/>
        <w:t xml:space="preserve">(Arcus-Tangens Hyperbolic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qrt</w:t>
        <w:tab/>
        <w:tab/>
        <w:t>x := sqrt x</w:t>
        <w:tab/>
        <w:tab/>
        <w:t xml:space="preserve">(Quadratwurz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qr</w:t>
        <w:tab/>
        <w:tab/>
        <w:t>x := x*x</w:t>
        <w:tab/>
        <w:tab/>
        <w:t xml:space="preserve">(Quadrat, schneller als "x 2 **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</w:t>
        <w:tab/>
        <w:tab/>
        <w:t xml:space="preserve">x := e hoch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2</w:t>
        <w:tab/>
        <w:tab/>
        <w:t xml:space="preserve">x := 2 hoch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10</w:t>
        <w:tab/>
        <w:tab/>
        <w:t xml:space="preserve">x := 10 hoch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</w:t>
        <w:tab/>
        <w:tab/>
        <w:t>x := |x|</w:t>
        <w:tab/>
        <w:tab/>
        <w:t xml:space="preserve">(Betr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</w:t>
        <w:tab/>
        <w:tab/>
        <w:t>x := signum x</w:t>
        <w:tab/>
        <w:tab/>
        <w:t xml:space="preserve">(Vorzeichen: -1, 0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</w:t>
        <w:tab/>
        <w:tab/>
        <w:t>x := min {x,y}</w:t>
        <w:tab/>
        <w:tab/>
        <w:t xml:space="preserve">(Min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</w:t>
        <w:tab/>
        <w:tab/>
        <w:t>x := max {x,y}</w:t>
        <w:tab/>
        <w:tab/>
        <w:t xml:space="preserve">(Max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ct</w:t>
        <w:tab/>
        <w:tab/>
        <w:t xml:space="preserve">x := x! </w:t>
        <w:tab/>
        <w:tab/>
        <w:t xml:space="preserve">(Fakul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</w:t>
        <w:tab/>
        <w:tab/>
        <w:t>x := int x</w:t>
        <w:tab/>
        <w:tab/>
        <w:t xml:space="preserve">(Vorkommaste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ac</w:t>
        <w:tab/>
        <w:tab/>
        <w:t>x := frac x</w:t>
        <w:tab/>
        <w:tab/>
        <w:t xml:space="preserve">(Nachkommastel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and</w:t>
        <w:tab/>
        <w:tab/>
        <w:t>x aus (0,1)</w:t>
        <w:tab/>
        <w:tab/>
        <w:t xml:space="preserve">(Zufallsz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d</w:t>
        <w:tab/>
        <w:tab/>
        <w:t xml:space="preserve">x := x gerundet auf 1. Vorkomma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gibt es die folgenden Einheiten-Umrechenfunktionen, die jew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umrech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n2mm</w:t>
        <w:tab/>
        <w:t>mm2in</w:t>
        <w:tab/>
        <w:tab/>
        <w:t xml:space="preserve">(inch &lt;-&gt; Milli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t2m</w:t>
        <w:tab/>
        <w:t>m2ft</w:t>
        <w:tab/>
        <w:tab/>
        <w:t xml:space="preserve">(Foot &lt;-&gt; 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2km</w:t>
        <w:tab/>
        <w:t>km2mi</w:t>
        <w:tab/>
        <w:tab/>
        <w:t xml:space="preserve">(Meilen &lt;-&gt; Kilo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2yd</w:t>
        <w:tab/>
        <w:t>yd2m</w:t>
        <w:tab/>
        <w:tab/>
        <w:t xml:space="preserve">(Meter &lt;-&gt; Y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2nmi</w:t>
        <w:tab/>
        <w:t>nmi2m</w:t>
        <w:tab/>
        <w:tab/>
        <w:t xml:space="preserve">(Meter &lt;-&gt; nautische Mei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2rod</w:t>
        <w:tab/>
        <w:t>rod2m</w:t>
        <w:tab/>
        <w:tab/>
        <w:t xml:space="preserve">(Meter &lt;-&gt; Rod, was immer das 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2pc</w:t>
        <w:tab/>
        <w:t>pc2m</w:t>
        <w:tab/>
        <w:tab/>
        <w:t xml:space="preserve">(Meter &lt;-&gt; Pars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al2l</w:t>
        <w:tab/>
        <w:t>l2gal</w:t>
        <w:tab/>
        <w:tab/>
        <w:t xml:space="preserve">(Gallonen &lt;-&gt; Li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b2kg</w:t>
        <w:tab/>
        <w:t>kg2lb</w:t>
        <w:tab/>
        <w:tab/>
        <w:t xml:space="preserve">(engl. Pfund &lt;-&gt; Kil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g2oz</w:t>
        <w:tab/>
        <w:t>oz2kg</w:t>
        <w:tab/>
        <w:tab/>
        <w:t xml:space="preserve">(Kilogramm &lt;-&gt; Un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g2ozt</w:t>
        <w:tab/>
        <w:t>ozt2kg</w:t>
        <w:tab/>
        <w:tab/>
        <w:t xml:space="preserve">(Kilogramm &lt;-&gt; Troy-Unz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g2u</w:t>
        <w:tab/>
        <w:t>u2kg</w:t>
        <w:tab/>
        <w:tab/>
        <w:t xml:space="preserve">(Kilogramm &lt;-&gt; Units (atomare Masseeinhei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g2slug</w:t>
        <w:tab/>
        <w:t>slug2kg</w:t>
        <w:tab/>
        <w:tab/>
        <w:t xml:space="preserve">(Kilogramm &lt;-&gt; Slu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2c</w:t>
        <w:tab/>
        <w:t>c2f</w:t>
        <w:tab/>
        <w:tab/>
        <w:t xml:space="preserve">(Fahrenheit &lt;-&gt; Celsi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2k</w:t>
        <w:tab/>
        <w:t>k2c</w:t>
        <w:tab/>
        <w:tab/>
        <w:t xml:space="preserve">(Celsius &lt;-&gt; Kelv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s2mph</w:t>
        <w:tab/>
        <w:t>mph2ms</w:t>
        <w:tab/>
        <w:tab/>
        <w:t xml:space="preserve">(Meter/Sekunde &lt;-&gt; Meilen pro Stun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olgen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ordnungsumrechenfunktionen rechnen x in die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ordnung um. Um 2500 Gramm in Kilogramm umzurechnen, lautet der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"upn 2500 ki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0 hoch i:</w:t>
        <w:tab/>
        <w:t>10 hoch -i:</w:t>
        <w:tab/>
        <w:t xml:space="preserve">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xa</w:t>
        <w:tab/>
        <w:tab/>
        <w:t>atto</w:t>
        <w:tab/>
        <w:tab/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eta</w:t>
        <w:tab/>
        <w:tab/>
        <w:t>femto</w:t>
        <w:tab/>
        <w:tab/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era</w:t>
        <w:tab/>
        <w:tab/>
        <w:t>pico</w:t>
        <w:tab/>
        <w:tab/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iga</w:t>
        <w:tab/>
        <w:tab/>
        <w:t>nano</w:t>
        <w:tab/>
        <w:tab/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ega</w:t>
        <w:tab/>
        <w:tab/>
        <w:t>micro</w:t>
        <w:tab/>
        <w:tab/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kilo</w:t>
        <w:tab/>
        <w:tab/>
        <w:t>milli</w:t>
        <w:tab/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ecta</w:t>
        <w:tab/>
        <w:tab/>
        <w:t>centi</w:t>
        <w:tab/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eca</w:t>
        <w:tab/>
        <w:tab/>
        <w:t>deci</w:t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olgen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ordnungen arbeiten auf Basis 2, z.B. um Bytes in Ki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umzure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2 hoch i:</w:t>
        <w:tab/>
        <w:t>2 hoch -i:</w:t>
        <w:tab/>
        <w:t xml:space="preserve">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giga</w:t>
        <w:tab/>
        <w:tab/>
        <w:t>bnano</w:t>
        <w:tab/>
        <w:tab/>
        <w:t xml:space="preserve">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mega</w:t>
        <w:tab/>
        <w:tab/>
        <w:t>bmicro</w:t>
        <w:tab/>
        <w:tab/>
        <w:t xml:space="preserve">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bkilo</w:t>
        <w:tab/>
        <w:tab/>
        <w:t>bmilli</w:t>
        <w:tab/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Umrechenfunktionen steht die 2 brigens fr das englische Wort "t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nauso ausgesprochen wird wie "two"; "in2mm" liest m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ch to millime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en fr die Umrechnungsfaktoren: die Taschenrechner Hewlett-Packard 2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Commodore SR9190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p</w:t>
        <w:tab/>
        <w:t xml:space="preserve">Es wird eine Liste aller verfgbarer Operationen ausgegeben. 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n Operationen erscheint in Klammern die Anzahl der Zahl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 die Operation vom Stack ge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</w:t>
        <w:tab/>
        <w:t xml:space="preserve">Gibt den aktuellen Inhalt des Stacks auf dem Bildschir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ok</w:t>
        <w:tab/>
        <w:t xml:space="preserve">Tut nichts. Dient dazu, das oberste Stackelement noch einmal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wap</w:t>
        <w:tab/>
        <w:t xml:space="preserve">Vertauscht die obersten beiden Stackelemente (x und 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p</w:t>
        <w:tab/>
        <w:t xml:space="preserve">dupliziert das oberste Stack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p</w:t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oberste Element vom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r</w:t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gesamten Stack. Der Speicher ist davon nicht betro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*)</w:t>
        <w:tab/>
        <w:t xml:space="preserve"> Zur Division kann sowohl der Slash (/) als auch der Backslash (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t werden. Dadurch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n UPN-Rechner zu benutzen,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Shell-Flag -b gesetzt ist, das alle Slashes in der Einga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lashes umfor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**)</w:t>
        <w:tab/>
        <w:t xml:space="preserve">Die trigonometrischen Funktionen wie sin, cos etc. arbeite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Gradma (Kreis = 2 Pi Grad). Mit den Operationen deg und gra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kelangaben in Altgrad (Kreis = 360 Grad) und Neugrad (Kreis = 400 Gr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re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rechnen von 3+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3 4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Berechnen der Oberflche eines Kreises mit Radius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10 sqr pi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Berechnen der Oberflche eines Kreises mit Radius 123 mm in Zoll (inc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123 sqr pi * mm2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Umrechnen von 36 Grad Celsius (Temperatur in Aachen am 12.8.1990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hrenh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36 c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Und die Temperatur in Aachen am 7.2.199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12.2 f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Ab welcher Temperatur in Kelvin fngt Papier an zu brenn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451 f2c c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 Wieviele Kilometer haben 25 nautische Meil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25 nmi2m k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) Wieviele Gramm hat eine Unz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1 oz2kg mi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) Wieviele Bytes hat ein Kiloby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1 bk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) Und wieviele Bits hat ein Mega-ST 4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4 bmega 8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) Benutzung des Formatstrings: Ausgabe der Fakultt von 12 in H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%lx 12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2) Shellvariab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beutz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cho Geben Sie zwei Zahlen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cho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der Zahlen ist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%ld $x $y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) Auflisten aller Opera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) Zhlen der Operationen des UPN-Rech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%ld `upn help | wc -w` 2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ur Erklrung: "upn help" gibt fr jede Operation zwei Worte aus, 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amen der Operation und die Anzahl der Parameter. "upn help | wc -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hlt die Worte. Mit dem Ergebnis wird upn nochmals aufgerufen, um es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zu teilen und damit die Anzahl der Operationen zu ermittel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) Wieviel Speicherplatz in Kilobytes belegt eine She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%ld `mem` `sh mem` - bk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) Ausgabe des Ergebnisses der letzten Berechn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) Benutzung des Speichers: Berechnen von sin 30, ablegen in Speicher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n von cos 75, ablegen in Speicher 1, berechnen der Wurzel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, ablegen in Speicher 2 und 3. Danach den Inhalt von Speicher 1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Speicher 3 multiplizieren, davon den Logarithmus zur Basis Speich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n und durch Speicher 2 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30 sin 0 sto 75 cos 1 sto 3 sqrt 2 sto 2 rcl 2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0 rcl 1 rcl 3 rcl * log 2 rcl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s - Shellvariablen auf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vars [-aex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ine Liste der vom Anwender angelegten Shellvariablen nach Std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besteht aus dem Variablennamen, dem aktuellen Wert und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status. Folgende Status-Angaben sind moe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R</w:t>
        <w:tab/>
        <w:tab/>
        <w:t xml:space="preserve">Die Variable wurde vom Anwender oder von einem Shell-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gelegt oder vera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</w:t>
        <w:tab/>
        <w:tab/>
        <w:t xml:space="preserve">Die Variable wird vom System fuer das System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/O</w:t>
        <w:tab/>
        <w:tab/>
        <w:t xml:space="preserve">Der Wert der Variablen kann nicht veraendert werd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ie Variable kann nicht geloescht werden (siehe read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</w:t>
        <w:tab/>
        <w:tab/>
        <w:t xml:space="preserve">Die Variable ist exportiert worden (siehe ex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a</w:t>
        <w:tab/>
        <w:t xml:space="preserve">Es werden alle Shellvariablen (auch die Systemvariab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e</w:t>
        <w:tab/>
        <w:t xml:space="preserve">Es werden nur Variablen ausgegeben, die sich i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finden (Status EX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Die Variablen werden im Deklarationsformat, al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orm "NAME=WERT" ausgegeben. Der Variablenstatu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icht ausgegeben. Dieses Format kann in ein Shell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r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Es wird eine Statistik ueber den freien und belegten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 der Variablentabell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gen einer Variab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AR=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rs" erzeugt eine Ausgabe der 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</w:t>
        <w:tab/>
        <w:t>=Hallo</w:t>
        <w:tab/>
        <w:tab/>
        <w:tab/>
        <w:t xml:space="preserve">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rs -x" erzeugt eine Ausgabe der 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=H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- Versionsnummern aus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ver [-oclgtdpmM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Flag angegeben ist, wird -oc a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lags haben folgende Bedeu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o  Ausgabe der Versionsnummer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c  Ausgabe von Datum und Uhrzeit des Kompilierens der Shell.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lassen sich verschiedene Upgrades innerhalb einer Versions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nter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  Es wird eine genauere Analyse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r vorlie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hell-Version ausgegeben, die Angaben ber die Maximalanzahl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unktionen und Variablen,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UPN-Stacks usw.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g  Ausgabe der Gemdos-Versionsnummer. Sie wird mit der Gemdos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version festgestellt und im Format Hauptnummer.Unternummer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t  Ausgabe der TOS-Version und Lnderkennung. Stammt aus dem T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System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p  Ausgabe der PAL-Bildfrequenz (50 oder 60 Hz), ebenfalls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TOS-System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d  Ausgabe des TOS-Datums. Stammt ebenfalls aus dem TOS-System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nd wird wie dort im Format Monat/Tag/Jahr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m  Ausgabe der Versionsnummer des installierten MiNT. Wenn kein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nstalliert ist, erscheint "n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M  Wie -m, aber es wenn MiNT nicht installiert ist, wird keine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a  Es erfolgen alle diese Ausgaben (auer -M und -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"ver -a" ergibt auf einem 1040ST mit deutschem TOS 1.4 und ohne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Aus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kami Shell 1.3c </w:t>
        <w:tab/>
        <w:tab/>
        <w:tab/>
        <w:tab/>
        <w:t xml:space="preserve">[-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compiled Nov. 22, 1991 21:09</w:t>
        <w:tab/>
        <w:tab/>
        <w:tab/>
        <w:t xml:space="preserve">[-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GEMDOS Version 0.21</w:t>
        <w:tab/>
        <w:tab/>
        <w:tab/>
        <w:tab/>
        <w:t xml:space="preserve">[-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OS Version 1.4 (FRG)</w:t>
        <w:tab/>
        <w:tab/>
        <w:tab/>
        <w:tab/>
        <w:t xml:space="preserve">[-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TOS Date 04/06/1989</w:t>
        <w:tab/>
        <w:tab/>
        <w:tab/>
        <w:tab/>
        <w:t xml:space="preserve">[-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PAL Mode 60 Hz</w:t>
        <w:tab/>
        <w:tab/>
        <w:tab/>
        <w:tab/>
        <w:tab/>
        <w:t xml:space="preserve">[-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iNT Version: none</w:t>
        <w:tab/>
        <w:tab/>
        <w:tab/>
        <w:tab/>
        <w:t xml:space="preserve">[-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ckigen Klammern jeweils das Flag, das die betreffende Zeile erzeugt (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nicht in der Ausga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Flags -o und -c erscheinen natrlich andere Werte, je nach d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eten Version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 -l" gibt bei der Standardversion folgende Aus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. # of variables      </w:t>
        <w:tab/>
        <w:t xml:space="preserve">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. # of functions      </w:t>
        <w:tab/>
        <w:t xml:space="preserve">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. # of nested while's </w:t>
        <w:tab/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. # of lines for sort </w:t>
        <w:tab/>
        <w:t xml:space="preserve">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. filespec length     </w:t>
        <w:tab/>
        <w:t xml:space="preserve">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ax. length of input line</w:t>
        <w:tab/>
        <w:t xml:space="preserve">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ength of history buffer </w:t>
        <w:tab/>
        <w:t xml:space="preserve">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ize of hash table</w:t>
        <w:tab/>
        <w:tab/>
        <w:t xml:space="preserve">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ength of RPN stack      </w:t>
        <w:tab/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ize of RPN store</w:t>
        <w:tab/>
        <w:tab/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sion supports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x. # of nested while's" ist die Maximalanzahl der while-Schleif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einander geschachte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x. # of lines for sort" ist die Maximalanzahl der Zeilen, die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nen Kommando sort sort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x. filespec length" ist die maximale Lnge eines Dateinamens incl. Pf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x. length of input line" ist die maximale Lnge einer Eingabezeil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xpansion von Variablen, Command Substitution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ength of history buffer" ist die Anzahl der Eingabezeilen, die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ngpuffer der Tastatur-History gespeich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ize of hash table" is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internen Hash-Tabelle. Dies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eine Primzahl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 - Bootsektorviren aufspren und entf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virus [-xvsi] {driv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der Bootsektor von jedem angegebenen Laufwerk eingelesen und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barkeit getestet. Ein Bootsektor ist ausfhrbar, wenn seine Pr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e 0x1234 betrgt; nur in diesem Fall kann ein Virus sich beim Bo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iskette oder Partition im Speicher einnisten. Auf Wunsch wir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barer Bootsektor nicht-ausfhr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 Laufwerk angegeben ist, wird nur Laufwerk A: unter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Ein ausfhrbarer Bootsektor wird nicht-ausfhrbar gema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dem das letzte Byte des Bootsektors inkrement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Es erscheinen Meldungen ber Prfsumme und Ausfhrbar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u jedem untersuchten Laufwerk. Wenn dieses Flag nicht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geben ist, werden nur Meldungen ber ausfhrbare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ktor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Der Bootsektor wird nicht untersucht, sondern nach St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 xml:space="preserve">Der Bootsektor wird nicht von dem angegebenen Laufwe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ondern von StdIn eingelesen. Wenn der eingelesene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ktor ausfhrbar ist und -x gesetzt ist, wird der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ktor auf das angegebene Laufwerk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rambo</w:t>
        <w:tab/>
        <w:t>Erzeugt durch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der Prozessortaktfrequenz i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indung mit dem Virus-Code ein Hyperfunksignal, da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eliebige Entfernung den Programmierer des Virus err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d sein Gehirn mindestens 10E7 Lichtjahre weit 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leportiert. (Noch nicht implement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tersucht Laufwerk A: und gibt eine Warnung aus,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ootsektor ausfhrbar ist, ndert ihn aber nicht.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Kommando kann in Shellscripts stehen, da es si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ormalfall (Bootsektor ist nicht ausfhrbar) "unsichtb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rus B: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sselbe fr Laufwerk B: und Partition C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rus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nauso wie das vorige Bei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rus -s a: &gt;boo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Bootsektor von Laufwerk A: wird in die Datei boo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rus -i -x a: &lt;boo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zuvor gesicherte Bootsektor wird auf Ausfhrbark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tersucht und ggfs. nicht-ausfhr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rus -s c: |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s wird ein Hexdump des Bootsektors von Partition C: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0</w:t>
        <w:tab/>
        <w:t xml:space="preserve">Der Bootsektor ist nicht ausfhrbar (gemacht wo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1</w:t>
        <w:tab/>
        <w:t xml:space="preserve">Der Bootsektor ist (immer noch!) ausfh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bezieht sich dieser Wert auf das zuletzt untersuchte 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dee zu diesem Kommando stammt aus dem Data-Becker-Buch "Atari ST in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 2" von Martin Pauly, allerdings habe ich die Flags -s und -i hi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gt und die Einleseroutinen gendert, damit auch Festplattenpart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uch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c - Zeilen, Worte und Zeichen z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wc [-lwcn]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die Anzahl der Zeilen, Worte und Zeichen der angegeben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von StdIn ausgegeben. Ein Wort wird durch Leerzeichen, Tabs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line-Zeichen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s:</w:t>
        <w:tab/>
        <w:t>-l</w:t>
        <w:tab/>
        <w:t xml:space="preserve">Ausgabe der Anzahl der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w</w:t>
        <w:tab/>
        <w:t xml:space="preserve">Ausgabe der Anzahl der W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c</w:t>
        <w:tab/>
        <w:t xml:space="preserve">Ausgabe der Anzahl der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Ausgabe des jeweiligen Datei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keine Flags angegeben sind, gelten alle Flags als 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usgabe der Anzahlen der Zeilen und Zeichen aller C-Quell- und Hea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im aktuellen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c -lcn *.c *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Ausgabe der Anzahl der internen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abew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Aufruf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onst</w:t>
        <w:tab/>
        <w:t xml:space="preserve">die Anzahl der gezhl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- Dateien identifiz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what [-s] {Datei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Kommando ist in der Unix-Welt sehr beliebt und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dort zu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code-Control-System (SCCS). Der Sinn ist, eine jede Datei, egal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cii oder binr, anhand eines speziellen Codes identifizie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Code steht irgendwo in der Datei, gefolgt von einer Zeichenket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, den Autor und die Version kennzeichnet. Der Code ist @(#)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 auf Doppelkreuz Klammer z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what sucht in jeder angegebenen Datei (oder in StdIn, wenn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angegeben ist) nach der Zeichenkette @(#) und gibt alles aus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hinter bis zum nchsten doppelten Anfhrungszeichen (")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ichen (&gt;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ende (\n) oder Nullbyte (\0) 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iche Art, diesen Identifikationsstring in einem Programm unterzubri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folgende Zeile kurz nach Dateibegi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tatic char _M_ID_[]="@(#) Okami Shell 1.3 - cmds5.c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chenkette "@(#) Okami Shell 1.3 - cmds5.c" steht dann sowohl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Quelldatei als auch in dem O-File und dem ausfhrbaren Programm. Wenn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 eines Programms auf diese Weise gekennzeichnet sind, kann ma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eine Liste aller Module, auch Librarymodule, bekommen, aus den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zusammengesetz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ie Quellen der Okami-Shell hat, kann mit what die Namen der in den einz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Modulen enthaltenen Funktionen ermitteln (z.B. "what cmds*.c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ag:</w:t>
        <w:tab/>
        <w:t>-s</w:t>
        <w:tab/>
        <w:t xml:space="preserve">Wenn dieses Flag angegeben ist, wird nur das erste @(#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r Datei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hat *.sh</w:t>
        <w:tab/>
        <w:t xml:space="preserve">erzeugt eine Liste der Versionen aller Shell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hat -s doc/*</w:t>
        <w:tab/>
        <w:t xml:space="preserve">eine Art Inhaltsverzeichnis der Anleitungs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hat sh.ttp</w:t>
        <w:tab/>
        <w:t xml:space="preserve">ermittelt die Namen aller Quelldateien der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Ggfs. mu sh.ttp vorher ent-pfxgepa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, do, continue, break, done - Schlei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while Kommand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{Kommandos2|continue|brea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hile-Konstrukt darf nur in Shell-Scripts stehen. Die Ergebniss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abe von der Tastatur oder einer Schnittstelle sind un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was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atrlich 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len zwischen "do" und "done" werden ausgefhrt, bis Kommando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Rckgabewert 0 liefert. In diesem Fall wird mit der Ausfhrung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one" folgenden Zeile fortge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Kommando "break" beendet die while-Schleife augenblicklich. Es dar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if-fi-Konstrukt stehen (was es normalerweise auch t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Kommando "continue" springt zurck zum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"while"-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 Schleifendurchlauf wird also beendet, und es beginn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 Schleifendurchlauf. Ebenso wie "break" darf auch "continue"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-fi-Konstrukt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irkung von "break" und "continue" ist demnach identisch mit d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reak" und "continue" in der Programmiersprach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ische Kandidaten fr "Kommando1" sind true, false und test (bzw. "[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Wiederholen von Anweis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ile [ $X != abc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Bitte abc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rea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Dateien mit der Fileselect-Box einlesen, bis der Anwender "Abbr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il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sel *.* .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BUTTON = 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hile true" ist also eine Endlosschleife, die nur durch break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Wie 2), aber es werden nur Dateien akzeptiert, die noch nicht exis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 bereits existierende Datei angewhlt wurde (was mit [ -f $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gefunden wird), wird die while-Schleife mit "continue" von v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il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# den Dateinamen in die Variable FILE ein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LE=`fsel *.* datei.txt BUTTON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$BUTTON = 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f [ -f $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...................... (mache was mit $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Eine Variable eingeben lassen, solange bis sie wirklich einen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ile [ -v VARIAB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cho Bitte geben Sie die Variable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rea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auch: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args - Eingabe als Parameter fr andere 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xargs [Kommando {Parameter}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st Zeilen von StdIn und fhrt das angegebene Kommando mit den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n und den eingelesenen Zeilen aus. Wenn kein Kommando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wird als Default "echo"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Kommando oder Parameter die Zeichenkette "{}"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de und schlie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ungene Klammer) enthalten, wird die von StdIn eingelesen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elle dieser Zeichenkette eingesetzt. Ansonsten wird die eingeles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nach einem Leerzeichen an den Parameterstring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*.sh | xarg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hrt alle Shellscripts im aktuellen Verzeichnis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s *.c | xargs echo Die Datei {} ist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rzeugt als Ausgabe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Datei sh.c ist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Datei cmds.c ist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ie Datei cmds2.c ist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e:\ *.dup | xargs rm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lle *.dup-Dateien auf Laufwerk E: ohne Bercksich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ung von Readonly-Dateien (rm -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xargs echo {}"^t"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Gibt die Namen aller interner Kommandos in mehreren Sp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f dem Bildschirm aus. (Das geht einfacher mit "cmds -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Ex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beim Shell-Prompt ein Kommando eingegeben wird, das keinem int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entspricht, wird eine Datei mit dem entsprechenden Name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in der Shell-Variablen PATH enthaltenen Pfaden gesucht. Wenn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mit dem angegebenen Namen und einem der in $XEXT ange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n existiert, wird sie als Binrdatei aufgerufen. Wenn dor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mit dem angegebenen Namen und einem der in $SEXT angegebenen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n existiert, wird sie als Shellscript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Es 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TH=.,d: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EXT=.prg,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XT=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gabe des Kommandos "test" werden die folgenden Dateien gesuch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gefundene Datei wird ausgefh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st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st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:\bin\tes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:\bin\test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:\bin\test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, die auf .prg oder .tos enden, werden als Binrdateien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, die auf .sh enden, werden als Shellscripts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ehrere der angefhrten Dateien existieren, wird die nur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e Datei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gabe von "type test" kann festgestellt werden, welch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as Kommando test ausgefhrt wrde oder ob es sich um ein in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Shell-Variablen GEXT werden analog zu XEXT und SEXT Extender ge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t, die angeben, welche Dateinen als GEM-Programme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Programme werden ber die Shellfunktion gemexec gestartet. Dies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vom Anwender frei verndert werden und darber entscheiden, welche Ak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sie vor und nach dem Start des Programms ausfhrt oder ob sie es 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. Siehe hierzu auch den Abschnitt zu gemexec unter den internen Kom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XT hat Wirkung auf alle Binrprogramme, also auf solche, die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ihres Namens und mit XEXT gestartet werden, als auch auf sol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 dem exec-Kommando aufgerufen werden. GEXT ist ohne Wirkun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-Scripts, auch wenn einer der Extender in GEXT mit einem der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EXT berein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Werte sind nach Start der Shell voreingestel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TH=.,..,$HOME,$HOME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XEXT=.prg,.tos,.ttp,.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XT=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XT=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ariab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der Datei profile verndert oder erwei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n vollen Pfadnamen zum Aufruf anzugeb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jedoch auch der Extender mit angegeben werden. Das Kommando wird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, wenn der Extender einem der in $XEXT oder $SEXT angefh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icht. (Dies entspricht dem Datei-Attribut "Executable" unter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Okami-Shell wird dieses Attribut durch die Shell-Variablen XEX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XT simuli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Quellcode smtlicher externer Kommando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m Lieferum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externe Kommandos werden mitgelief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c - Schnittstelle zum UPN-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:</w:t>
        <w:tab/>
        <w:t xml:space="preserve">calc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Shellscript dient dazu, das interne Kommando upn benutzerfreu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urufen. Es erscheint da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upn-Ausdrcke eingegeben werden (siehe das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ando upn). Jeder Ausdruck wird mit ENTER abgeschloss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ollstndige Ausdrcke angegeben werden, z.B. sind 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2 3 * 4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4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Eingabe kann die Zeichenkette "$_" (Dollar Underscore) benutz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 um das Ergebnis der letzten Eingabezeile zu reprsentier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17 4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pn &gt; pi 2 * sin $_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erst 17+4, das Ergebnis wird in der zweiten Zeile benutzt. 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$_ wird immer nur der ganzzahlige Anteil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Eingabe von clr wird der Stack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durch Eingabe von lis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s Stack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ird beendet durch Eingabe von exit. Die Shellvariable "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erscore) enthlt dann den ganzzahligen Anteil des letzten Ergebni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he auch:</w:t>
        <w:tab/>
        <w:t xml:space="preserve">u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- Disketten 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:</w:t>
        <w:tab/>
        <w:t xml:space="preserve">format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: forma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format -V|[-s(SPT)] [-t(TPD)] [-1] [-i(Interleave)] [-v(Virgin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[-n(VersNr)] [-N] [-B] [-x] [-q] [-l(Diskname)][Driv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Formatieren erfolgt eine Sicherheitsabfrage. Nach Eingabe vo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formatiert, nach einer anderen Eingabe oder Druck auf ENTER wir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erfolgt eine Sicherheitsabfrage bei eigenartigen Werten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Laufwerksnummern als A: und B: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reinstellungen der einzelnen Flags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 -s9 -t80 -i1 -v0xe5e5 -n0x1000001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Die Versionsnummer und das Kompilierungsdatum des Format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programms werden ausgegeben. Es wird nicht formatiert.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deren Parameter sind oh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s</w:t>
        <w:tab/>
        <w:t xml:space="preserve">Anzahl der Sektoren pro Track. Default: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t</w:t>
        <w:tab/>
        <w:t xml:space="preserve">Anzahl der Tracks pro Seite. Default: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1</w:t>
        <w:tab/>
        <w:t xml:space="preserve">Wenn angegeben, wird die Diskette einseitig forma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enn nicht angegeben, wird die Diskette zweis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ormatiert. Default: zweisei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i</w:t>
        <w:tab/>
        <w:t xml:space="preserve">Die Anzahl der physikalischen Sektoren zwischen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logischen Sektoren. Default: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v</w:t>
        <w:tab/>
        <w:t xml:space="preserve">Der Wert, der in die formatierten Sektoren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ird. Normalerweise 0xe5e5. Unabhngig von dies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tellung werden die Spuren 0 und 1 immer mit Nullen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Die Versionsnummer, die in den Bootsektor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wird. Wert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0x1000000 ergeben eine zufl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Versions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N</w:t>
        <w:tab/>
        <w:t xml:space="preserve">Es wird kein Bootsektor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B</w:t>
        <w:tab/>
        <w:t xml:space="preserve">Es wird nicht formatiert (nur Bootsek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x</w:t>
        <w:tab/>
        <w:t xml:space="preserve">Der Bootsektor wird ausfhrbar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q</w:t>
        <w:tab/>
        <w:t xml:space="preserve">Es erfolgen keine Sicherheitsab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-l</w:t>
        <w:tab/>
        <w:t xml:space="preserve">Es wird der angegebene Diskettenname (Volume-Label) er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Drive</w:t>
        <w:tab/>
        <w:t xml:space="preserve">Das zu formatierende Laufwerk. Es gilt nur der 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uchstabe, d.h. es sind 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orm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orm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orm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ormat abcde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efault ist Laufwerk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iert die Diskette in Laufwerk A: mit 2 Seiten, 80 Tracks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ite, 9 Sektoren pro Track mit Interleave 1 und Virgin 0xe5e5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rd ein nicht-ausfhrbarer Bootsektor angelegt. Es wird kein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ttenname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=&gt; der Standardaufruf zum Formatieren von 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ormat B: -ldis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iert die Diskette in Laufwerk B: mit den unter 1) beschr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nen Standardwerten. Auerdem wird der Diskettenname "disk1"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format -s1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iert die Diskette in Laufwerk B: mit 10 Sektoren pro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format -s10 -q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e 3), aber ohne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format -s10 -v0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iert die Diskette in Laufwerk A: mit 10 Sektoren pro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Sektoren werden mit Nullen gefllt. Es wird kein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gelegt. Es erfolgt eine Sicherheitsabfrage wegen eines u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Virgin-Wertes (-v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format -s10 -v0 -N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e 5), aber ohne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ie Parameter -i (Interleave) und -v (Virgin) sollten n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onderfllen gendert werden. Der Interleave-Faktor mu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zahl der Sektoren pro Track teilerfremd sein (wird vo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ramm nicht berprft!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z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ormat</w:t>
        <w:tab/>
        <w:tab/>
        <w:t xml:space="preserve">(Standardwerte zweiseit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uert ca. 1 Minute 38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ormat -1</w:t>
        <w:tab/>
        <w:t xml:space="preserve">(Standardwerte einseit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uert ca. 50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ormat -B</w:t>
        <w:tab/>
        <w:t xml:space="preserve">(Anlegen eines Bootsektors ohne Formati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uert ca. 2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Alle Zeiten incl. Ladezeit des format-Programms von Festpla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im Aufruf mit -q [ohne Sicherheitsabfrage]. Gemessen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ime-Kommand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- Benutzung der 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: gem.prg, gem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:  gem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 GEM-Desktop mit Menzeile angezeigt. Von dieser Menzeile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installierten Accessories benutzt werden. Auerdem 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zeile weitere Mens, deren Eintrge Shellkommandos sind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 werden diese Kommandos von der aufrufenden Shell (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()-Funktion ber den _shell_p-Zeiger)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enbaum befindet sich in der Datei gem.rsc. Mit einem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struction Progra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ie Mens verndert werd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 viele weitere Mens und Menpunkte hinzugefgt oder alt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Allerdings darf sich in der RSC-Datei nur ein Objektb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wird durch anklicken eines Meneintrages namens `exit' beendet.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befindet sich normalerweise im Desk-Men, darf sich aber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er anderen Mens befinden. Achtung: wenn es keinen Men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`exit' gibt, kann gem nicht beendet werden. Aus diesem Grund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esk-Men unverndert bl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wpic - Screenformat-Bilder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: showpic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show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Shellscript ist ein Beispiel zur Programmierung der Shell. Es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nwender eine Datei in einer Fileselect-Box auswhlen und best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d des Dateinamen-Extenders, ob es sich um eine Doodle-Datei (.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nge 32000 Bytes) oder eine Degas-Datei (.PI3, 32066 Bytes) hand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stimmt entsprechend die Lnge des Dateiheaders (Doodle 0, Degas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). Wenn der Extender weder .PIC noch .PI3 ist, mu der Anwen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des Headers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ird das Bild geladen und angezeigt. Nach einem Druck auf ENTER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Bildschirm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und das ganze beginnt von vorne, bis der 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 an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cript demonstriert die vielflt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er Shell-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ierung mit Variablen, Pipes, Eingaben, Shellflags und dem if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-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iese Stel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itere Erklrungen hinzugefgt werden, die bei 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Help nach einem Kommando erscheinen sollen,  z.B. Erklrungen zu 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n Kommandos oder Abschnitte aus okami.doc. Bitte das Format 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le aus fnf Minus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le, die mit dem Stichwort begi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klrung geht bis zur nchsten Zeile aus fnf Minuszeichen (exk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~~~~~~~~~~~~~~~~~~~~~~~~~~~~~~~~~~~~~~~~~~~~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