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iprint Sof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ELIB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) &amp; (c) 1991 by Dariprint Sof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der DICELIB.BAS werden Ihnen zwei Befehle an die Hand gegeben,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lchem Sie Ihre eigenen elektronischen Computerwrfel er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fig ist es so, da man fr eine Idee einen Wrfel oder hnliches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nd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- natrlich mit Zufallsgenerator. Genauso hufig fehlt 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m aber auch die Zeit, zunchst die entsprechende Befehlsfolge zu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ammieren. Dies hat die DICELIB Ihnen jetzt abgenommen. Die DICELIB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trlich mit MERGE eingeladen werden und beginnt in Zeilennummer 599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Befehlssyntax 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CE (A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Zeichnet den Wrfel zweidimensional auf den Bildschirm ohne Augenza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n oberen linken Koordinaten A,B ausge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ICE (A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Ist letztendlich fr die Darstellung der Augenzahlen verantwortlich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ordinaten A,B mssen dabei natrlich mit den entsprechenden DICE-Ko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naten bereinstimmen. Das Zufallsergebnis wird an die Variable "A" b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en, d.h. fr die Ermittlung von z.B. Gewinnen ist der Augenwert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iablen zu entnehmen. bergeben S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unmittelbar nach dem R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CE-Befehl den Wert von A an eine andere Variable, um somit den Zufall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t zu erhalten (Bei Verwendung mehrerer Wrfel wrde der Wert A ja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m neuen "Wurf" verndert werden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r getesteten Version habe ich bereits fnf Wrfel mit Gewinnerk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g zusammstell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. Viel Glck bei eigenen Ideen. Die DICELIB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blic Domain. Nhere Informationen entnehmen Sie bitte dem OMTOOL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iprint Sof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han Dar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kestr. 65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2948 Schorten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