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-DOS  Version 2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pilierte Version des ST-DOS 1.00 (im Ordner OMTOOL\ST_DOS enthalt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er kompilierten Form enthlt ST-DOS 2.21 entgegen der Source-Co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nicht die OMIKRON.BASIC untersttzenden Befehle. Dafr i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hier vorliegenden Version neu hinzugeko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komplette Pfadanzeige beim Standardprompt (A:\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r Pfad wird immer wie angegeben angezeigt, auch wenn gewh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ner nicht vorhanden sein sollte. Lassen Sie sich mit 'dir' 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gen, ob der Ordnerwechsel wie gewnscht vorgenommen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onsten wechseln Sie mit 'cd..' wieder zurck bzw. mit 'cd\'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uptverzeichnis. Bei nicht eingestelltem Standardprompt, wir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nerwechsel zwar durchgefhrt, jedoch nicht angezeigt. So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ST-DOS aus einem Pfad heraus starten (also nicht im Haupt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ichnis), so fehlt ST-DOS der korrekte Pfad. Geben Sie dann zu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nn 'clear' ein und ST-DOS wechselt automatisch ins Hauptverze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cd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 Source-Code entsprach 'cd\' dem 'cd..'-Befehl. In der compili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en Versio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jetzt wie in MS-DOS aus einem beliebigen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verzeichnis heraus direkt ins Hauptverzeichnis zurckwechsel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ider gibt es beim Abspeichern von mit 'note' eingegebenen Noti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Zeile 4 Probleme. Diese wird nicht wie eingegeben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ermeiden Sie daher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eine Notiz in dieser Zeile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Fehlerbehebung wird noch gearbeitet!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taucht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r Fehler auch in anderen Zeilen auf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clear'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alle Variablen und wechselt jetzt automatisch ins Haup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zeichnis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standard' stellt den Standardprompt ein und wechselt automatisch 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verzeichnis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create' untersttzt OMIKRON.BASIC nicht direkt und ist weiterhin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ten. Da zu Beginn von 'create' ein 'clear' durchgefhrt wird,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Beendigung von 'create' ebenfalls direkt ins Hauptverzeichnis 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ckge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auto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autoexec' startet ST-DOS neu, wobei eine komplette Initialisierung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ommen wird. Die F-Tasten-Belegung, welche mit 'keydos' erstellt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n kann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, es wird ins Hauptverzeichnis gewechselt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andardprompt eingestellt. Ein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 Invertierung wird ausgesc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print/k und print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Diese beiden Print-Befehl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nur in Version 1.00 ausgefhr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fr 'print/k' eine mit 'keyset' angelegte F-Tasten-Belegung erfor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ch wre und mit 'print/v' nur Variablennamen und -inhalte ausgedruc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sofern der Source-Code vorli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F-Tasten-Beleg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'keyset' ist nich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(nur im Source-Code!). 'keydos' bleibt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habt fr die ST-DOS-spezifische Belegung beibehalten. Mit 'set'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gehabt die F-Taste F 2 belegt werden. F 1 gibt den zuletzt einge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en Befehl aus. Neu ist die Belegung von F 3 - F 1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  3  =  ORD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  4  = 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  5  =  DIR A: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  6  =  S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  7  =  Menuepunkt 1 im HELP-Menue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  8  =  Menuepunkt 2 im HELP-Menue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  9  =  Menuepunkt 3 im HELP-Menue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F 10  =  Menuepunkt 4 im HELP-Menue anwh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nerhalb ST-DOS wird bei F 7 - F 10 die Ziffern 1 - 4 ausgeworfen,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t von der Meldung "Befehl unbekannt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it diesem Befehl kann ein Programm gestartet werden, sofern es die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ng .PRG besitzt. Probleme gibt es mit Programmen, welche eine Res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e-Datei nachladen! Nach Beendigung des Programms gelangen Sie nach 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OS zurck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gibt es auch bei anderen Programmen Pro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. Bitte Erfahrungen beschreiben und mir mitteil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ed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In der compilierten Version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Batchdateien einfach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 zu schreiben. Nach Aufruf von 'edlin' erscheint ein '*', h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lchem nun der genaue Pfad und ein Programm mit der Endung .PRG,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ennt vom Backslash (\) einzugeben ist. Danach wird diese Datei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hinter 'edlin' anzugebenen Namen mit der Endung .BAT (wird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angehngt) gespeichert. Nun kann das am Pfadende befindli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einfach gestartet werden, indem man den Batchdateiname (o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tension) eingibt, wobei das Nummernzeichen (#) voranzustellen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ses Zeichen vor einem Batchdateinamen (siehe 'edlin') startet di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Batchdatei enthaltene Information. Z.B. '#test' startet das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chdatei TEST.BAT enthaltene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ach Eingabe dieses Befehls, gefolgt von einem Batchdateinamen ohne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sion wird der Inhalt der Batchdatei angezeigt. Ist die erst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i, so ist in der Batchdatei kein Pfad gespeichert worden! Eine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ype' aufgerufene Batchdatei sieht im allgemeinen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hier steht der mit 'edlin' eingegebene Pfad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exec                    Befehl zur Ausfhrung des Pf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cd\                     nach Beendigung Programm ins Haupt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xec' und 'cd\' werden bei 'edlin' automatisch angef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angewhlte Batchdatei nicht vorhanden, so wird da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ser Befehl zeigt die seit dem Anschalten des Systems verflossene Z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tunden, Minuten und Sekunden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hinter diesem Befehl eingegebenen Zahl wird in hexadezimales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dezimales Format umgew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o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e 'hex', jedoch oktale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e 'hex', jedoch binres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 Sonsti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ie in der Source-Code-Version enthaltenen Zusatzbefehle 'keyset', '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', 'new' usw. (alle direkt auf das OMIKRON.BASIC bezogenen Befeh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auch in dieser Version enthalten, werfen jedoch nur den Hinweis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ersion 1.00 aus. Der Befehl 'basic' ist durch den Befehl 'quit'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worden. Dieser entspricht dem Befehl 'desk' und beendet ST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'hex', 'oct' und 'bin' sind in der Source-Code-Version zwar nicht ent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aber im Interpreter mit Hilfe des ORDERLIB-Befehls 'ho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drei gleichzeitig ausgefhrt werden. Siehe dazu im Ordner ORDER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YNTA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egen Sie mit ST-DOS erzeugbare Dateien (.BAT, .DOS [edlin, label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te])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im Hauptverzeichnis ab. So laufen Sie nicht Gefah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Ihnen gespeicherte Angaben verloren gegangen sind, nur weil Sie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falschen Verzeichnis befinden. Gerade Batchdateien erleichter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en von Programmen aus dem Hauptverzeichnis heraus enorm, wo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'exec' der ganze Pfad anzugeben w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Legen Sie sich lange Befehle, welch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rweise des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teren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gt werden nach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gleich beim ersten mal mit 'set'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Taste F 2. Solange ein neuer Befehl nicht geentert wurde, bleib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vor eingegebene Befehl auf der F-Taste F 1 erhalten. So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nn auch zunchst 'set ' eingeben und F 1 drcken und der zuletzt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e Befehl wird auf die F-Taste F 2 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a 'keyset' in der kompilierten Version nicht enthalten ist, erlau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OMTOOL's mit Hilfe des Programmes KEYSET das Erstellen einer F-T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n-Belegung in OMIKRON.BASIC (wird dort als ASCII-File gespeicher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mit 'load' oder 'merge' in den Interpreter geladen werden). D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ch die Wahl eines automatischen RETURNS und Beginn der Zeil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mmer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. Das KEYSET-Program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von ST-DOS aus star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Sie die OMTOOL-Diskette im Laufwerk A haben und '#keyset' ei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. Auerdem sind folgende Batchdateien vordefiniert wo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SHOW.BAT startet das SHOW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 CREATE.BAT startet das grafisch besser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 CREAT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TIMER.BAT startet das TIMER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 KEYSET.BAT startet das KEYSET.PRG wie oben b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artet werden diese immer unter Voranstellen des Nummernzeich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Zu den Befehlen 'keyset', 'keylist' und 'new'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ie in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Hilfeseiten im HELP-Menue angefordert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DOS in der Version 2.21 ist PUBLIC DOMAIN und darf (soll) weiterkop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Ein Anerkennungsbetrag (insbesondere von umgestiegenen Ex-MS-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rn) wre mir sehr lieb, ist aber nicht Bedingung. Fehlerfreiheit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in dieser Version nicht ausgeschlossen werden (trotz Trace_O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ing_Between_Statements!). Evtl. auftauchende Probleme bit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ch melden! 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phan Dar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kestr. 65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-2948 Schorte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tte schriftlich, da ich auch mal was anderes mache, als stndig zu te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onieren. Rckumschlag nicht vergessern und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st mit Sondermar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ieren! Dank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 ist soeben die Datenbank SYNTHDAT in der Version 2.00 erschie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unabhngige Programm kann normal auf dem ST angeklickt und gest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t werden und enthlt so ziemlich alle Synthesizer und Sampler mit Kurz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rmationen, welche je erschienen sind. Auf ber 340 Bildschirms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den sich ber 1000 Gerte wieder. Die Einkaufshilfe beim Kleinanzeig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f und geschichtlich sicherlich auch nicht ganz uninteressant. Fr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nchener: Fragen Sie im Synthesizerstudio Bonn, Filiale Mnchen nach d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m Programm und lassen Sie es sich ggfs. vorfh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rund des hohen Arbeitsaufwandes ist SYNTHDAT leider nicht als Publ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main-Software erhltlich. Dafr aber fr nur 20,-- DM bei obiger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HDAT bercksichtigt alle Gerte bis einschlielich Frankfurter Musi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e 1991 (Stand: 30.04.1991)! 20,-- DM oder V-Scheck in Umschlag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schicken. SYNTHDAT kommt dann umgehend zu Ihn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iprint Softworks - Ideen aus Bits un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