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iprint Softworks        ASCII-Tabelle des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Zeichen  Code Zeichen  Code Zeichen  Code Zeichen  Co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#       2     #       3     #       4     #       5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   #       7     #       8     #       9     </w:t>
        <w:tab/>
        <w:t xml:space="preserve">      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     #      12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3     </w:t>
        <w:t xml:space="preserve">      14     #      15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#      17     #      18     #      19     #      20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#      22     #      23     #      24     #      25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#      27     #      28     #      29     #      30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#      32            33     !      34     "      35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 $      37     %      38     &amp;      39     '      40     (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)      42     *      43     +      44     ,      45   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 .      47     /      48     0      49     1      50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 3      52     4      53     5      54     6      55   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 8      57     9      58     :      59     ;      60     &l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    =      62     &gt;      63     ?      64     @      65   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     B      67     C      68     D      69     E      70     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 G      72     H      73     I      74     J      75    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  L      77     M      78     N      79     O      80    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1     Q      82     R      83     S      84     T      85     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6     V      87     W      88     X      89     Y      90     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1     [      92     \      93     ]      94     ^      95    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6     `      97     a      98     b      99     c     100    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     e     102     f     103     g     104     h     105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     j     107     k     108     l     109     m     110    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1     o     112     p     113     q     114     r     115     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6     t     117     u     118     v     119     w     120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1     y     122     z     123     {     124     |     125    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6     ~     127          128     �     129     �     130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1     �     132     �     133     �     134     �     135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6     �     137     �     138     �     139     �     140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1     �     142     �     143     �     144     �     145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6     �     147     �     148     �     149     �     150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1     �     152     �     153     �     154     �     155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6     �     157     �     158     �     159     �     160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1     �     162     �     163     �     164     �     165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6     �     167     �     168     �     169     �     170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1     �     172     �     173     �     174     �     175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6     �     177     �     178     �     179     �     180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1     �     182     �     183     �     184     �     185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6     �     187     �     188     �     189     �     190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1     �     192     �     193     �     194     �     195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6     �     197     �     198     �     199     �     200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1     �     202     �     203     �     204     �     205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6     �     207     �     208     �     209     �     210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1     �     212     �     213     �     214     �     215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6     �     217     �     218     �     219     �     220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1     �     222     �     223     �     224     �     225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6     �     227     �     228     �     229     �     230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1     �     232     �     233     �     234     �     235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6     �     237     �     238     �     239     �     240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1     �     242     �     243     �     244     �     245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6     �     247     �     248     �     249     �     250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1     �     252     �     253     �     254     �     255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ASCII-Zeichen 1 - 31 werden innerhalb OMIKRON.BASIC als Steu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ichen interpretiert, Zeichen 32 stellt das Leerzeichen 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