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iprint Softworks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   M   M  TTTTT   OOO    OOO   L      SSSS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  MM MM    T    O   O  O   O  L      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  M M M    T    O   O  O   O  L      SSSS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O  M   M    T    O   O  O   O  L          S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   M   M    T     OOO    OOO   LLLLL  S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1991 * Programmierhilfen in und fr OMIKRON.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ie OMTOOL's von Dariprint Softworks sollen wieder Spa ins Programm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ringen. Fast alle angebotenen PD-Utilities und Libraries bezogen sich i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er auf das GFA-BASIC. GFA hat seine Vorteile - zugegeben - OMIKRON.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aber auch. Z.B. wird es mit jedem neuen ATARI-Computer gratis aus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Bislang ist mir kein leistungsfhigeres BASIC bekannt. Also blieb ich 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OMIKRON.BASIC. So ergibt sich natrlich auch, da smtliche Program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Source-Codes in OMIKRON.BASIC programmiert wurden! Bleibt noch zu s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da alle READ.ME's bzw. DOC's mit einem geliehenem (Vielen Dank Ralf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MORTIMER von OMIKRON geschrieben worden sind. Das klingt wie ein Lob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vertAlign w:val="subscript"/>
        </w:rPr>
        <w:t>auf OMIKRON, und ist es auch in Bezug auf die Software. Die dazuge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i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ndbcher (insbesondere das BASIC-Handbuch) sind dagegen allerdings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aller Wrde! Fr den BASIC-Einsteiger mitunter v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lig wirr, stell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den GEM-Aspiranten vor unl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baren Problemen. Das Fehlen von im Handb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versprochenen Teilen (z.B. ASCII-Tabelle) tun ein brig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OMTOOL's versuchen da einiges wett zu machen. Erstellen Sie sic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.B. per Zufallsgenerator ein eigenes Fllmuster. CREATE.PRG zeigt, 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was geht! Schauen Sie sich die ASCII-Tabelle an, sie ist im ASCI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halten (ein reines MORTIMER-Werk!). Stellen Sie Uhrzeit und Datum na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rglich mit dem TIMER.PRG, wenn Sie das CONTROL.ACC nicht mitgeboo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aben sollten. Erstellen Sie sich eine Funktionstastenbelegung und ba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ie sich eine eigene Library mit merge-fhigen Belegungen mit Hilf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EYSET.PRG zusammen. Gewinnen Sie Einblicke in eine alternative MS-DOS-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hnende Shell namens ST-DOS.BAS. Oder nutzen Sie die neuen Befehl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ORDERLIB und DICELIB. Usw. usf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ublic-Domain-Software gibt es viele. Die wenigsten bauen jedoch auf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Grundlage all dessen auf. Die Verbesserung und Erweiterung des Entwicklung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ystems OMIKRON.BASIC war das Ziel der OMTOOL's. Probieren Sie sie aus. Vi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leicht steigt Ihr Verlangen. Verbesserungs- und Erweiterungsvorschlge ri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en Sie dann bit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iprint Sof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phan Darg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enkestr. 65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-2948 Schorten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 einen der mhevollen Arbeit angemessenen Betrag freut sich der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mierer immer - und sei es eine Diskette mit von Ihnen erstellten Program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ber jeden Brief, jede Karte, Anregung und hnlichem wrde ich mich 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owas gibt einem Antrieb, diesen Weg weiter zu beschreiten und weiter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entwickel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Erlaubnis zu Verwendung der ORDER- bzw. DICE-Library in profession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nwendungen behalte ich mir v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Weiterhin bei Dariprint Softworks erschie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 SYNTH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ie subtraktive Synthese bei Analogsynthesizern     DM  5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 AERO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Klarheit im Dschungel sowjetischer Militr-Lfz      DM  5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&gt; SYNTH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Auflistung aller exestierender Synthesizer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ampler (auf 340 Seiten) inkl. Typen- und H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stellersuchfunktion und umfangreicher Einl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tung                                                DM 20,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Preise verstehen sich ohne Porto und Verpackung. Porto und Verpackung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zeln oder fr alle zusammen: 3,-- DM. Alle Preisen dienen lediglich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reinen Kostendeckung. Fr kommerzielle Produkte mten die Preise wei-G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her eingestuft werden, bedenkt man die Menge der potentiellen Kuf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  <w:vertAlign w:val="subscript"/>
        </w:rPr>
        <w:t xml:space="preserve">DARIPRINT SOFTWORKS - Ideen aus Bits und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  <w:vertAlign w:val="subscript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