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et  V.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et erlaubt Ihnen das problemlose Erstellen von Funktions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. Abspeichern im ASCII-Format (mergefhig!). Sie bestimmen sogar, 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her Zeilennummer Ihre Funktionstastenbelegung spter in Ihrem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rscheinen soll.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ch somit problemlos eine Funktionstastenb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ungs-Library erstellen, auf welche Sie jederzeit wieder zurckgreif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et verfolgt im wesentlichen zwei Z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) Erstellen von programmieruntersttzenden Funktionstastenbeleg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gleichen Ordner entspricht das der COMMAND.K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) Erstellen von Funktionstastenbelegungen fr die Programmein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 gleichen Ordner durch STANDARD.KST reprsentie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ere laden Sie vor dem Einladen bzw. Programmierbeginn Ihres Program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gnzen es um eine Zeile (END !) und starten es. Die F-Tasten-Belegung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fort umgesetzt. Nu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Sie dieses Programm mit NEW - die 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eibt indes bestehen. Das mhsame Stck-fr-Stck-eingeben hat somit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Ihre programmuntersttzende F-Tasten-Belegung whl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ben, Startzeilennummer benennen (fr evtl. nach bereits begonn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rogramm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es mergen) und mit MERGE einladen (LOAD geht natrlich a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rdings den Speicherinhalt!). Benutzen Sie eine F-Tasten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Programm, so gengt die F-Tasten-Definition einmalig zum Programmbegin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sonsten empfiehlt sich eine Prozedurendefinition (DEF PR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 gesehen ganz einf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ber Keyset bietet noch mehr! Sie haben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, Ihre Eingabe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zustzlichem automatischem RETURN auszustatten. Vor der F-Tasten-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wird gefragt, ob RETURN gewnscht oder nicht. Die Beantwortung bezie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ch dann allerdings auf alle F-Tasten. Ggfs. streichen Sie nach dem Ein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die unerwnschten RETURNS (chr$(13)) 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ieren Sie z.B. auf F 1 "FILES ("*.BAS")", so wird bei automatischem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Druck auf Funktionstaste F 1 sofort der Befehl zum Auflisten aller .B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ien gegeben und angezeigt. Auch hier ist viel Tipparbeit ges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menue bietet Ihnen neben der F-Tasten-Eingabe und -Speicherung a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, die Eingaben anzusehen (F 2)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mals vergewissern, ob alles rechtens ist. Sollten Sie sich um einen Bu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ben vertippt haben, so speichern Sie die Belegung trotzdem und nd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en Fehler spter beim Wiederein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et erlaubt die Verwendung aller Zeichen - auer (leider) den Anfhr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(spter dafr chr$(34) pro Anfhrungszeichen einfgen). Nobod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fect. Dennoch drfte Keyset viel Erleichterung fr Dauerprogrammi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e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wurde fr die F-Tasten-Belegung im eigentlichen Programm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m Ordner enthaltene Datei STANDARD.KST verwendet! Wenn Sie die 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B.BAS in Ihrem Programm einbinden, so ist STANDARD.KST dort mit dem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hl KEYSET bereits enthalten und ausgefh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KEYSET-Belegungen erhalten beim Speichern die Endung .KST (KeySeT)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en allesamt im ASCII-Format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itere Infos: siehe OMTOO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1991 by Dariprint Softworks - OMTOOL-PD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phan Dargel, Menkestr. 65 a, 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