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LIB-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teilung der Orderlib-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derlib-Systembefehle (fr Direktmod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rafi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fehlsabkrzungen/-zusammenfas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gramm-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monst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atisti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Orderlib-System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Orderlib-Systembefehle sind fr den Direktmodus als programm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ttzende Funktionen gedacht. Diese stellen Erleichterungen i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ondere fr den im Direktmodus programmierenden Programmierer d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 einzelnen sind das folgende Befeh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istet alle in der Orderlib zur Verfgung stehenden Befehle mi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rzform der Syntaxbeschreibung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stellt einen nur direkt ansprechbaren Bildschirmschoner dar. Nach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be des Befehls wird der Bildschirm geschont; durch Tastendruck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wieder ab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ermittelt den zur Verfgung stehenden Speicherplatz der Diskett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listet nur das eigentliche Programm auf, nicht die Prozeduren! Die 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ung umfat die Zeilen 0 - 59999. Soll nur ein Teil aufgeliste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, so ist der Basic-Befehl LIST mit Angabe der Zeilennummern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den (wie auch son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gt;zeigt aktuelle Uhrzeit und Datum an. Diese Angab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ktualis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, eine Eingabe ist jedoch nicht zwingend erforderlich. Das Dat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in deutscher Form mit Punkten (z.B. 10.10.91), die Uhrzeit mit D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lpunkten (z.B. 13:20: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zeigt die seit dem Einschalten des Systems verflossene Zei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OW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zeigt die seit dem Einschalten des Systems verflossene Zeit an und gi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aktuelle Datum und die aktuelle Uhrzei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ntspricht FILES "*.BAS", listet alle Dateien mit der Endung .BAS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OB (Zahlenw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rechnet den Zahlenwert in hexadezimales, oktales und binres Format 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ibt das Ergebnis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Grafik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DO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tellt eine grau unterlegte (FILL STYLE=2,2) Bildschirmseite mit sch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m Schatten dar. Dieser Befehl mu vor einem INPUT stehen, damit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ild nicht zer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 wird. Fr das Weiterblttern aus einer SHADOW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 ist der Orderlib-Befehl INBOX vorgesehen. Siehe auch d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RIANGLE (a,b,c,d,e,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stellt ein Dreieck mit den angegebenen Koordinaten dar.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t immer mit der oberen Spitze (a,b) anfangen und dann im Uhrzei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n vervollstnd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HADOW (a,b,c,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stellt eine in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frei whlbare SHADOWBOX dar. Die Koordina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,b) stellen die linke obere Ecke der Box, die Koordinaten (c,d)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e untere Ecke der Box dar. Bitte beachten Sie dabei, da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Schattenwurf die Box nach oben und nach rechts um 4 Pixel br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als Ihre Koordin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2, entspricht dem grau der Shadow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0,0, fllt entsprechend alles wei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8, fllt entsprechend alles schwarz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TRIANGLE (a,b,c,d,e,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ntspricht TRIANGLE, fllt jedoch Dreieck mit dem zuvor einzustel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Fllmuster aus (z.B. BLACK:PTRIANGLE (320,0,640,300,0,300) 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ein schwarzes Drei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9, entspricht dem Mauer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20, entspricht dem Dachschindel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16, entspricht dem Korbflecht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1, entspricht dem Punkt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QU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FILL STYLE=2,22, entspricht dem Schachbrettmu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I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LINE WIDTH=10, ein DRAW-Befehl wird dann mit 10 Pixel 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inien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ORM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LINE WIDTH=1, Standardlinienbr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Kurzform fr LINE WIDTH=%, ein DRAW-Befehl wird dann mit 5 Pixel b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 Linien 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AM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zeichnet einen 25 Pixel breiten Balken in d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 Textaus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DWORD (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zentriert "Text" und gibt diesen aus (normales Schriftbi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FATWORD ("Text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ibt fettgedruckten "Text" (TEXT HEIGHT=10) an den Koordinaten (a,b)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end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OUTLINED ("Text",a,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ibt umrandeten "Text" (TEXT HEIGHT=100) an den Koordinaten (a,b)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innend aus.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ibt zentrierten Hinweis auf die Benutzung der Orderlib aus. Bitte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wendung der Orderlib im Programm mit einba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MP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ibt zentrierten Hinweis auf Benutzung von OMIKRON.Basic fr zu comp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rende Programme aus. Bei zu compilierenden Programmen ist so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nweis von der Firma OMIKRON. vorgeschri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UNDERLINED ("Text",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ntspricht FATWORD, unterstreicht jedoch zustzlich "Tex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DOUT (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entspricht OUTLINED, jedoch Ausgabe zentrie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OPYRIGHT ("Jahreszahl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ibt am unteren Bildschirmrand einen Copyright-Hinweis in FATWORD z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ert mit anzugebender "Jahreszahl" aus (z.B. (p) &amp;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9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gibt eine Linie aus Sternen aus (erstes und letztes Zeichen 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bei off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RTEXT (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ntspricht STARLINE, gibt jedoch zentriert in dieser Linie "Text"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achten Sie dabei bitte, das die Eingabe als "Text" eine durch zw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ilbare Anzahl von Zeichen enthlt (ggfs. Leerzeichen einfg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. Kurzbefehlsfor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C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Cursordarstellung aus (z.B. bei Verwendung von INBOX i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ADOW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Cursordarstellung wieder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speziell fr SHADOWBOX erstellte Eingabe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. Wenn Sie z.B.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iner Seite mit Hilfe der Funktionstasten oder mit Return wechseln w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n, so kann mit INBOX und COUT die Darstellung der Eingabe unterb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n werden (Achtung, SHADOWBOX mu vor INBOX stehen! Der Eingabe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ird an die Orderlib-Systemvariable "Z" bergeben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 IN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 IF z=1 THEN GOTO 30 ELSE GO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0 PRINT " Eingabe ist in Ordnu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5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0 PRINT " Eingabe ist falsch! Neue Eingab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s ganze macht jedoch nur Sinn, wenn Sie bei der Funktionstastenb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ung auf den Befehl KEYSET zurckgreifen, da hier Zahlen auf die F-T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 in Verbindung mit &gt;RETURN&lt; abgelegt sind. So wre dann das Dr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F-Tasten nicht zu sehen, bei einfachem &gt;RETURN&lt; sowieso n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Kurzform von MO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M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Kurzform von 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ntspricht einem CLS:PRINT:PRINT, speziell fr Ausgaben in der SHAD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OX geda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B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ntspricht dem ?chr$(7)=Glockenton (wie auch bei Syntax-Fehl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textliche Ausgaben invertiert 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V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textliche Ausgaben wieder normal dar, wenn vorher IN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C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t ab Cursor Rest des Bildschi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CHK (Lnge,Variable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berprft die Eingabe (Variablen$) auf seine Lnge, wird (Lnge)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ritten, wird an die Orderlib-Systemvariable "Chk" (fr Check)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t "1" bergeben, ansonsten enthlt "Chk" den Wert "0". 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0 INPUT "Geben Sie maximal 5 Zeichen ein: ";Te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20 INCHK (5,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30 IF CHK=1 THEN GOTO 40 ELSE GO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40 PRINT "Ihre Eingabe ist zu lang. Bitte erneute Eingab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0 GOTO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0 PRINT "Ihre Eingabe ist in Ordnu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0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(ASCII-Codenu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rzeugt das Zeichen mit der (ASCII-Codenummer), jedoch nur im Direk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odus. Ben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gen Sie ein ASCII-Code-Sonderzeichen in z.B. Textaus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n, so erzeugen Sie zunchst mit A das Zeichen und setzen dann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ummer, Befehle und restlichen Text davor bzw. dahinter! Das erste 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kt ansprechbare textliche ASCII-Zeichen wird mit A (33) erzeug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 (7) entspricht dem Befehl BE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E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den Stringmode und den Textmode auf Deutsch um, sofern d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icht sowieso schon der Fall ist. Auerdem wird der LPRINT MODE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utsch um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das gesamte System auf alle Standardmodi um. Enthalten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sem Befehl z.B. LINE WIDTH=1 (wenn vorher z.B. mit MIDLINE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inienbreite umgestellt wurde), SCREEN=0 (wenn Sie vorher den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chirm umgestellt haben) us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5. Programm-Prozedu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KEY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belegt die Funktionstasten F 1 bis F 10 mit den Zahlen 1 bis 10, so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HIFT F 1 bis SHIFT F 10 mit den Zahlen 11 bis 20. Auerdem wird 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iffern ein &gt;RETURN&lt; angehngt, so da beim Drcken der entsprech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F-Taste die Ziffer unmittelbar bergeben wird (anstelle von [1]+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st jetzt nur noch [F 1] notwendig. Besonders empfehlenswert, wen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 der SHADOWBOX und dem Eingabebefehl INBOX arbeiten! Durch das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ttelbare &gt;RETURN&lt; wird bei INBOX die "1" gar nicht mehr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er Bildschirm verschwindet unmittelbar nach Drcken der F-Taste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 Ihren folgenden Anweisun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ALERTINFO ("Zeile1","Zeile 2","Zeile 3","Zeile 4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stellt eine Alertbox mit den erforderlichen Mausbefehlen dar. Sie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geben an diesen Befehl lediglich den Inhalt der vie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en Zei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innerhalb der Alertbox. Als Button wurde [OK] vordefiniert (dient 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glich der Darstellung eines einfachen Programminf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GOODJ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es er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n drei absteigend aufeinanderfolgende 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BADJ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es er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nen drei aufsteigend aufeinanderfolgende 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LONGJ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ntspricht GOODJINGLE:BADJINGLE:BADJINGLE:GOODJ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es ert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nt ein schuhnliches Geru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&gt;es wird eine Fileselectbox mit der 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keit der Auswahl mit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aus dar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6. Demonstr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ein Hauptdemo abgespielt, welches mit der Orderlib erstel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u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DEMO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das Listing des DEMO's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CHK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ein Demo zum INCHK-Befehl ab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INCHK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das Listing des INCHKDEMO's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ein Demo zu den STATISTICS-Befehlen abgespi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das Listing des STATDEMO's angeze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7. Statistik-Befeh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ISTICS (Vollhundert, Wert_1, Wert_2, Wert_3, Wert_4, Wert_5, "Tex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es wird eine Fnfsulen-Statistik erzeugt. Vollhundert ist ein d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100 teilbarer Wert, welcher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er sein mu, als der gr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 Sulenw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rt_1 - Wert_5 sind die einzelnen Sulenwerte, "Text" ist die Stat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ik-berschrift (MIDOUT). STATISTICS enthlt bereits ein CL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EXSTAT ("Sule_1"," Sule_2"," Sule_3"," Sule_4"," Sule_5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dient der Untertitelung der STATISTICS-Sulen (nur Stichworte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- STATAXIS ("X-Achse","Y-Achs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dient der Benennung der X- und Y-Achse von STATISTICS. Somit is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ATISTICS, EXSTAT und STATAXIS in Verbindung mit SHADOWBOX die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ung einer kompletten Statistik mit allerdings immer fnf Su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lich. Siehe dazu auch STATDEM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