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LECTED finden Sie drei krzere Auszge aus der ORDERLIB.BAS. Im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lnen wurden diese kleinen Libraries wie folgt unterte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PHICLIB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hadowbox                      &gt;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hadow                         &gt;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Triangle                       &gt;Bi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triangle                      &gt;Norm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Grey                           &gt;Mi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White                          &gt;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Black                          &gt;I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Wall                           &gt;Inv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Roof                           &gt;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ie GRAPHICLIB.BAS liegt im ASCII-Format vor und belegt die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mern 60000 - 60074! Sie kann problemlos mit MERGE zum beste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hinzugelad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LIB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idword                        &gt;Fat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Outlined                       &gt;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ompinfo                       &gt;Under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idout                         &gt;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tarline                       &gt;Star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G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ie TEXTLIB.BAS liegt im ASCII-Format vor und belegt die Zeil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100 - 60161! Sie kann problemlos mit MERGE zum besteh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zugelad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SICLIB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Cout                           &gt;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Keyset                         &gt;In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Alertinfo                      &gt;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Moff                           &gt;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chk                          &gt;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Die BASICLIB.BAS liegt im ASCII-Format vor und belegt die Zeilennumm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200 - 60255! Sie kann problemlos mit MERGE zum bestehenden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nzugelad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n Syntax zu den einzelnen Befehl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n Sie bitte im SYNTAX.DOC nach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selektierten ORDERLIB-Libraries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auch nacheinander in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grieren. Die Zeilennummern berschreiben sich nicht gegenseitig, sof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nicht zwischendurch ein RENUM durchgefhrt haben, welches die Zeilen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n in den Bereichen ab 60.000 verndert (Achtung, die GEMLIB.BAS wird n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lerweise nicht vom MERGE der selektierten ORDERLIB-Libraries berhrt, s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rn kein RENUM bei extrem langen Programmen durchgefhrt wur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