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              Konstanz, den 22.Juni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GI - Das GEM-Interfac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Prozedursammlung erleichtert Ihnen als GFA-oderOmikron-Bas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r die Benutzung von PopUp-Menues, Applehnlichen Radiobutt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einfachen Ein-undAusgabefeldern fr Texteganz ohne GEM-Dialogbox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 Assemblerroutinen oder hnlichem. Alles istso einfach z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en, das es sich mit Hilfe des beiliegenden Beispielprogram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 selbst erklren drfte. Gegen eine kleine Spende(so etwa ab zehn D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cke ich Ihnen natrlich auch gerne eine ausfhrliche Anleitu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ens: die PopUps habe ich bereits in dem Programm "HATSCHI!" verwe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hier verwendeten Prozeduren drfen frei benutzt werden, jed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 Quellcode verkauft, sondern nur als reine PD weitergegeben werd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wre hilfreich, wenn diese Datei dabei mitgegeben wr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ine Adresse: Marc Oliver Rieger / J.-Burckhardt-Str.13 / W-7750 Konsta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l Erfolg beim Einsatz von GI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