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M A S T E R  V2.0     11.01.91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Winfried Meining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Kaulbachstr.14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8000 Mnchen 22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Tel.:  089/286196 bzw.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089/283634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Bankverbindung : Bayerische Vereinsbank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nchen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lz : 700 202 70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Kto.nr.: 44317990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ist Public Domain und kann und soll frei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m dieses Programm gefllt, erhlt gegen 20.- (berweisen oder Schic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eine leere Diskette die jeweilige aktuelle Version und fr zustz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- auch noch den Quellcode i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MLIST, das die Inhaltsverzeichnisse, die von MASTER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, verwaltet, kann fr 10.- bei mir bezo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h bin an Anregungen aller Art interessiert und fr jeden Tip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s Programm selbst und die zum Programm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Dateien ('MASTER.RS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'MASTER.DOC') drfen ohne mein Einverstndnis weder verndert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auf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MAST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Funktionsweise von MA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TER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Standardoperationen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op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rschrei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ergleichen von 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Dateien und Ord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rdner A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facher Weise durchzufhren. Dies kann nicht nur ordner-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weise geschehen, sondern auch nach einfach zu setzenden 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ganze Diskettenbereiche ausgedeh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n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us ein weiteres Programm gestar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formationen ber das aktuelle Laufwerk besor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Inhaltsverzeichnis des aktuellen Laufwerks erstell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n eine Ausgabedatei beliebig viele, nach Regeln auswhl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ngef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urch einen Namensschlssel bzw. seinem Komplement die Zahl d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den Dateien eingegren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ie Operationen entweder auf nur einen Ordner (Anzeige : 'Ordner')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n Ordner und alle enthaltenen Unterverzeichnisse (Anzei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aufwerk') beschrn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ie Operationen 'Vergleichen', 'Verschieben', 'Kopieren'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erschreiben' auf den sogenannten 'Analogpfad' beschrn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logpfade entstehen durch Anfgen derselben Pfadbezeichnung an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 'Rumpfpfade'. z.B. sind 'a:\files\utility'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:\utility' bezglich den Rumpfpfaden 'a:\files' und 'b:' analog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durch Anhngen von '\utility' an die Rumpfpfade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en Wechselschalter 'Zwei Bereiche/ein Bereich' kann zwischen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n der Dateibearbeitung gewhl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chalter auf 'zwei Bereiche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odus betrifft alle Operationen, die zwei Dateien bzw.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spfade betreffen, 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en von zwei 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ben einer Dat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einer Dat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 ein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chalter auf 'ein Bereich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iesem Mod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Operationen, die nur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effen ausgefhrt wer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und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an die Ausgabedatei anknpf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ogramm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Operationen (Verzeichnis, Ordner anlegen, Information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 zur automatischen Bearbeitung ('Neu', 'Weiter') in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 aus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des aktuellen Laufwerk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r Zeichenbox fr das aktuelle Laufwerk kann 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meldete Laufwerk angewhlt werden. Smtliche Fileselektor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zunchst das Hauptdirectory des hier angezeigten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 an. Die Dialogbox, die bei Anklicken von 'Information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, gibt Informationen ber das aktuelle Laufwerk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von Dateien und Ordner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TER besitzt zwei Dateifelder, die sich jeweils in insgesam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felder, einem Aktenschrankicon zur Auswahl von Dateien und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sfeld unter dem Icon unterteilen. Bei zwei der f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befelder ist auch eine Eingab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Im ersten 40 Zeichen br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kann der Zugiffspfad eines Ordners eingetrag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ormat : x:[\pathname][\pathname...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Fileselektorbox angewhlte Dateien, deren Pfad lnger als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lang ist, werden in der Anzeige abgeschnitten, bleiben aber in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 erhalten (maximale Lnge eines Pfades : 128 Zeichen)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Fileselectorbox der 'OK'-knopf bettigt wird ohne das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 wurde, wird der entsprechende Ordnername in das Datei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eld links unten steht der Name der angewhlten Datei. Rechts da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hen in dieser Reihenfolge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das Erstellungs- datum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ungszeit d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Aktenschrankicon ist jeweils ein kleines Feld angebracht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momentan durchgefhrte Operation informiert. Klickt ma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an, so wird Erstellungsdatum und -zeit einer in dem Dateifeld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den Datei auf die aktuellen Werte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odus 'ein Bereich' ist nur das untere der beiden Dateifelder zu 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n Dateifeldern steht eine Feld zur Ausgabe von Informatione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folgreiche bzw. nicht erfolgreiche Ausfhrung von Ope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auf Bildschirm bzw. 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Ausgabe auf den Bildschirm aktiviert, so wird bei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en 'Vergleichen' und 'Verzeichnis' auf den Bildschir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ktivierung des Knopfes 'Ausgabe auf Datei' wird die darunter ste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das Feld fr den Namen der Ausgabedatei fr di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perrt. Fr das Anhngen einer Datei ist eine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 Ausgab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raussetzung. Bei nochmaligem Anklicken wird die Datei geschloss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bis dahin nichts auf diese Datei geschrieben worden ist -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ive Ausgabe auf eine Datei fhrt, wie bei der Ausgabe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, bei den Operationen 'Vergleichen' und 'Verzeichnis'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von Informationen auf die Ausgabe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schlssel fr Dateinam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Feld mit der Bezeichnung 'Schlssel' kann zu jeder Zeit,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eines Suchlaufes, ein Suchschssel zur Auswahl der f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 gewnschten Dateien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steht ein Stern '*' f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 an dieser Stell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namens ein oder mehrere beliebige Zeichen st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aber a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ort kein Zeichen steht. Ein Stern bzw. eine Folge von Ster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 leerer Suchschlssel (dieser wird in einen Stern umgewande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demnach fr eine unbegrenzte Auswahl der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neben dem Schlsselfeld ist der Komplementschalter an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ieses Kstchen ein Ausrufezeichen, so werden nur genau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zugelassen, die  nicht  zu dem angegebenen Schlssel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feld 'Modus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'Modus'-feld sind neben dem 'Aktualisieren'-Schalter 5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 jeweils mit dem Zusatz 'ohne/mit Nachfrage' untergebra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e Auswahl der Dateien bei der automatischen Zulief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'&lt;&gt;'-Symbols kann zustzlich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Kopieren' und 'Verschieben' (Kopieren mit anschlieend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jedem dieser 6 Operation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opieren /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r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er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ei Anh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zwischen einem manuellen Betrieb mit Nachfrage vor der Aus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Operation und einem automatischen Betrieb ohne vorherige Nach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halter 'Kopieren/Verschieben', 'Vergleichen' und 'berschreib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nur im 'zwei Bereiche'-modus von Bedeutung, whrend die Sc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, 'Datei Anhngen' nur im 'ein Bereich'-modus wirksam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: Bei aktivem Kopierschalter werden Dateien vom 1. Bereich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reich kopiert. Dabei wird grundstzlich nur in an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kopiert z.B: im dem Fall, da die Ordner 'd:\fil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'a:' die Rumpfpfade sind, von 'd:\files' nach 'a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on 'd:\files\source' nach 'a:\source', aber nich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:\files' nach 'a:\fil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icht aktivem 'Analogpfad'-schalter werden alle 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Namen nicht auch im gesamten 2. Bereich zu finden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analogen Ordner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ktivem 'Analogpfad'-schalter werden alle Dateien,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im 2. Bereich nicht im analogen Ordner stehen,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hin kopiert. Existiert ein analoger Ordner im 2.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nicht, so wird er erzeugt. Wenn als Dateinamenschl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'*' angegeben ist, werden nur Ordner erzeugt,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 auch andere Dateien oder Ordner kopiert werden s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werden auch leere Ordner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 : Wie 'Kopieren', die Quelldatei wird aber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folgreich (!) abgeschlossenem Kopiervorgan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en : Bei aktivem 'Vergleichen'-schalter werden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1. Bereich mit namensgleichen Dateien im 2.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ichen. Bei aktivem 'Analogpfad'-schalter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teien in den entsprechend analog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ben : Bei aktivem 'berschreiben'-schalter werden Datei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reich durch namensgleiche Dateien im 1.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. Bei gesetzten 'Analogpfad'-schalter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teien in den entsprechend analog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perationen 'Vergleichen' und 'berschreiben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omb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bei werden nur die Dateien, die vorher beim Vergleich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leich erkannt wurden bei der Einstellung 'ohne Nachfra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, bzw. bei 'mit Nachfrage' zum berschreiben angeb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Schalter 'Nur Aktualisieren' gesetzt, so wird vor jedem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bzw. Vergleichen geprft, ob die 2. Datei lter als die 1.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gleichalt oder jnger. Im letzteren Fall werden die Datei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aber keine der beiden Operationen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: Es wird jede Datei entsprechend dem angegebenen Schl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gewhlten Berei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Ist der Suchberei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aufwerk' gesetzt, dann werden alle Dateien und Ordn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tiefsten Verschachtelung au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Ist der Schl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'*', so werden nur die Ordner (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)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 Dateien enthalten, im anderen Fall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ohl alle Dateien als auch Ordner im angegebenen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nhngen : Es werden alle Dateien entsprechend dem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 und dem Suchschlssel an die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datei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en im 'ein Bereich' - mod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, 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Datei anhngen, Programm star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en beziehen sich alle auf die Angaben, die im 2. Datei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sind. Die Eintrge werden je nachdem, ob eine Datei od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gebraucht wird, ausgewer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'Ord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angezeigte Ordner wird, 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'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zeigte Datei wird, wenn vorhanden und nicht schreibgesch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Datei anhng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m Auswahlfeld angezeigte Datei wird auf die vorher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datei kopiert. Zur Kennzeichnung werden vorher die Zeichen "/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 und anschlieend eine Leerzeile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Programm start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zeigte Datei wird mit Pexec() aufgerufen. Der Bildschirm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vorher gesichert. Der Inhalt der mit einem Checkmark verseh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felder wird zusammengehngt und als Kommandozeile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Informationszeile steht nach dem Programmaufruf der Nam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und der Wert, der von dem aufgerufenen Programm zurck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en im 'zwei Bereiche' - mod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en, Kopieren, Verschieb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Vergleich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den 2 Dateifeldern angezeigten Dateien werden byte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ander verglichen. Tritt eine Abweichung auf, wird eine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entsprechenden Zeilennummer in der Infozeil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nn der Knopf Ausgabe auf 'Bildschirm' aktiv is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alle der Nichtbereinstimmung beider Dateien von beid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Textabschnitt mit der Umgebung von max. 4 Textzeil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darstellung am Bildschirm ausgegeben. Controlzeich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nicht interpretiert, soda bei Ausgabe der Monitor auch nich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mmeln anfngt o... In der Spalte des ersten nicht bereinstimm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 wird ber dem ersten Dateinamen ein '|'-Zeich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st die Ausgabe auf 'Datei' aktiv, werden im Fall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bereinstimmung die beiden Zugriffspfade und die Meld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szeile auf die Ausgabedatei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Kopier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m 1. Dateifeld angezeigte Datei wird auf den im 2. Datei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n Pfad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ine Datei nicht vollstndig kopiert werden, so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ulegende Datei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eine Fehlermeldung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Verschieb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Kopieren, im Anschlu an ein erfolgreiches (!) Kopieren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elldatei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 Operation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, Information, Ordner anlegen, Unterbrechen, Tau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, Weiter, Parameter sichern/laden, Abbruc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Verzeichni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e Liste aller Dateien angelegt, die in dem im 2. Datei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Ordner stehen. Dabei wird der Suchschlssel zur Eingren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en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st die Ausgabe auf den Bildschirm aktiv, wird diese Liste zusa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benutzten Schlssel, der Zahl der Dateien und Ordner, der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setzten und freien Bytes und der Gesamtzahl der auf d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ktuellen Laufwerk zur Verfgung stehenden Byte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st die Ausgabe auf eine Datei aktiv, so wird diese Liste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oben genannten Informationen auf die Ausgabedatei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bereits auf diese Datei geschriebenen Daten gehen 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andardausgabedatei ist 'DISK_000.DAT' im Hauptverzeichni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Laufwerks. Die Nummer der Ausgabedatei kann mit den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il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 rechts neben dem Feld fr die Ausgabedatei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Nach Beendigung der Ausgabe wird die Datei wieder 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 Ausgabeschalter in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: Bei Aktivierung des Ausgabeschalters wird die Ausgab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Alle in dieser Datei enthalten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 dabei verloren 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Angabe im Inhaltsverzeichnis geht ein Keyword vo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yntax '/XX'), das es erlaubt, die Daten, die das 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, in einem externen Programm weiterzuverarbeiten. Das 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, da bestimmte Angaben, wie Dateinamen, die zu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schlssel passen, mit wahlweise ihr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bzw. Zeit und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Entstehung ausgefiltert oder eine Statistik b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Zah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ups, Entstehungsdatum des gesamten Dateienbestands erstel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u.v.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arbeite momentan an dem Programm MLIST, das dazu in der Lag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fr nur 10.- unter oben angebener Adresse b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MASTER benutzten Keywords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T : neuer 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OF : Ausgab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KY : Schlssel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T :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TM :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TB : Gesamt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B : frei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B : belegt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N : Ordn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ND : Ordner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L :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NF : Datei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Informa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Dialogfeld, in dem aktuelles Datum und Zeit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werden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nutzbaren Arbeitsspeichers, die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rdner und Files, die Zahl der besetzten und freien Bytes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zahl der Bytes der Diskette im aktuellen Laufwerk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Ordner anleg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versucht, den im zweiten Dateifeld enthaltenen Ordner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Neu' / 'Wei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en betreffen die automatische Zulieferung der im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 Suchbereich liegenden Dateien und 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Anwahl des 'Weiter'-knopfes wird, wenn nicht schon vorha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internes Inhaltsverzeichnis des aktuellen Laufwerks 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der Einstellungen in den Feldern 'Suchbereich' und 'Modu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nun - alphabetisch sortiert - alle passenden Files nach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(1. und) 2. Dateifeld angezeigt und je nach Anwahl der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hne/mit Nachfrage' die entsprechenden Operationen sofort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uf eine manuelle Bedienung ge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ochmaligem Anklicken des 'Weiter'-knopfes wird die nchst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das nchste Dateipaar 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keine Datei bzw. kein Ordner mehr gefunden, erschein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 'keine weiteren Dateien gefunden' und die ursprn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bereiche werden wieder in den Dateifelder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'Weiter' ist zugleich auch 'Default'-knopf, wird also au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tigen einer der beiden 'Return'-tasten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klicken des Knopfes 'Neu' wird die Zulieferung von 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abgebrochen und die anfangs gewhlten Suchbereiche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feldern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m 'Neu'-knopf ist ein Feld angebracht, da wei ist,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momentan einen Suchlauf ausfhrt, im anderen Fall is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wahl einer Datei mit der Dateiauswahlbox, das Anklick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s 'ein Bereich'/'Zwei Bereiche' und das Laden von Parame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automatisch zum Abbruch der Zulieferung vo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Unterbrech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utomatischer Suchlauf, d.h. das keine Nachfrage vom 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t wird, kann durch die Bettigung der 'ESC'-taste od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des 'Unterbrechen'-knopfes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Tausch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trge in den Dateifeldern (Dateiname, -ordner, -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Dat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Bettigen des Knopfes neben den Dateife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au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Parameter', 'Sichern'/'Lad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Schalterstellungen in den Feldern 'Modus', 'Ausgabe'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uchbereich', alle Pfad- und Dateinamen und alle Parameter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weiligen Aktivier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 'MST'-Datei gesichert bzw.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ringt bei oft sich wiederholenden Operationen groen Kom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Wechselschalter 'Sichern'/'Laden' kann bestimmt werden, 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 bei der Anwahl von 'Parameter' ausgefh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eiden Fllen erscheint ein Dateiauswahlfeld, das alle Datei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Verzeichnis zeigt, die auf '.MST' 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TOS-Fehler werden als Dialogbox mit der entsprechenden Fehler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Benutzer mitgeteilt. Zustz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ige eigens defin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auftreten, die TOS-Fehler nher spezifizieren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pezifische Fehler 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