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weiler, den 04.10.9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Select V1.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lect ist Public Domain und darf frei kopiert und weiter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licher kommerzieller Vertrieb ist untersagt. Fr Schden, die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ung von Boot Select entstehen wird keine Haftung 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ist Boot Selec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elect ist ein Programm, das die Auswahl von Accessories und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n whrend des Bootvorgang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 Dateien aktiviert und  komplette Einstellungen in sogenannte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bgespeicher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ondere an Boot Select ist jedoch, da es trotz Auto-Ordner-Tauglich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der Maus bedient wird. Dies wurde dadur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Routinen (GEM) verwendet wurden, sondern alle Funktionen ledigl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des VDI's realis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 installiere ich Boot Selec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it Boot Select sinnvoll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te es als 1. Programm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der Boot Partition der Festplatte stehen (evtl. alle im Auto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n Program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voher sichern), Boot Select als erstes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leeren Ordner kopieren und dann die anderen Auto Ordner Programme zurc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System neu gebootet, wird automatisch als erstes Boot-Select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oot-Select zu beenden gibt es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von RETUR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auf das Feld 'Exi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rbeiten mit Boo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Auswahlbox 'Accessori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wahlbox 'Accessories' (ganz links) werden alle, im Wurzel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Laufwerkes, vorhandenen Accessories angezeigt. Mit Hilf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buttons werden die angezeigten Dateien um jeweils acht Dateien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mit der Maus wird ein Acc. aktiviert bzw. de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t durch Umbenennnen der Extension von ACX nach ACC bzw. ACC nach AC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Auswahlbox 'Auto Ordn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lle im Auto Ordner befindlichen Programme angezeigt. Anson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alles nach dem gleichen Prinzip wie bei den Access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Auswahlbox 'Deskto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ich fr verschiedene Arbeitsumgebungen unterschiedliche Desk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ammenstellen aus denen man beim Bootvorgang auswhlen kann. Auf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kann man z.B. ab TOS 1.04 beliebig viele GEM Autostart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. Auch Festplattenbesitzer, deren Treiber nur eine Bootpa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dieser Option profi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solches Desktop zu definieren, mu man folgendermaen vorgehe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eines Ordners mit dem Namen DNF im Wurzelverzeichni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 nach eigenen Wnschen erstellen (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Aufbau, Kopi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ung...) und mit Hilfe des Menpunktes EXTRA ARBEIT S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der Datei DESKTOP.INF in den Ordner DNF in eine Datei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tension D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Aufruf von Boot Select wird diese Datei in der Auswah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esk top' angezeigt. Durch Anklicken wird das Desktop aktiviert, inde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Datei in die Datei DESKTOP.INF kopiert wird. Um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herauszufinden, welches Desktop gerade aktiviert ist,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Select bei der Auswahl eines Desktops im Ordner DNF eine Datei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'SEL.INF' an, in welcher nur der Name des zuletzt aktiv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 ste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Auswahlbox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stellungen (aktive Accessories, Programm und aktives Deskto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 einer *.JNF Datei im Ordner 'JNF' (wird automatisch angeleg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. Durch Anklicken eines solchen Sets und des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t laden' werden diese Einstellungen wieder bernomm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Reset (Warmstart) durchgefhrt. Evtl. vorhandene resid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verbleiben im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Pass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dieses Menpunktes wird man aufgefordert seinen Namen und ein Pas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einzugeben. Der Name sowie das verschlsselte Passwort werden i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'PASSWD.DAT' im Wurzelverzeichnis des Bootlaufwerkes abgespeichert. 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Eintrge erfolgen.Beim nchsten Bootvorgang 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-Select das Vorhandensein der Passwortdatei fest und fordert den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ingabe von Name und Passwort auf. Nach drei erfolglosen Login-Vers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Boot-Select einen Reset du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1 Passwort vergesse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mal Ihr Passwort vergessen haben: KEINE PANI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estplatte aus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on Diskette bo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estplatte wieder ein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arddisktreiber von Diskette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estplatte anme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Datei PASSWD.DA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as Format der *.JNF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NF Datei ist eine ASCII Datei, die mit einem Editor beliebig 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weitert werden kann. Boot Select interpretiert eine solche Datei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datei. Als Befehle stehen zur Verfgung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:   Ren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 :   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x :   Execu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k :   Delete (Ki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 :   De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efehlzeile mu mit einem '#' beginnen. Andere Zeil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(Kommentare). Es sind keine Wildcards erlau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Der Rename Befeh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Rename Befehls:  #r 'alter Name' 'neuer Name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#r \MAXIDISK.INF \MAXIDISK.IN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er Copy Befeh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Copy Befehls: #c 'Quelldatei' 'Zieldatei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#c \BOOT_SEL.C A:\BACKUP\BOOT_SEL.BA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Der Execute Befeh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Execute Befehls: #x 'Programmname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#x C:\SIGNUM\INSTAL.PR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solche Programme gestartet werden, die auch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 Ordner heraus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!keine GEM Applikationen!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Der Delete Befehl (k wie Kill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Delete Befehls: #k 'Dateiname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#k TEST.D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Der Desk Befeh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Desk Befehls: #d 'Deskname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name mu der Name einer *.DNF Datei ohne Extension se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#d DESK_T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Beispiel einer JNF Date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 DESK_T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QMAUS_2.ACX \QMAUS_2.AC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OVERUTIL.ACX \OVERUTIL.AC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OVER_WIN.ACC \OVER_WIN.AC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CONTROL.ACC \CONTROL.AC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SCRCOP.ACC \SCRCOP.AC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SNAPSHOT.ACC \SNAPSHOT.AC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ICDTIME.PRX \AUTO\ICDTIME.PR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BOOT_SEL.PRX \AUTO\BOOT_SEL.PR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OVERSCAN.PRX \AUTO\OVERSCAN.PR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AMCGDOS.PRG \AUTO\AMCGDOS.PR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SHELL0.PRG \AUTO\SHELL0.PR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 \AUTO\INSTAL.PRG \AUTO\INSTAL.PR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 D:\TC\FILES\AUTOBOOT\BOOT_SEL.C B:\BACKUP\BOOT_SEL.BA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Zum Schlu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m Listing interessiert ist, kann mir 15 DM und seine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Dafr gibts dann umgehend eine Diskette mit dem ausfh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erten Quelltext (Turbo C 2.0). Sollte jemand von meinem Programm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istert sein, da er mir fr meine Arbeit den ein od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betrag zukommen lassen will, hier meine Adresse und Kontonumm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af Balt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ffenkopfstrae 11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6602 Dudwe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F im Z Netz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BERT@HIT.Z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.Nr: 5772087600 bei der PSD Saarbrcke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    :  590 909 0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s!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