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    Konstanz, den 23.Juni 199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KN - STarvec Version 1.0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Allgemeines ber KN-STarvec 1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 STarvec 1.0 ist in der jetzigen Version ein Sharewareprogram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darf frei kopiert und getesetet werden. Wenn Sie es jedo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utzen wollen, so mssen Sie 10 DM Registrierungsgebhr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gende Adresse send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c Oliver Rieger / J.-Burckhardt-Str.13 / W-7750 Konstan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 erhalten, sofern Sie eine Leerdisk beilegen, die neu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version, den GFA-Basic-Quelltext, sowie noch weit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programme, die unter dem Label KN-Soft erschienen si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 STarvec wird stndig weiterentwickelt. Wenn Sie einen Feh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decken (es handelt sich schlielich um die allererste Version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o 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n Sie bitte nicht, sie mir mitzuteilen, falls Sie bere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gistrierter Benutzer sind! I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schlielich, da Si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nchsten Version keine Bomben mehr berraschen, und al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frei funktioniert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Die Bedienung von KN Starvec 1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kann alternativ ber Menueleiste, Icons oder Tastat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euert werden. Es luft in der Version 1.0 auf S/W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tler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. Den einwandfreien Betrieb auf ein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bildschirmen oder dem Atari TT steht momentan noch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FA-Compiler im Weg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folgenden Hinweise beziehen sich ausschlielich auf die ho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tari-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m linken Bildschirmran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mit der Maus, den Pfeiltas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den F-Keys die verschiedenen Malfunktionen auswhlen. A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funktionen sind brigens nur zugnglich, wen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pfeil erscheint. Ist stattdessen ein Fadenkreuz eingeblende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nicht gewhlt werden. Mit einem rechten Mauskli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fr jede Malfunktion die entsprechenden Parame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en. Fr reine Vektorzeichnungen sollte auf die Funktio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EXT", "FLLEN" und "PINSEL" verzichtet werden, da di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zipbedingt problematisch sind. Die meisten Zeichenfunktio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brigens auch im Menue "Zeichnen" anwhlen. Der jewei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e Menuepunkt wird dabei mit einem Hkchen markiert. Weiterh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im Menue auch smtliche Einstellungen vornehm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en laden, speichern und soga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. Auerdem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Iconleiste ein- oder ausblenden, was Ihnen erlaubt,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rbeitsfenster noch zu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n. Das Arbeitsfenst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lbstverstndlich beliebig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n oder verschieben.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ik wird dabei jeweils neu gezeichnet. Neue Grafikeleme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eren Sie ganz einfach mit der Maus. Ist zum Beispiel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"RECHTECK" aktiv, klicken Sie einfach einen Punkt an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hen dann das Rechteck mit der Maus au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natrlich jede Funktion wied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Dazu klic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auf das Icon "UNDO" oder drcken die Taste "UNDO"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iebig viele Schritte zurcknehemen. Achten Sie aber darauf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Einstellungen z.B. des Fllmusters werden alle einzel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genommen. Wundern Sie sich also nicht, wenn sich be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Unden" einmal nicht an Ihrer Grafik verndert! Haben Sie et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lsches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t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s jederzeit einfach mit "REUNDO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ederherstellen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eine ganze Grafik mit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ueeintrag "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" im "EDIT"-Menue entfernen. Auch 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jedoch mit "REUNDO" Schritt fr Schritt die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e Grafi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aktivieren. - Wenn das auch etwas mhsam ist, aber da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 Sie ja vor dem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noch einmal gefragt, ob Sie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klich wollen!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rigens im "EDIT"-Menue auch gezie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n Eintrag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oder ndern, indem Sie den Menuepunk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Zeige" anwhlen. Alles weitere erklrt Ihnen dann der kl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fstext do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Speichern und la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 Grafik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elbstverstndlich im platzsparen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vec-Format gespeichert und geladen werden. (Endung .STV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gessen!) Es gibt aber auch andere Speich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: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Ihre Grafik z.B. als GFA- oder OMIKRON-Basic-Lis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pter auch als C-Listing) im ASCII- Format speichern un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e Programme einbinden, sofern Sie registrierter Benutz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nd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sogar Ihre Grafikprozeduren in professione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tware einbinden! Wenn nicht, dann ist das verboten! (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eware- oder "Hausgebrauchssoftware" ist das natrlich erlaubt!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aue Hinweise und Beispielprogramme zur Verwendung die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zeduren erhalten Sie nach der Registrierung mit Ihrem Upgra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gesandt. Wenn Sie zu den 10 DM Gebhr nochmals 10 DM dazuleg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alten Sie brigens eine gedruckte Anleitung (Signum!). Den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aber bitte daran, da es zu lngeren Wartezeiten kommen k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Post, Wiedervereinigung, Sie wissen schon!). Auch dieses Angeb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lt vorlufig nur fr die Version 1.0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tzt aber wieder zum Thema zurck: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mlich Ih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iken sogar als Bilddateien (32K oder Doodle-Format, End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PIC) auf Diskette speichern. Dies geht in verschieden gro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(1,2,4,8 oder voraussichtlich 16 Bilder in der nchs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sion). Mit einem Programm wie STad oder DRAW!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o erzeugten hochwertigen Bilder laden und ausdruck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ntuell liegt der nchsten Version brigens auch noch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programm bei, mit dem STarvec-Grafiken direkt ausgedruck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, das waren alle Ausgabeformate (bis jetzt!). Nun noch zu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32K-Bilder direkt als Hintergrund eines Bildes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den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hierbei das Bild grau rastern lassen und d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 bequem die Konturen eines Pixelbildes mit Linien und Kur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zeichnen, so da Sie spter dasselbe Bild als Vektorgrafi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ben und damit in alle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 und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en benutz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Funktion luft aber nur in der S/W-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einwandfrei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Die Tastat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 Tastaturbefehl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r eingegeben werden, wen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zeiger ein Pfeil und kein Fadenkreuz ist! Hier eine Liste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Pfeiltasten&gt;           zur Einstellung der Zeichenfunktion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Help&gt; oder &lt;Ctrl&gt;+&lt;H&gt;  Hilfsfunktion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Ctrl&gt;+&lt;Taste&gt;          siehe jeweils Menuepunkt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X&gt;,&lt;Y&gt;,&lt;Z&gt;,&lt;Clr Home&gt;  Einstellen der Mauspositon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Undo&gt;                  Rcknahme eines Arbeitsschrittes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 Tastaturbefehle stehen in der Anleitung zu KN STarvec 2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.o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Fehlermeldu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mit einer Alertbox aufgefordert werden, die Grafi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zuspeichern, dann tun Sie es: der interne Speicher ist voll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st ginge alles bisher gezeichnete verloren! (brigens: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tz reicht fr mind.20000 Eintrge. Bei dieser Fehlermeld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aren Sie ganz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fleiig!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es sonst irgendwelche Probleme gibt, dann schreiben Sie m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, was genau passiert ist, und ob der Fehler evtl.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ories o.. liegen kann. Wenn ich Ihnen helfen kann, antwor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Ihnen gerne (sofern Sie sich registrieren lassen), wenn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bastele ich bestimmt an der Beseitigung des Fehlers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alle Hobby-Bastler, pardon Programmierer: den Quellcode gib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Registrierung gratis (GFA-Basic 3.x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 Sie noch Fragen, dann lassen Sie sich einfach registrier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rierten Benutzern helfe ich gerne! (Wenn Ihnen nicht sch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usfhrlichere Anleitung weiterhilft..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 dan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c Oliver Rie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.-Burckhardt-Str.1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7750 Konstan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